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41340" cy="2628900"/>
            <wp:effectExtent l="0" t="0" r="0" b="0"/>
            <wp:wrapTopAndBottom/>
            <wp:docPr id="1" name="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13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page">
                  <wp:posOffset>951230</wp:posOffset>
                </wp:positionH>
                <wp:positionV relativeFrom="page">
                  <wp:posOffset>251460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9pt;margin-top:198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61815</wp:posOffset>
                </wp:positionH>
                <wp:positionV relativeFrom="page">
                  <wp:posOffset>1989455</wp:posOffset>
                </wp:positionV>
                <wp:extent cx="1948815" cy="210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ег. номер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16.6pt;mso-wrap-distance-left:9.05pt;mso-wrap-distance-right:9.05pt;mso-wrap-distance-top:0pt;mso-wrap-distance-bottom:0pt;margin-top:156.65pt;mso-position-vertical-relative:page;margin-left:34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ег. номер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340</wp:posOffset>
                </wp:positionH>
                <wp:positionV relativeFrom="page">
                  <wp:posOffset>2018030</wp:posOffset>
                </wp:positionV>
                <wp:extent cx="1320165" cy="2203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uppressAutoHyphens w:val="fals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Дата рег.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17.35pt;mso-wrap-distance-left:9.05pt;mso-wrap-distance-right:9.05pt;mso-wrap-distance-top:0pt;mso-wrap-distance-bottom:0pt;margin-top:158.9pt;mso-position-vertical-relative:page;margin-left:4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suppressAutoHyphens w:val="fals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Дата рег.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9"/>
        <w:rPr/>
      </w:pPr>
      <w:r>
        <w:rPr/>
        <w:t>В целях оптимизации процедуры отбора инвестиционных проектов, реализуемых или планируемых к реализации на территории Пермского края,</w:t>
      </w:r>
    </w:p>
    <w:p>
      <w:pPr>
        <w:pStyle w:val="TextBody"/>
        <w:ind w:firstLine="709"/>
        <w:rPr/>
      </w:pPr>
      <w:r>
        <w:rPr/>
        <w:t>Правительство Пермского края ПОСТАНОВЛЯЕТ:</w:t>
      </w:r>
    </w:p>
    <w:p>
      <w:pPr>
        <w:pStyle w:val="TextBody"/>
        <w:ind w:firstLine="709"/>
        <w:rPr/>
      </w:pPr>
      <w:r>
        <w:rPr/>
        <w:t xml:space="preserve">1. Утвердить прилагаемые изменения, которые вносятся в Порядок рассмотрения и отбора инвестиционных проектов, реализуемых или планируемых к реализации на территории Пермского края, утвержденный постановлением Правительства Пермского края от 06 декабря 2013 г. № 1721-п «Об отборе инвестиционных проектов, реализуемых или планируемых </w:t>
        <w:br/>
        <w:t>к реализации на территории Пермского края» (в редакции постановления Правительства Пермского края от 01 июля 2015 г. № 435-п).</w:t>
      </w:r>
    </w:p>
    <w:p>
      <w:pPr>
        <w:pStyle w:val="TextBody"/>
        <w:ind w:firstLine="709"/>
        <w:rPr/>
      </w:pPr>
      <w:r>
        <w:rPr/>
        <w:t>2. Настоящее постановление вступает в силу через 10 дней после дня его официального опубликования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ременно исполняющий обязанности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а Пермского края                                                           М.Г. Решетников</w:t>
      </w:r>
    </w:p>
    <w:p>
      <w:pPr>
        <w:pStyle w:val="TextBody"/>
        <w:spacing w:before="0" w:after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>
          <w:trHeight w:val="1278" w:hRule="atLeast"/>
        </w:trPr>
        <w:tc>
          <w:tcPr>
            <w:tcW w:w="4076" w:type="dxa"/>
            <w:tcBorders/>
          </w:tcPr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/>
              <w:t>УТВЕРЖДЕНЫ</w:t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/>
              <w:t xml:space="preserve">постановлением </w:t>
              <w:br/>
              <w:t>Правительства Пермского края</w:t>
            </w:r>
          </w:p>
          <w:p>
            <w:pPr>
              <w:pStyle w:val="TextBody"/>
              <w:ind w:hanging="0"/>
              <w:rPr/>
            </w:pPr>
            <w:r>
              <w:rPr/>
              <w:t>от                        №</w:t>
            </w:r>
          </w:p>
        </w:tc>
      </w:tr>
    </w:tbl>
    <w:p>
      <w:pPr>
        <w:pStyle w:val="TextBody"/>
        <w:ind w:firstLine="709"/>
        <w:jc w:val="right"/>
        <w:rPr/>
      </w:pPr>
      <w:r>
        <w:rPr/>
      </w:r>
    </w:p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"/>
        <w:spacing w:lineRule="exact" w:line="240"/>
        <w:ind w:firstLine="709"/>
        <w:jc w:val="center"/>
        <w:rPr/>
      </w:pPr>
      <w:r>
        <w:rPr>
          <w:b/>
        </w:rPr>
        <w:t xml:space="preserve">которые вносятся в Порядок рассмотрения и отбора </w:t>
        <w:br/>
        <w:t xml:space="preserve">инвестиционных проектов, реализуемых или планируемых к реализации на территории Пермского края, утвержденный постановлением Правительства Пермского края от 06 декабря 2013 г. № 1721-п </w:t>
        <w:br/>
        <w:t xml:space="preserve">«Об отборе инвестиционных проектов, реализуемых или планируемых </w:t>
        <w:br/>
        <w:t>к реализации на территории Пермского края» (в редакции постановления Правительства Пермского края от 01 июля 2015 г. № 435-п)</w: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 пункте 1.1:</w:t>
      </w:r>
    </w:p>
    <w:p>
      <w:pPr>
        <w:pStyle w:val="TextBody"/>
        <w:ind w:firstLine="709"/>
        <w:rPr/>
      </w:pPr>
      <w:r>
        <w:rPr/>
        <w:t>1.1. абзац второй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«</w:t>
      </w:r>
      <w:hyperlink r:id="rId3">
        <w:r>
          <w:rPr>
            <w:rStyle w:val="InternetLink"/>
            <w:szCs w:val="28"/>
          </w:rPr>
          <w:t>Порядок</w:t>
        </w:r>
      </w:hyperlink>
      <w:r>
        <w:rPr>
          <w:szCs w:val="28"/>
        </w:rPr>
        <w:t xml:space="preserve"> административного сопровождения инвестиционных проектов, реализуемых или планируемых к реализации на территории Пермского края, </w:t>
      </w:r>
      <w:r>
        <w:rPr/>
        <w:t xml:space="preserve"> утвержден постановлением Правительства Пермского края от 29 ноября 2013 г. № 1671-п «О сопровождении инвестиционных проектов, реализуемых или планируемых к реализации на территории Пермского края».»;</w:t>
      </w:r>
    </w:p>
    <w:p>
      <w:pPr>
        <w:pStyle w:val="TextBody"/>
        <w:ind w:firstLine="709"/>
        <w:rPr/>
      </w:pPr>
      <w:r>
        <w:rPr/>
        <w:t>1.2 дополнить абзацем следующего содержания:</w:t>
      </w:r>
    </w:p>
    <w:p>
      <w:pPr>
        <w:pStyle w:val="TextBody"/>
        <w:ind w:firstLine="709"/>
        <w:rPr/>
      </w:pPr>
      <w:r>
        <w:rPr/>
        <w:t>«Включение инвестиционного проекта в Реестр инвестиционных проектов Пермского края и присвоение ему статуса приоритетного инвестиционного проекта является одним из критериев, соответствие которому позволяет признать инвестиционный проект масштабным инвестиционным проектом в соответствии с Законом Пермского края от 09 июля 2015 г.</w:t>
        <w:br/>
        <w:t>№ 503-ПК «Об установлении критериев, которым должны соответствовать объекты социально-культурного и коммунально-бытового назначения, масштабные инвестиционные проекты, для размещения (реализации) которых земельные участки предоставляются в аренду без проведения торгов».»;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Cs w:val="28"/>
        </w:rPr>
      </w:pPr>
      <w:r>
        <w:rPr/>
        <w:t>2. в абзаце пятом пункта 1.2 слова «утверждается Правительством Пермского края» заменить словами «утвержден п</w:t>
      </w:r>
      <w:r>
        <w:rPr>
          <w:bCs/>
          <w:szCs w:val="28"/>
        </w:rPr>
        <w:t>остановлением Правительства Пермского края от 15 ноября 2013 г. № 1586-п «О реестре инвестиционных проектов Пермского края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bCs/>
          <w:szCs w:val="28"/>
        </w:rPr>
        <w:t xml:space="preserve">3. </w:t>
      </w:r>
      <w:r>
        <w:rPr/>
        <w:t>пункт 1.5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«1.5. </w:t>
      </w:r>
      <w:r>
        <w:rPr>
          <w:szCs w:val="28"/>
        </w:rPr>
        <w:t>В отборе инвестиционных проектов могут быть заявлены инвестиционные проекты, отвечающие следующим требованиям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1.5.1. объем инвестиций по инвестиционному проекту составляет не менее 350 миллионов рублей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>1.5.2. реализация инвестиционного проекта локализована территорией Пермского края и предусматривает государственную регистрацию юридического лица либо обособленного подразделения юридического лица, индивидуального предпринимателя на территории Пермского края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1.5.3. реализация инвестиционного проекта не связана с деятельностью</w:t>
        <w:br/>
        <w:t>по строительству всех типов жилых домов, таких как: одноквартирные</w:t>
        <w:br/>
        <w:t>и многоквартирные, включая многоэтажные здания; строительство домов</w:t>
        <w:br/>
        <w:t>по индивидуальным заказам &lt;*&gt;, за исключением</w:t>
      </w:r>
      <w:r>
        <w:rPr>
          <w:szCs w:val="28"/>
        </w:rPr>
        <w:t xml:space="preserve"> строительства многоквартирного жилого дома (многоквартирных жилых домов) </w:t>
        <w:br/>
        <w:t xml:space="preserve">в соответствии с </w:t>
      </w:r>
      <w:r>
        <w:rPr/>
        <w:t>пунктом 1.5.4 настоящего Порядк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 реализация инвестиционного проекта по строительству многоквартирного жилого дома (многоквартирных жилых домов) предусматривает: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4.1. обязательства инициатора инвестиционного проекта построить </w:t>
        <w:br/>
        <w:t>в соответствии с требованиями законодательства Российской Федерации, в том числе градостроительными,  объекты социального назначения и передать такие объекты в собственность муниципального образования, на территории которого планируется осуществить строительство многоквартирного жилого дома (многоквартирных жилых домов), в соответствии с условиями договора гражданско-правового характер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2. обеспечение исполнения инициатором инвестиционного проекта обязательств, указанных в пункте 1.5.4.1 настоящего Порядка, одним из следующих способов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от банка или иной кредитной организации независимой гарантии (банковской гарантии);</w:t>
      </w:r>
    </w:p>
    <w:p>
      <w:pPr>
        <w:pStyle w:val="ConsPlus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риска ответственности инициатора инвестиционного проекта за нарушение обязательств, указанных в пункте 1.5.4.1 настоящего Порядка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ча муниципальному образованию, на территории которого планируется реализовать инвестиционный проект, прав инициатора инвестиционного проекта на банковский вклад (депозит) по договору банковского счета в залог.»;</w:t>
      </w:r>
    </w:p>
    <w:p>
      <w:pPr>
        <w:pStyle w:val="TextBody"/>
        <w:ind w:firstLine="709"/>
        <w:rPr/>
      </w:pPr>
      <w:r>
        <w:rPr/>
        <w:t>4. дополнить сноской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 xml:space="preserve">«&lt;*&gt; Входит в группировку 41.20  «Строительство жилых и нежилых зданий» Общероссийского классификатора видов экономической деятельности (ОКВЕД2) ОК 029-2014 (КДЕС РЕД.2), принятого приказом Федерального агентства по техническому регулированию и метрологии от 31 января 2014 г. </w:t>
        <w:br/>
        <w:t>№ 14-ст</w:t>
      </w:r>
      <w:r>
        <w:rPr>
          <w:szCs w:val="28"/>
        </w:rPr>
        <w:t xml:space="preserve"> «О принятии и введении в действие Общероссийского классификатора видов экономической деятельности (ОКВЭД2) ОК 029-2014 (КДЕС Ред. 2) и Общероссийского классификатора продукции по видам экономической деятельности (ОКПД2) ОК 034-2014 (КПЕС 2008)».</w:t>
      </w:r>
      <w:r>
        <w:rPr/>
        <w:t>»;</w:t>
      </w:r>
    </w:p>
    <w:p>
      <w:pPr>
        <w:pStyle w:val="TextBody"/>
        <w:ind w:firstLine="709"/>
        <w:rPr/>
      </w:pPr>
      <w:r>
        <w:rPr/>
        <w:t>5. пункт 2.3.5 признать утратившим силу;</w:t>
      </w:r>
    </w:p>
    <w:p>
      <w:pPr>
        <w:pStyle w:val="TextBody"/>
        <w:ind w:firstLine="709"/>
        <w:rPr/>
      </w:pPr>
      <w:r>
        <w:rPr/>
        <w:t>6. пункт 2.3.10 изложить в следующей редакции: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3.10. в случае реализация инвестиционного проекта по строительству многоквартирного жилого дома (многоквартирных жилых домов): 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говора гражданско-правового характера, предусматривающего обязательства инициатора инвестиционного проекта построить в соответствии с требованиями законодательства Российской Федерации, в том числе градостроительными,  объекты социального назначения и передать такие объекты в собственность муниципального образования, на территории которого планируется осуществить строительство многоквартирного жилого дома (многоквартирных жилых домов);</w:t>
      </w:r>
    </w:p>
    <w:p>
      <w:pPr>
        <w:pStyle w:val="ConsPlus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документа, подтверждающего обеспечение исполнения инициатором инвестиционного проекта обязательств по договору гражданско-правового характера, указанного в абзаце втором настоящего пункта  (предоставленная банком или иной кредитной организацией независимая гарантия (банковская гарантия), либо  договор страхования, предусматривающий страхование риска ответственности инициатора инвестиционного проекта за нарушение обязательств по договору гражданско-правового характера, указанного в абзаце втором настоящего пункта, либо договор банковского счета,  по которому права  инициатора инвестиционного проекта на банковский вклад (депозит) переданы муниципальному образованию, на территории которого планируется реализовать инвестиционный проект, в залог).»;</w:t>
      </w:r>
    </w:p>
    <w:p>
      <w:pPr>
        <w:pStyle w:val="TextBody"/>
        <w:ind w:firstLine="709"/>
        <w:rPr/>
      </w:pPr>
      <w:r>
        <w:rPr/>
        <w:t>7. в пункте 2.6 слова «в пунктах 2.3.5, 2.3.7, 2.3.8, 2.3.9» заменить словами «в пунктах 2.3.7, 2.3.8, 2.3.9»;</w:t>
      </w:r>
    </w:p>
    <w:p>
      <w:pPr>
        <w:pStyle w:val="TextBody"/>
        <w:ind w:firstLine="709"/>
        <w:rPr/>
      </w:pPr>
      <w:r>
        <w:rPr/>
        <w:t>8. в пункте 2.17:</w:t>
      </w:r>
    </w:p>
    <w:p>
      <w:pPr>
        <w:pStyle w:val="TextBody"/>
        <w:ind w:firstLine="709"/>
        <w:rPr/>
      </w:pPr>
      <w:r>
        <w:rPr/>
        <w:t>8.1. абзац первый изложить в следующей редакции:</w:t>
      </w:r>
    </w:p>
    <w:p>
      <w:pPr>
        <w:pStyle w:val="TextBody"/>
        <w:ind w:firstLine="709"/>
        <w:rPr/>
      </w:pPr>
      <w:r>
        <w:rPr/>
        <w:t xml:space="preserve">«Уполномоченный орган в срок не позднее 3 рабочих дней, следующих </w:t>
        <w:br/>
        <w:t xml:space="preserve">за днем получения последнего заключения, направляет в экспертную группу </w:t>
        <w:br/>
        <w:t>по проведению общественной экспертизы инвестиционных проектов (далее – Экспертная группа):»;</w:t>
      </w:r>
    </w:p>
    <w:p>
      <w:pPr>
        <w:pStyle w:val="TextBody"/>
        <w:ind w:firstLine="709"/>
        <w:rPr/>
      </w:pPr>
      <w:r>
        <w:rPr/>
        <w:t>8.2. в абзаце шестом слова «председатель Правительства Пермского края» заменить словами «руководитель Экспертной группы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/>
        <w:t>8.3. в абзаце седьмом слова «утверждаются председателем Правительства Пермского края» заменить словами «утверждены р</w:t>
      </w:r>
      <w:r>
        <w:rPr>
          <w:szCs w:val="28"/>
        </w:rPr>
        <w:t>аспоряжением председателя Правительства Пермского края от 06 июля 2015 г. № 95-рпп «О создании экспертной группы по проведению общественной экспертизы инвестиционных проектов»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Cs w:val="28"/>
        </w:rPr>
        <w:t xml:space="preserve">9. в абзаце втором пункта 2.20 </w:t>
      </w:r>
      <w:r>
        <w:rPr/>
        <w:t>слова «утверждаются губернатором Пермского края» заменить словами «утверждены у</w:t>
      </w:r>
      <w:r>
        <w:rPr>
          <w:szCs w:val="28"/>
        </w:rPr>
        <w:t>казом губернатора Пермского края от 25 ноября 2014 г. № 201 «О Совете по улучшению инвестиционного климата в Пермском крае»;</w:t>
      </w:r>
    </w:p>
    <w:p>
      <w:pPr>
        <w:pStyle w:val="TextBody"/>
        <w:ind w:firstLine="709"/>
        <w:rPr/>
      </w:pPr>
      <w:r>
        <w:rPr/>
        <w:t>10. в пункте 2.23:</w:t>
      </w:r>
    </w:p>
    <w:p>
      <w:pPr>
        <w:pStyle w:val="TextBody"/>
        <w:ind w:firstLine="709"/>
        <w:rPr/>
      </w:pPr>
      <w:r>
        <w:rPr/>
        <w:t>10.1 в абзаце первом слова «о предоставлении меры государственной поддержки по административному сопровождению инвестиционного проекта</w:t>
        <w:br/>
        <w:t>и присвоении ему статуса «приоритетный инвестиционный проект» заменить словами «о присвоении инвестиционному проекту статуса «приоритетный инвестиционный проект» для предоставления меры государственной поддержки по административному сопровождению инвестиционного проекта»;</w:t>
      </w:r>
    </w:p>
    <w:p>
      <w:pPr>
        <w:pStyle w:val="TextBody"/>
        <w:ind w:firstLine="709"/>
        <w:rPr/>
      </w:pPr>
      <w:r>
        <w:rPr/>
        <w:t>10.2 в абзаце втором слова «в предоставлении меры государственной поддержки по административному сопровождению инвестиционного проекта</w:t>
        <w:br/>
        <w:t>и присвоении ему статуса «приоритетный инвестиционный проект» заменить словами «в присвоении инвестиционному проекту статуса «приоритетный инвестиционный проект» для предоставления меры государственной поддержки по административному сопровождению инвестиционного проекта»;</w:t>
      </w:r>
    </w:p>
    <w:p>
      <w:pPr>
        <w:pStyle w:val="TextBody"/>
        <w:ind w:firstLine="709"/>
        <w:rPr/>
      </w:pPr>
      <w:r>
        <w:rPr/>
        <w:t>11. в приложении 2:</w:t>
      </w:r>
    </w:p>
    <w:p>
      <w:pPr>
        <w:pStyle w:val="TextBody"/>
        <w:ind w:firstLine="709"/>
        <w:rPr/>
      </w:pPr>
      <w:r>
        <w:rPr/>
        <w:t>11.1. позицию:</w:t>
      </w:r>
    </w:p>
    <w:p>
      <w:pPr>
        <w:pStyle w:val="TextBody"/>
        <w:ind w:firstLine="709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щий объем инвестиций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(указывается общий объем инвестиций, предусмотренный на реализацию инвестиционного проект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</w:tbl>
    <w:p>
      <w:pPr>
        <w:pStyle w:val="TextBody"/>
        <w:ind w:firstLine="709"/>
        <w:rPr/>
      </w:pPr>
      <w:r>
        <w:rPr/>
        <w:t>изложить в следующей редакции:</w:t>
      </w:r>
    </w:p>
    <w:p>
      <w:pPr>
        <w:pStyle w:val="TextBody"/>
        <w:ind w:firstLine="709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щий объем инвестиций</w:t>
            </w:r>
          </w:p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на реализацию инвестиционного проекта, в том числе стоимость мероприятий по технологическому присоединению объекта </w:t>
              <w:br/>
              <w:t>к инженерным сетям (указывается отдельной суммо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"/>
        <w:ind w:firstLine="709"/>
        <w:rPr/>
      </w:pPr>
      <w:r>
        <w:rPr/>
        <w:t>11.2. после позиции:</w:t>
      </w:r>
    </w:p>
    <w:p>
      <w:pPr>
        <w:pStyle w:val="TextBody"/>
        <w:ind w:firstLine="709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щий объем инвестиций</w:t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 реализацию инвестиционного проекта, в том числе стоимость мероприятий по технологическому присоединению объекта к инженерным сетям (указывается отдельной суммой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"/>
        <w:ind w:firstLine="709"/>
        <w:rPr/>
      </w:pPr>
      <w:r>
        <w:rPr/>
        <w:t>дополнить позицией следующего содержания:</w:t>
      </w:r>
    </w:p>
    <w:p>
      <w:pPr>
        <w:pStyle w:val="TextBody"/>
        <w:ind w:firstLine="709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68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Информация о возможности технологического присоединения объекта к инженерным сетям (системам электроснабжения, теплоснабжения, водоснабжения и водоотведения, газоснабжения и т.п.), в том числе о наличии полученных технических условий на технологическое присоединения объекта к инженерным сетям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"/>
        <w:ind w:firstLine="709"/>
        <w:rPr/>
      </w:pPr>
      <w:r>
        <w:rPr/>
        <w:t>11.3. позицию:</w:t>
      </w:r>
    </w:p>
    <w:p>
      <w:pPr>
        <w:pStyle w:val="TextBody"/>
        <w:ind w:firstLine="709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тепень готовности инвестиционного проекта (объем вложенных инвестиций от общего объема затрат на инвестиционный проект, наличие проектно-сметной документации, разрешения на строительств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"/>
        <w:ind w:firstLine="709"/>
        <w:rPr/>
      </w:pPr>
      <w:r>
        <w:rPr/>
        <w:t>изложить в следующей редакции:</w:t>
      </w:r>
    </w:p>
    <w:p>
      <w:pPr>
        <w:pStyle w:val="TextBody"/>
        <w:ind w:firstLine="709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тепень готовности инвестиционного проекта (объем вложенных инвестиций от общего объема затрат на инвестиционный проект, наличие проектно-сметной документации, разрешения на строительство, степень обеспеченности  объекта инженерной инфраструктурой и т.п.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"/>
        <w:ind w:firstLine="709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567" w:top="1134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82710BB808853F3A88FEF04A8CCFBCE8CE9020451C18C4B4C852AD4C23D4FE27C1C7C6AB35C39D01E0F34i726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45:00Z</dcterms:created>
  <dc:creator>EMarkin</dc:creator>
  <dc:description/>
  <cp:keywords/>
  <dc:language>en-US</dc:language>
  <cp:lastModifiedBy>Шипулина Ольга Александровна</cp:lastModifiedBy>
  <cp:lastPrinted>2017-02-17T14:25:00Z</cp:lastPrinted>
  <dcterms:modified xsi:type="dcterms:W3CDTF">2017-02-20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становление Правительства Пермского края от 6 декабря 2013 года № 1721-п "Об отборе инвестиционных проектов, реализуемых или планируемых к реализации на территории Пермского края"</vt:lpwstr>
  </property>
  <property fmtid="{D5CDD505-2E9C-101B-9397-08002B2CF9AE}" pid="3" name="r_object_id">
    <vt:lpwstr>090000019791986d</vt:lpwstr>
  </property>
  <property fmtid="{D5CDD505-2E9C-101B-9397-08002B2CF9AE}" pid="4" name="r_version_label">
    <vt:lpwstr>1.2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