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48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page">
                  <wp:posOffset>900430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0.9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ре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Дата рег.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2</w:t>
        </w:r>
      </w:hyperlink>
      <w:r>
        <w:rPr>
          <w:sz w:val="28"/>
          <w:szCs w:val="28"/>
        </w:rPr>
        <w:t xml:space="preserve"> Закона Пермского края от 09 июля 2015 г. </w:t>
        <w:br/>
        <w:t>№ 503-ПК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без проведения торгов»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bookmarkStart w:id="0" w:name="Par18"/>
      <w:bookmarkEnd w:id="0"/>
      <w:r>
        <w:rPr>
          <w:sz w:val="28"/>
          <w:szCs w:val="28"/>
        </w:rPr>
        <w:t>Правительство Пермского края ПОСТАНОВЛЯЕ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смотрения документов, обосновывающих соответствие объекта социально-культурного и коммунально-бытового назначения, масштабного инвестиционного проекта критериям, установленным Законом Пермского кра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исполнительным органом государственной власти Пермского края, уполномоченным на организацию процедуры рассмотрения обращений юридических лиц о предоставлении земельных участков в аренду без проведения торгов для  размещения объектов социально-культурного и коммунально-бытового назначения, реализации масштабных инвестиционных проектов, Министерство </w:t>
        <w:br/>
        <w:t>по управлению имуществом и земельным отношениям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2. исполнительным органом государственной власти Пермского края, уполномоченным на ведение реестра обращений юридических лиц </w:t>
        <w:br/>
        <w:t xml:space="preserve">о предоставлении земельных участков в аренду без проведения торгов </w:t>
        <w:br/>
        <w:t xml:space="preserve">для  размещения объектов социально-культурного и коммунально-бытового назначения, реализации масштабных инвестиционных проектов и результатах </w:t>
        <w:br/>
        <w:t>их рассмотрения, Агентство по инвестициям и внешнеэкономическим связям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3. исполнительными органами государственной власти Пермского края, уполномоченными, в рамках установленной компетенции, на определение соответствия (несоответствия) объектов социально-культурного и коммунально-бытового назначения, в том числе объектов образования, здравоохранения, социальной инфраструктуры, культуры, физической культуры и спорта, коммунальной инфраструктуры, объектов обращения с отходами, масштабных инвестиционных проектов критериям, установленным в абзацах втором и третьем пункта 1, пунктом 2 статьи 1 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Пермского кра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 Министерство культуры, молодежной политики и массовых коммуникаций Пермского края при истребовании земельного участка </w:t>
        <w:br/>
        <w:t>для размещения объектов культуры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Министерство здравоохранения Пермского края при истребовании земельного участка для размещения объектов здравоохран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3. Министерство физической культуры и спорта Пермского края </w:t>
        <w:br/>
        <w:t>при истребовании земельного участка для размещения объектов физической культуры и спорт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Министерство образования и науки Пермского края при истребовании земельного участка для размещения объектов образова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Министерство социального развития  защиты Пермского края при истребовании земельного участка для размещения объектов социальной инфраструктуры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6. Министерство природных ресурсов, лесного хозяйства и экологии Пермского края  при истребовании земельного участка для размещения объектов обращения с отходам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7. Министерство строительства и жилищно-коммунального хозяйства Пермского кра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7.1. при истребовании земельного участка для размещения объектов коммунальной инфраструктуры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7.2. при истребовании земельного участка для реализации масштабных инвестиционных проектов, определяющих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троительство индивидуальных  жилых домов, многоквартирных домов, передаваемых в собственность или социальный найм гражданам, лишившимся жилого помещения в результате чрезвычайных ситуаций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многоквартирных домов, передаваемых в собственность гражданам, чьи денежные средства привлечены для строительства многоквартирных домов и чьи права нарушены, в случае, если такие граждане отнесены к числу пострадавших в соответствии с законодательством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8. Агентство по инвестициям и внешнеэкономическим связям Пермского края при истребовании земельного участка для реализации масштабных инвестиционных проектов, определяющих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3.8.1. включение в реестр инвестиционных проектов Пермского края </w:t>
        <w:br/>
        <w:t>в порядке, установленном Правительством Пермского края, и имеющих соответствующий статус, присвоенный в порядке, установленном Правительством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3.8.2. реализацию в соответствии с соглашением о государственно-частном партнерстве, заключенным между публичным партнером и частным партнером, являющимся юридическим лицом, в соответствии с Законом Пермского края </w:t>
        <w:br/>
        <w:t>от 01 апреля 2015 г. № 457-ПК «Об основах государственно-частного партнерства в Пермском крае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4. исполнительными органами государственной власти Пермского края,  уполномоченными, в рамках установленной компетенции, на рассмотрение </w:t>
        <w:br/>
        <w:t xml:space="preserve">и оценку </w:t>
      </w:r>
      <w:r>
        <w:rPr>
          <w:rFonts w:eastAsia="Calibri"/>
          <w:sz w:val="28"/>
          <w:szCs w:val="28"/>
          <w:lang w:eastAsia="en-US"/>
        </w:rPr>
        <w:t>возможности (невозможности) предоставления испрашиваемого земельного участка в аренду без проведения торгов</w:t>
      </w:r>
      <w:r>
        <w:rPr>
          <w:sz w:val="28"/>
          <w:szCs w:val="28"/>
        </w:rPr>
        <w:t xml:space="preserve"> для  размещения объектов социально-культурного и коммунально-бытового назначения, реализации масштабных инвестиционных проектов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строительства и жилищно-коммунального хозяйства Пермского края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природных ресурсов, лесного хозяйства и экологии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сельского хозяйства и продовольствия Пермского края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определение соответствия (несоответствия) объектов социально-культурного и коммунально-бытового назначения, в том числе объектов образования, здравоохранения, социальной инфраструктуры, культуры, физической культуры и спорта, коммунальной инфраструктуры, объектов обращения с отходами критериям, установленным абзацем четвертым пункта </w:t>
        <w:br/>
        <w:t xml:space="preserve">1 статьи 1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, осуществляется органами местного самоуправления муниципальных образований Пермского края в муниципальные программы и (или) программы комплексного развития систем коммунальной инфраструктуры, транспортной инфраструктуры, социальной инфраструктуры, которых, включены вышеуказанные объекты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 Настоящее постановление вступает в силу через 10 дней после </w:t>
        <w:br/>
        <w:t xml:space="preserve">дня его официального опубликования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Контроль за исполнением настоящего постановления возложить </w:t>
        <w:br/>
        <w:t xml:space="preserve">на заместителя председателя Правительства – министра промышленности, предпринимательства и торговли Пермского края А.В. Чибисова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7088" w:leader="none"/>
        </w:tabs>
        <w:autoSpaceDE w:val="false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7088" w:leader="none"/>
        </w:tabs>
        <w:autoSpaceDE w:val="false"/>
        <w:spacing w:lineRule="exact" w:line="24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едседатель Правительства </w:t>
        <w:br/>
        <w:t>Пермского края                                                                                Г.П. Тушнолобов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11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ого края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№         </w:t>
            </w:r>
          </w:p>
        </w:tc>
      </w:tr>
    </w:tbl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7"/>
      <w:bookmarkStart w:id="2" w:name="Par57"/>
      <w:bookmarkEnd w:id="2"/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w:anchor="Par62">
        <w:bookmarkStart w:id="3" w:name="Par62"/>
        <w:bookmarkEnd w:id="3"/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 xml:space="preserve">рассмотрения документов, обосновывающих соответствие объекта </w:t>
        <w:br/>
        <w:t xml:space="preserve">социально-культурного и коммунально-бытового назначения, </w:t>
        <w:br/>
        <w:t xml:space="preserve">масштабного инвестиционного проекта критериям, </w:t>
        <w:br/>
        <w:t>установленным Законом Пермского края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 Общее положение</w:t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роцедуру рассмотрения соответствия (несоответствия) объектов  социально-культурного и коммунально-бытового назначения, масштабных инвестиционных проектов, критериям, установленным Законом Пермского края от 09 июля 2015 г. № 503-ПК «Об установлении критериев, которым должны соответствовать объекты социально-культурного </w:t>
        <w:br/>
        <w:t xml:space="preserve">и коммунально-бытового назначения, масштабные инвестиционные проекты, </w:t>
        <w:br/>
        <w:t xml:space="preserve">для размещения (реализации) которых земельные участки предоставляются </w:t>
        <w:br/>
        <w:t xml:space="preserve">в аренду без проведения торгов» (далее - Закон Пермского края), для  размещения (реализации) которых юридическим лицам предоставляются земельные участки </w:t>
        <w:br/>
        <w:t xml:space="preserve">в аренду без проведения торгов, а также процедуру подготовки решения губернатора Пермского края о предоставлении земельных участков в аренду </w:t>
        <w:br/>
        <w:t>без проведения торгов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настоящем Порядке используются следующие понятия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- объекты социально-культурного и коммунально-бытового назначения, критерии которых установлены Законом Пермского кра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- масштабные инвестиционные проекты, критерии которых установлены Законом Пермского кра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айство - обращение юридического лица к губернатору Пермского края о предоставлении земельного участка в аренду без проведения торгов  </w:t>
        <w:br/>
        <w:t>для размещения объекта или реализации проект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еестр обращений о предоставлении земельного участка в аренду </w:t>
        <w:br/>
        <w:t xml:space="preserve">без проведения торгов (далее – Реестр) – перечень данных о поступивших обращениях юридических лиц к губернатору Пермского края о предоставлении </w:t>
        <w:br/>
        <w:t xml:space="preserve">в аренду земельных участков без проведения торгов для размещения объекта </w:t>
        <w:br/>
        <w:t>или реализации проекта и результатах их рассмотр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полномоченный орган - исполнительный орган государственной власти Пермского края, уполномоченный на организацию процедуры рассмотрения обращений юридических лиц о предоставлении земельных участков в аренду </w:t>
        <w:br/>
        <w:t>без проведения торгов для  размещения объектов, реализации проект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уполномоченный орган на ведение Реестра - исполнительный орган государственной власти Пермского края, уполномоченный на ведение реестра обращений юридических лиц о предоставлении земельных участков в аренду </w:t>
        <w:br/>
        <w:t xml:space="preserve">без проведения торгов для  размещения объектов, реализации проектов </w:t>
        <w:br/>
        <w:t>и результатах их рассмотрени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ьные органы - исполнительные органы государственной власти Пермского края, уполномоченные, в рамках установленной компетенции, </w:t>
        <w:br/>
        <w:t xml:space="preserve">на определение соответствия (несоответствия) объектов, в том числе объектов образования, здравоохранения, социальной инфраструктуры, культуры, физической культуры и спорта, коммунальной инфраструктуры, объектов обращения с отходами, проектов критериям, установленным в абзацах втором </w:t>
        <w:br/>
        <w:t xml:space="preserve">и третьем пункта 1, пункта 2 статьи 1 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Перм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ые органы - исполнительные органы государственной власти Пермского края,  уполномоченные, в рамках установленной компетенции, </w:t>
        <w:br/>
        <w:t xml:space="preserve">на рассмотрение и оценку </w:t>
      </w:r>
      <w:r>
        <w:rPr>
          <w:rFonts w:eastAsia="Calibri"/>
          <w:sz w:val="28"/>
          <w:szCs w:val="28"/>
          <w:lang w:eastAsia="en-US"/>
        </w:rPr>
        <w:t>возможности (невозможности) предоставления испрашиваемого земельного участка в аренду без проведения торгов</w:t>
      </w:r>
      <w:r>
        <w:rPr>
          <w:sz w:val="28"/>
          <w:szCs w:val="28"/>
        </w:rPr>
        <w:t xml:space="preserve"> </w:t>
        <w:br/>
        <w:t>для  размещения объектов, реализации проект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емельные участки для размещения объектов, реализации проектов предоставляются в аренду без проведения торгов юридическим лицам, отвечающим следующим требованиям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иться в процессе ликвид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отношении не проводится процедура банкротств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ть просроченной задолженности по налогам, сборам, пеням, штрафам за нарушение законодательства Российской Федерации о налогах и сборах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ть просроченной задолженности по заработной плате по данным Федеральной службы государственной статистики (Росстат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деятельность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 Представление ходатайства</w:t>
        <w:br/>
        <w:t xml:space="preserve">юридическим лицом </w:t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Юридическое лицо, заинтересованное в получении земельного участка (земельных участков) в аренду без проведения торгов для размещения объекта </w:t>
        <w:br/>
        <w:t>или реализации проекта, подает на имя губернатора Пермского края ходатайство по форме согласно приложению 1 к настоящему Порядку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ходатайству прилагаются  следующие документы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2.1. содержащие сведения о юридическом лице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1.1. копия свидетельства о государственной регистрации юридического лица и о постановке юридического лица на налоговый учет на территории Перм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1.2. копия учредительных документов юридического лиц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1.3. справка налогового органа об отсутствии у юридического лица  просроченной задолженности по налогам, сборам, пеням и штрафам за нарушение законодательства Российской Федерации о налогах и сборах, выданная не позднее чем за 30 календарных дней до дня подачи ходатайст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просроченной задолженности дополнительно представляются заверенные юридическим лицом копии платежных документов, подтверждающих ее оплату, и (или) соглашения о реструктуризации задолженност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1.4. выписка из Единого государственного реестра юридических лиц, выданная не позднее чем за 30 календарных дней до дня подачи ходатайств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1.5. копия приказа (решения) о назначении (избрании) руководителя юридического лиц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содержащие сведения о соответствии объектов критериям, указанным </w:t>
        <w:br/>
        <w:t>в пункте 1 статьи 1 Закона Пермского кра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2.2.1. выписка из государственной программы Российской Федерации, либо государственной программы Пермского края, либо муниципальной программы и (или) программы комплексного развития систем коммунальной инфраструктуры, транспортной инфраструктуры, социальной инфраструктуры муниципальных образований Пермского края, подтверждающая включение объекта в одну из указанных программ (заверенная в установленном порядке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2.2.2.2. документ, подтверждающий право юридического лица, обратившегося с ходатайством, на размещение (строительство, реконструкцию, модернизацию) объекта включенного в государственную программу Российской Федерации, либо государственную программу Пермского края, </w:t>
        <w:br/>
        <w:t>либо муниципальную программу и (или) программу комплексного развития систем коммунальной инфраструктуры, транспортной инфраструктуры, социальной инфраструктуры муниципальных образований Пермского кра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содержащие сведения о соответствии проектов критериям, указанным </w:t>
        <w:br/>
        <w:t>в пункте 2 статьи 1 Закона Пермского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2.3.1. для инвестиционных проектов определяющих строительство индивидуальных  жилых домов, многоквартирных домов, передаваемых </w:t>
        <w:br/>
        <w:t>в собственность или социальный найм гражданам, лишившимся жилого помещения в результате чрезвычайных ситуаций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…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) …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2.3.2. для инвестиционных проектов определяющих строительство многоквартирных домов, передаваемых в собственность гражданам, </w:t>
        <w:br/>
        <w:t xml:space="preserve">чьи денежные средства привлечены для строительства многоквартирных домов и чьи права нарушены, в случае, если такие граждане отнесены </w:t>
        <w:br/>
        <w:t>к числу пострадавших в соответствии с законодательством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…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…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3. для инвестиционных проектов, включенных в реестр инвестиционных проектов Пермского края в порядке, установленном Правительством Пермского края, а также имеющих соответствующий статус, присвоенный в порядке, установленном Правительством Пермского кра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а) копия приказа Агентства по инвестициям и внешнеэкономическим связям Пермского края о включении инвестиционного проекта в Реестр инвестиционных проектов Пермского края (заверенные в установленном порядке)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б) копия распоряжения губернатора Пермского края о присвоении инвестиционному проекту статуса «приоритетный инвестиционный проект» (заверенные в установленном порядке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4. для инвестиционных проектов, реализуемых в соответствии </w:t>
        <w:br/>
        <w:t xml:space="preserve">с соглашением о государственно-частном партнерстве, заключенным между публичным партнером и частным партнером, являющимся юридическим лицом, </w:t>
        <w:br/>
        <w:t xml:space="preserve">в соответствии с Законом Пермского края от 01 апреля 2015 г. № 457-ПК </w:t>
        <w:br/>
        <w:t>«Об основах государственно-частного партнерства в Пермском крае»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оглашения о государственно-частном партнерстве, заключенное между Правительством Пермского края и частным партнером, являющимся юридическим лицом, в соответствии с Законом Пермского края от 01 апреля 2015 г. № 457-ПК «Об основах государственно-частного партнерства в Пермском крае»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содержащие сведения об испрашиваемом земельном участке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1. выписка из кадастрового паспорта земельного испрашиваемого участка, в случае если земельный участок образован;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2. схема расположения земельного участка, в случае если земельный участок предстоит образовать и не утвержден проект межевания территории, </w:t>
        <w:br/>
        <w:t>в границах которой предстоит образовать такой земельный участок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4.3. выписка из Единого государственного реестра прав на недвижимое имущество и сделок с ним (далее - ЕГРП) о правах на земельный участок </w:t>
        <w:br/>
        <w:t xml:space="preserve">или уведомление об отсутствии в ЕГРП запрашиваемых сведений </w:t>
        <w:br/>
        <w:t>о зарегистрированных правах на указанный земельный участок, выданные не ранее чем за 30 (тридцать) календарных дней до даты направления ходатайств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3. Ходатайство и прилагаемые к нему документы (копии документов), представленные юридическим лицом согласно пунктам 2.2-2.2.4.3 настоящего Порядка, должны быть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3.1. заверены подписью руководителя или его уполномоченного лица </w:t>
        <w:br/>
        <w:t xml:space="preserve">(с приложением документов, подтверждающих его полномочия, в соответствии </w:t>
        <w:br/>
        <w:t>с действующим законодательством), а также скреплены печатью юридического лица (при наличии)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требования не распространяются на нотариально заверенные копии документов или оригиналы документов, выданные претенденту третьими лицами и подписанные уполномоченными представителями таких лиц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сброшюрованы (или прошиты), пронумерованы и скреплены печатью (при наличии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составлены на русском языке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3.4. выполнены с использованием технических средств, аккуратно, </w:t>
        <w:br/>
        <w:t xml:space="preserve">без подчисток, исправлений, помарок, неустановленных сокращений </w:t>
        <w:br/>
        <w:t>и формулировок, допускающих двоякое толковани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едставлены с сопроводительным письмом, с приложением описи документов с указанием количества страниц по каждому документу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представлены в бумажном и электронном формате. При этом документы в обоих форматах должны быть идентичны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в электронном формате, не должны иметь защиты от их открытия, изменения, копирования их содержимого или их печати. Файлы, представленные в форматах Microsoft Excel Sheet (*.xls) и Microsoft Project (*.mpp). Названия файлов должны однозначно соответствовать содержанию соответствующих документ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4. В случае если юридическое лицо не представило по собственной инициативе документы, указанные в пунктах 2.2.1.1, 2.2.1.3, 2.2.1.4, 2.2.2.1, 2.2.3.3, 2.2.3.4, 2.2.4.1, 2.2.4.3 настоящего Порядка, уполномоченный орган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</w:t>
        <w:br/>
        <w:t>и подключаемых к ней региональных систем межведомственного электронного взаимодействия, запрашивает и получает от Федеральной налоговой службы Российской Федерации, Управления Федеральной службы государственной регистрации, кадастра и картографии по Пермскому края, профильных органов, органов местного самоуправления муниципальных образований Пермского края (далее – органов местного самоуправления) необходимую информацию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 w:before="0" w:after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 Порядок рассмотрения </w:t>
        <w:br/>
        <w:t>ходатайства юридического лица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тупившее на имя губернатора Пермского края ходатайство </w:t>
        <w:br/>
        <w:t xml:space="preserve">и прилагаемые к нему документы, подлежат регистрации в день их поступления </w:t>
        <w:br/>
        <w:t xml:space="preserve">в интегрированной системе электронного документооборота, архива и управления потоками работ в администрации губернатора Пермского края, Аппарате Правительства Пермского края и исполнительных органах государственной власти Пермского края (далее - ИСЭД) в рамках процесса «СПД 19.16 Регистрация входящего документа»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ходатайства и прилагаемых к нему документов осуществляется департаментом документационного обеспечения Аппарата Правительства Пермского кра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2. Ходатайство и прилагаемые к нему документы (копии документов), после их регистрации посредством ИСЭД, направляютс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уполномоченный орган для организации процедуры рассмотрения ходатайств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олномоченный орган на ведение Реестра для внесения соответствующих сведений в Реестр, в порядке, предусмотренно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Ходатайство и прилагаемые к нему документы (копии документов) </w:t>
        <w:br/>
        <w:t>на бумажном носителе направляются департаментом документационного обеспечения Аппарата Правительства Пермского края в адрес уполномоченного органа на следующий день после дня их регистраци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3. Уполномоченный орган в срок не позднее 3 рабочих дней со дня поступления ходатайства и прилагаемых к нему документов посредством ИСЭД рассматривает их на предмет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3.1. комплектности документов, представленных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3.2. соблюдения требований к оформлению ходатайства и прилагаемых </w:t>
        <w:br/>
        <w:t>к нему документов, установленных пунктом 2.3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3.3. соответствия ходатайства установленной форме согласно приложению 1 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3.4. соответствия юридического лица требованиям, установленным </w:t>
        <w:br/>
        <w:t xml:space="preserve">в </w:t>
      </w:r>
      <w:hyperlink r:id="rId7">
        <w:r>
          <w:rPr>
            <w:rStyle w:val="InternetLink"/>
            <w:sz w:val="28"/>
            <w:szCs w:val="28"/>
          </w:rPr>
          <w:t xml:space="preserve">пункте 1.3 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настоящего Порядк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3.5. достоверности представленных документов и указанных в них сведений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4. В случае соответствия ходатайства и прилагаемых к нему документов требованиям, указанным в пункте 3.3 настоящего Порядка, уполномоченный орган на следующий день после дня их рассмотрения, направляет в соответствующий профильный орган или орган местного самоуправления муниципального образования Пермского края ходатайство и документы, указанные в пункте 2.2.2, либо 2.2.3.1, либо 2.2.3.2, либо 2.2.3.3, либо 2.2.3.4 настоящего Порядка, </w:t>
        <w:br/>
        <w:t>для оценки соответствия объектов, проектов критериям, установленным Законом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5. В случае несоответствия ходатайства и прилагаемых к нему документов требованиям настоящего Порядка, уполномоченный орган, на следующий рабочий день после дня их рассмотрения направляет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юридическому лицу, подавшему ходатайство, уведомление о необходимости доработки представленных юридическим лицом документов с указанием выявленных недостатков, нарушений, замечаний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ому органу на ведение Реестра копию уведомления </w:t>
        <w:br/>
        <w:t xml:space="preserve">о необходимости доработки представленных юридическим лицом документов </w:t>
        <w:br/>
        <w:t xml:space="preserve">для внесения соответствующих сведений в Реестр, в порядке, предусмотренно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Юридическое лицо после устранения выявленных недостатков, нарушений, замечаний вправе повторно направить в адрес губернатора Пермского края полный пакет документов, предусмотренный для первоначального представл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новь полученные ходатайство и прилагаемые к нему документы регистрируются и рассматриваются, в порядке и сроки, предусмотренные настоящим разделом для первоначального представле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6.  Соответствующий профильный орган или орган местного самоуправления муниципального образования Пермского края рассматривает ходатайство и документы, направленные им в соответствие с пунктом 3.4 настоящего Порядка, по результатам рассмотрения готовит заключение </w:t>
        <w:br/>
        <w:t xml:space="preserve">о соответствии (несоответствии) объекта, проекта критериям, установлен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 и направляет его в уполномоченный орган в срок </w:t>
        <w:br/>
        <w:t>не позднее 3 рабочих дней после дня поступления документ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ключение о соответствии (несоответствии) объектов, проектов критериям, установлен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 должно содержать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ольшое текстовое заключение о соответствии (несоответствии) объектов, проектов критериям, установлен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контактные данные сотрудника, проводившего оценку соответствия (несоответствии) объектов, проектов критериям, установлен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 и готовившего заключение о соответствии (несоответствии) объектов, проектов критериям, установлен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ключение о соответствии (несоответствии) объектов, проектов критериям, установлен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, подписывается руководителем соответствующего профильного органа, руководителем органа местного самоуправления муниципального образования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7. При получении заключения о соответствии объекта, проекта критериям, указанным в Законе Пермского края, уполномоченный орган в срок не позднее 1 рабочего дня после дня его получения, направляет ходатайство и документы, указанные в пунктах 2.2.4.1, 2.2.4.2, 2.2.4.3 настоящего Порядк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7.1. в отраслевые органы для оценки возможности (невозможности) предоставления юридическому лицу испрашиваемого земельного участка в аренду без проведения торгов в соответствие с действующим законодательством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7.2. в соответствующий орган местного самоуправления муниципального образования Пермского края для оценки возможности (невозможности) предоставления юридическому лицу испрашиваемого земельного участка в аренду без проведения торгов в соответствие с действующим законодательством, в случае, если испрашиваемый земельный участок находится в муниципальной собственност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ри получении заключения о несоответствии объекта, проекта критериям, указанным в Законе Пермского края, уполномоченный орган в срок </w:t>
        <w:br/>
        <w:t>не позднее 3 рабочих дней после дня его получения направляет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юридическому лицу копию заключения профильного органа или органа местного самоуправления о несоответствии объекта, проекта критериям, установлен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уполномоченный орган на ведение Реестра копию заключения профильного органа или органа местного самоуправления о несоответствии объекта, проекта критериям, установлен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ермского края для внесения соответствующих сведений в Реестр, в порядке, предусмотренном разделом </w:t>
        <w:br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 Отраслевые органы, орган местного самоуправления муниципального образования Пермского края рассматривают ходатайство и документы, направленные им в соответствие с пунктом 3.7 настоящего Порядка, </w:t>
        <w:br/>
        <w:t xml:space="preserve">по результатам рассмотрения готовят заключения о возможности (невозможности) предоставления юридическому лицу испрашиваемого земельного участка в аренду без проведения торгов и направляют его в уполномоченный орган в срок </w:t>
        <w:br/>
        <w:t>не позднее 3 рабочих дней после дня поступления документ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10. Отраслевые органы, орган местного самоуправления муниципального образования Пермского края рассматривают ходатайство и документы, направленные им в соответствие с пунктом 3.7 настоящего Порядка, с учетом следующего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10.1. Министерство строительства и жилищно-коммунального хозяйства Пермского края оценивает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соответствие (несоответствие)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отсутствие (наличие) в соответствии с федеральными законами ограничения, запрашиваемых земельных участк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2. Министерство природных ресурсов, лесного хозяйства и экологии Пермского края оценивает соответствие (несоответствие) требованиям земельного законодательства прилагаемых к ходатайству документов по составу, форме или содержанию в части отсутствия (наличия) земель лесного фонда </w:t>
        <w:br/>
        <w:t>на испрашиваемом земельном участк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3. Министерство сельского хозяйства и продовольствия Пермского края оценивает соответствие (несоответствие) категории испрашиваемого земельного участка его целевому назначению, в случае если испрашиваемый земельный участок относится к категориям земель сельскохозяйственного назначени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>3.10.4. Орган местного самоуправления оценивает</w:t>
      </w:r>
      <w:r>
        <w:rPr>
          <w:rFonts w:eastAsia="Calibri"/>
          <w:i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3.10.4.1…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>3.10.4.2…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11. Заключения отраслевых органов, органа местного самоуправления муниципального образования Пермского края о возможности (невозможности) предоставления юридическому лицу земельного участка в аренду без проведения торгов должны содержать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большое текстовое заключение о возможности (невозможности) предоставления юридическому лицу земельного участка в аренду без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онтактные данные сотрудника, проводившего оценку возможности (невозможности) предоставления юридическому лицу земельного участка в аренду без проведения торгов и готовившего заключение о возможности (невозможности) предоставления юридическому лицу земельного участка в аренду без проведения торг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Заключение о возможности (невозможности) предоставления юридическому лицу земельного участка в аренду без проведения торгов, подписывается руководителями отраслевых органов, руководителем органа местного самоуправления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При получении заключений отраслевых органов, органа местного самоуправления муниципального образования Пермского края о возможности предоставления юридическому лицу земельного участка в аренду без проведения торгов для размещения объекта, реализации проекта уполномоченный орган </w:t>
        <w:br/>
        <w:t>в срок не позднее 5 рабочих дней со дня получения последнего заключения, рассматривает ходатайство и документы, указанные в пунктах 2.2.4.1, 2.2.4.2, 2.2.4.3 настоящего Порядка и по результатам их рассмотрения готовит итоговое заключение о возможности (невозможности) предоставления юридическому лицу земельного участка в аренду без проведения торгов для размещения объекта, реализации проекта.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олномоченный орган рассматривает ходатайство и документы, указанные в пунктах 2.2.4.1, 2.2.4.2, 2.2.4.3 настоящего Порядка, с учетом следующего: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2.1…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12.2…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тоговое заключение о возможности (невозможности) предоставления земельного участка в аренду без проведения торгов должно содержать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небольшое текстовое заключение о возможности (невозможности) предоставления юридическому лицу земельного участка в аренду без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сведения о результатах оценки соответствия объекта, проекта критериям, указанным в Законе Пермского края, в соответствии  с пунктом 3.6 настоящего Порядка, а также сведения о результатах оценки о возможности (невозможности) предоставления земельных участков в аренду без проведения торгов </w:t>
        <w:br/>
        <w:t xml:space="preserve">в соответствии с пунктом 3.10 настоящего Порядка;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контактные данные сотрудника, проводившего оценку возможности (невозможности) предоставления юридическому лицу земельного участка в аренду без проведения торгов и готовившего итоговое заключе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ключение подписывается руководителем уполномоченного орган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13. При получении хотя бы одного заключения отраслевого органа </w:t>
        <w:br/>
        <w:t>(за исключением заключения Министерства сельского хозяйства и продовольствия Пермского края о невозможности предоставления испрашиваемого земельного участка в аренду без проведения торгов в связи с несоответствием категории испрашиваемого земельного участка его целевому назначению), органа местного самоуправления о невозможности предоставления испрашиваемого земельного участка в аренду без проведения торгов, уполномоченный орган в срок не позднее 1 рабочего дня после поступления последнего заключения направляет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юридическому лицу, представившего ходатайство, уведомление </w:t>
        <w:br/>
        <w:t xml:space="preserve">о невозможности предоставления испрашиваемого земельного участка </w:t>
        <w:br/>
        <w:t>для размещения объекта, реализации проекта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уполномоченный орган на ведение Реестра копию уведомления </w:t>
        <w:br/>
        <w:t xml:space="preserve">о невозможности предоставления испрашиваемого земельного участка </w:t>
        <w:br/>
        <w:t xml:space="preserve">для размещения объекта, реализации проекта для внесения соответствующих сведений в Реестр, в порядке, предусмотренно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14. При подготовке итогового заключения о возможности предоставления испрашиваемого земельного участка в аренду без проведения торгов, уполномоченный орган в срок не позднее 3 рабочих дней со дня подписания итогового заключения готовит проект распоряжения губернатора Пермского края </w:t>
        <w:br/>
        <w:t xml:space="preserve">о предоставлении земельного участка в аренду без проведения торгов </w:t>
        <w:br/>
        <w:t>для размещения объекта, реализации проекта в соответствии Порядком подготовки проектов актов губернатора Пермского края, запускает его на официальное согласование посредством ИСЭД и обеспечивает принятие указанного проект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15. При подготовке итогового заключения о невозможности предоставления юридическому лицу земельного участка в аренду без проведения торгов для размещения объекта, реализации проекта уполномоченный орган в срок не позднее 3 рабочих дней со дня подписания итогового заключе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готовит и направляет юридическому лицу, подавшему ходатайство, перечень альтернативных земельных участков, в отношении которых отсутствуют основания, запрещающие их предоставление, с приложением итогового заключения о невозможности предоставления земельного участка в аренду </w:t>
        <w:br/>
        <w:t>без проведения торг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олномоченный орган на ведение Реестра копию итогового заключения </w:t>
        <w:br/>
        <w:t xml:space="preserve">о невозможности предоставления земельного участка в аренду без проведения торгов для внесения соответствующих сведений в Реестр, в порядке, предусмотренно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лучае, если юридическое лицо заинтересовал один </w:t>
        <w:br/>
        <w:t xml:space="preserve">из предложенных альтернативных земельных участков, оно направляет </w:t>
        <w:br/>
        <w:t>в уполномоченный орган письменное подтверждение о выборе земельного участка или письменное сообщение об отказе от предложенных альтернативных земельных участках, в срок не позднее 15 дней со дня получения перечня альтернативных земельных участков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, если юридическое лицо в течение срока, указанного в абзаце первом настоящего Порядка, не направит в уполномоченный орган письменное подтверждение о выборе земельного участка или письменное сообщение об отказе от предложенных альтернативных земельных участках, уполномоченный орган расценивает это, как отказ юридического лица от предложенного альтернативного земельного участк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16. Распоряжение губернатора Пермского края о предоставлении в аренду земельного участка без проведения торгов  должно содержать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юридическом лице, которому предоставляется в аренду земельный участок без проведения торг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юридическому лицу земельного участка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ом назначении земельного участка предоставляемого юридическому лицу в аренду без проведения торгов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, предоставляемом в аренду с указанием (ориентировочной) площади и места расположения земельного участка, категории земельного участка, виде разрешенного использования земельного участка, кадастровом номере земельного участка при их наличии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ргане, уполномоченном на заключение договора аренды земельного участка, в соответствии с законодательством Российской Федерации, законодательством Пермского края и нормативными правовыми актами муниципальных образований Пермского края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емельный участок относится к категории земель, </w:t>
        <w:br/>
        <w:t xml:space="preserve">не допускающей размещение объекта, реализацию проекта, указанных </w:t>
        <w:br/>
        <w:t xml:space="preserve">в ходатайстве, в распоряжении губернатора Пермского края указывается, </w:t>
        <w:br/>
        <w:t>что предоставление земельного участка осуществляется только после перевода земельного участка  в соответствующую категорию и предлагается юридическому улицу обратиться с ходатайством о переводе земельного участка из одной категории в другую в установленном порядке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лучае если земельный участок предстоит образовать или границы земельного участка подлежат уточнению в соответствии с Федеральным законом от 24 июля 2007 г. № 221-ФЗ «О государственном кадастре недвижимости», </w:t>
        <w:br/>
        <w:t xml:space="preserve">в распоряжении губернатора Пермского края указывается, что предоставление земельного участка осуществляется только после образования земельного участка и уточнения границ земельного участка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7. Распоряжение губернатора Пермского края о предоставлении в аренду земельного участка без проведения торгов, является основанием для заключения договора аренды земельного участка без проведения торгов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органом - в отношении земельных участков, находящихся в государственной собственности Пермского края;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 - в отношении земельных участков, находящихся в собственности муниципального образования либо государственная собственность на которые не разграничен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Уполномоченный орган в срок не позднее 3 рабочих дней после подписания распоряжения губернатора Пермского края о предоставлении в аренду земельного участка без проведения торгов, направляет копию распоряжения  губернатора Пермского кра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му лицу, подавшему ходатайство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уполномоченный орган на ведение Реестра для внесения соответствующих сведений в Реестр, в порядке, предусмотренном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Порядок формирования и ведения Реестра </w:t>
      </w:r>
    </w:p>
    <w:p>
      <w:pPr>
        <w:pStyle w:val="ConsPlusNormal"/>
        <w:spacing w:lineRule="exact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здел разрабатывается.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408" w:hRule="atLeast"/>
        </w:trPr>
        <w:tc>
          <w:tcPr>
            <w:tcW w:w="4330" w:type="dxa"/>
            <w:tcBorders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ссмотрения документов, обосновывающих соответствие объекта социально-культурного и коммунально-бытового назначения, масштабного инвестиционного проекта критериям, установленным Законом Пермского края, утвержденному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ского края 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7788" w:firstLine="708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ОРМ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/>
        <w:t>Губернатору Пермского кра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ab/>
        <w:t xml:space="preserve">      от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</w:t>
      </w:r>
      <w:r>
        <w:rPr/>
        <w:tab/>
        <w:tab/>
        <w:tab/>
        <w:tab/>
        <w:t xml:space="preserve">                  (полное 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</w:t>
      </w:r>
      <w:r>
        <w:rPr/>
        <w:tab/>
        <w:tab/>
        <w:tab/>
        <w:tab/>
        <w:t xml:space="preserve">      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</w:t>
      </w:r>
      <w:r>
        <w:rPr/>
        <w:tab/>
        <w:tab/>
        <w:tab/>
        <w:t xml:space="preserve">      юридического лица, включа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ab/>
        <w:t xml:space="preserve">      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</w:t>
      </w:r>
      <w:r>
        <w:rPr/>
        <w:tab/>
        <w:tab/>
        <w:t xml:space="preserve">     </w:t>
        <w:tab/>
        <w:tab/>
        <w:t xml:space="preserve">      организационно-правовую форму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ab/>
        <w:t xml:space="preserve">      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</w:t>
      </w:r>
      <w:r>
        <w:rPr/>
        <w:tab/>
        <w:tab/>
        <w:tab/>
        <w:tab/>
        <w:t xml:space="preserve">      адрес, контактный телефон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</w:t>
      </w:r>
      <w:r>
        <w:rPr/>
        <w:tab/>
        <w:tab/>
        <w:tab/>
        <w:tab/>
        <w:t xml:space="preserve">      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131"/>
      <w:bookmarkEnd w:id="4"/>
      <w:r>
        <w:rPr>
          <w:b/>
          <w:bCs/>
          <w:sz w:val="28"/>
          <w:szCs w:val="28"/>
        </w:rPr>
        <w:t>Ходатайств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земельного участка в аренду без проведения торг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т 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</w:t>
      </w:r>
      <w:r>
        <w:rPr/>
        <w:t>(наименование юрид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, должность руководителя юридического лица, представителя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  <w:t>(основной вид деятельности по ОКВЭД (указать номер и расшифровать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дрес места регистрации и места нахождения (индекс, город, район) 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, факс 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рия  и  номер свидетельства  о внесении  записи в Единый государственны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естр юридических лиц: 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ем выдано: 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, ИНН __________, КПП 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признать  масштабный  инвестиционный  проект, объект социально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культурного  назначения, объект  коммунально-бытового  назначения  </w:t>
      </w:r>
      <w:r>
        <w:rPr/>
        <w:t>(нужное</w:t>
      </w:r>
    </w:p>
    <w:p>
      <w:pPr>
        <w:pStyle w:val="Normal"/>
        <w:widowControl w:val="false"/>
        <w:autoSpaceDE w:val="false"/>
        <w:jc w:val="both"/>
        <w:rPr/>
      </w:pPr>
      <w:r>
        <w:rPr/>
        <w:t>подчеркнут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екта (объекта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оответствующим  критериям, установленным  Законом Пермского края </w:t>
        <w:br/>
        <w:t xml:space="preserve">от 09 июля 2015 г. № 503-ПК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без проведения торгов» </w:t>
        <w:br/>
        <w:t>в целях предоставления земельного участка (земельных участков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кадастровый номер, сведения о правах на земельный участок</w:t>
      </w:r>
    </w:p>
    <w:p>
      <w:pPr>
        <w:pStyle w:val="Normal"/>
        <w:widowControl w:val="false"/>
        <w:autoSpaceDE w:val="false"/>
        <w:jc w:val="center"/>
        <w:rPr/>
      </w:pPr>
      <w:r>
        <w:rPr/>
        <w:t>(земельные участки), местоположение, категор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площадь земельного участка (земельных участков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аренду без проведения торгов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_______________________________________________________________________                </w:t>
      </w:r>
      <w:r>
        <w:rPr/>
        <w:t xml:space="preserve">(иная информация 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документы, прилагаемые к заявлению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(представитель) _________________ Ф.И.О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</w:t>
      </w:r>
      <w:r>
        <w:rPr/>
        <w:t>(подпис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83"/>
      <w:bookmarkEnd w:id="5"/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/>
        <w:t>В случае подачи ходатайства представителем им предъявляется доверенность и паспорт гражданин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184"/>
      <w:bookmarkEnd w:id="6"/>
      <w:r>
        <w:rPr>
          <w:vertAlign w:val="superscript"/>
        </w:rPr>
        <w:t>2</w:t>
      </w:r>
      <w:r>
        <w:rPr/>
        <w:t xml:space="preserve"> Ходатайство может содержать иную информацию по усмотрению юридического лиц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30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>
          <w:trHeight w:val="1408" w:hRule="atLeast"/>
        </w:trPr>
        <w:tc>
          <w:tcPr>
            <w:tcW w:w="4330" w:type="dxa"/>
            <w:tcBorders/>
          </w:tcPr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рассмотрения документов, обосновывающих соответствие объекта социально-культурного и коммунально-бытового назначения, масштабного инвестиционного проекта критериям, установленным Законом Пермского края, утвержденному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Правительства 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мского края 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                      №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spacing w:lineRule="exact" w:line="360"/>
        <w:ind w:left="849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rmal"/>
        <w:spacing w:lineRule="exact" w:line="24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й юридических лиц о предоставлении земельных участков </w:t>
        <w:br/>
        <w:t xml:space="preserve">в аренду без проведения торгов </w:t>
      </w:r>
    </w:p>
    <w:sectPr>
      <w:headerReference w:type="default" r:id="rId16"/>
      <w:footerReference w:type="default" r:id="rId17"/>
      <w:type w:val="nextPage"/>
      <w:pgSz w:w="11906" w:h="16838"/>
      <w:pgMar w:left="1134" w:right="737" w:gutter="0" w:header="72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2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3">
    <w:name w:val="Подпись на общем бланке"/>
    <w:next w:val="Style21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24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CE5076A589F359F33A9BBAFED21EAFAD1DF82A45B2E2D5D1A3AE3D63CEC6E3C1011F9DBA820626tBw1L" TargetMode="External"/><Relationship Id="rId4" Type="http://schemas.openxmlformats.org/officeDocument/2006/relationships/hyperlink" Target="consultantplus://offline/ref=67CE5076A589F359F33A9BBAFED21EAFAD1DF82A45B2E2D5D1A3AE3D63tCwEL" TargetMode="External"/><Relationship Id="rId5" Type="http://schemas.openxmlformats.org/officeDocument/2006/relationships/hyperlink" Target="consultantplus://offline/ref=67CE5076A589F359F33A9BBAFED21EAFAD1DF82A45B2E2D5D1A3AE3D63tCwEL" TargetMode="External"/><Relationship Id="rId6" Type="http://schemas.openxmlformats.org/officeDocument/2006/relationships/hyperlink" Target="consultantplus://offline/ref=67CE5076A589F359F33A9BBAFED21EAFAD1DF82A45B2E2D5D1A3AE3D63tCwEL" TargetMode="External"/><Relationship Id="rId7" Type="http://schemas.openxmlformats.org/officeDocument/2006/relationships/hyperlink" Target="consultantplus://offline/ref=84E59B7C26BA831B5030164177772215784A205A16DFBCA4C47A47605B100D1C0678F81D1240CECD0CFC07k4c2N" TargetMode="External"/><Relationship Id="rId8" Type="http://schemas.openxmlformats.org/officeDocument/2006/relationships/hyperlink" Target="consultantplus://offline/ref=67CE5076A589F359F33A9BBAFED21EAFAD1DF82A45B2E2D5D1A3AE3D63tCwEL" TargetMode="External"/><Relationship Id="rId9" Type="http://schemas.openxmlformats.org/officeDocument/2006/relationships/hyperlink" Target="consultantplus://offline/ref=67CE5076A589F359F33A9BBAFED21EAFAD1DF82A45B2E2D5D1A3AE3D63tCwEL" TargetMode="External"/><Relationship Id="rId10" Type="http://schemas.openxmlformats.org/officeDocument/2006/relationships/hyperlink" Target="consultantplus://offline/ref=67CE5076A589F359F33A9BBAFED21EAFAD1DF82A45B2E2D5D1A3AE3D63tCwEL" TargetMode="External"/><Relationship Id="rId11" Type="http://schemas.openxmlformats.org/officeDocument/2006/relationships/hyperlink" Target="consultantplus://offline/ref=67CE5076A589F359F33A9BBAFED21EAFAD1DF82A45B2E2D5D1A3AE3D63tCwEL" TargetMode="External"/><Relationship Id="rId12" Type="http://schemas.openxmlformats.org/officeDocument/2006/relationships/hyperlink" Target="consultantplus://offline/ref=67CE5076A589F359F33A9BBAFED21EAFAD1DF82A45B2E2D5D1A3AE3D63tCwEL" TargetMode="External"/><Relationship Id="rId13" Type="http://schemas.openxmlformats.org/officeDocument/2006/relationships/hyperlink" Target="consultantplus://offline/ref=67CE5076A589F359F33A9BBAFED21EAFAD1DF82A45B2E2D5D1A3AE3D63tCwEL" TargetMode="External"/><Relationship Id="rId14" Type="http://schemas.openxmlformats.org/officeDocument/2006/relationships/hyperlink" Target="consultantplus://offline/ref=67CE5076A589F359F33A9BBAFED21EAFAD1DF82A45B2E2D5D1A3AE3D63tCwEL" TargetMode="External"/><Relationship Id="rId15" Type="http://schemas.openxmlformats.org/officeDocument/2006/relationships/hyperlink" Target="consultantplus://offline/ref=67CE5076A589F359F33A9BBAFED21EAFAD1DF82A45B2E2D5D1A3AE3D63tCwEL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07:00Z</dcterms:created>
  <dc:creator>EMarkin</dc:creator>
  <dc:description/>
  <dc:language>en-US</dc:language>
  <cp:lastModifiedBy>Авдонкина Ксения Валерьевна</cp:lastModifiedBy>
  <cp:lastPrinted>2015-07-30T10:50:00Z</cp:lastPrinted>
  <dcterms:modified xsi:type="dcterms:W3CDTF">2015-08-24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государственную программу Пермского края «Экономическое развитие и инновационная экономика», утвержденную постановлением Правительства Пермского края от 3 октября 2013 г. № 1325-п</vt:lpwstr>
  </property>
  <property fmtid="{D5CDD505-2E9C-101B-9397-08002B2CF9AE}" pid="3" name="r_object_id">
    <vt:lpwstr>090000018eea865b</vt:lpwstr>
  </property>
  <property fmtid="{D5CDD505-2E9C-101B-9397-08002B2CF9AE}" pid="4" name="r_version_label">
    <vt:lpwstr>1.1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