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903605</wp:posOffset>
                </wp:positionH>
                <wp:positionV relativeFrom="page">
                  <wp:posOffset>27711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1.15pt;margin-top:218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9832975</wp:posOffset>
                </wp:positionV>
                <wp:extent cx="3382645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29.5pt;mso-wrap-distance-left:9.05pt;mso-wrap-distance-right:9.05pt;mso-wrap-distance-top:0pt;mso-wrap-distance-bottom:0pt;margin-top:774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49070</wp:posOffset>
                </wp:positionH>
                <wp:positionV relativeFrom="page">
                  <wp:posOffset>1959610</wp:posOffset>
                </wp:positionV>
                <wp:extent cx="1296035" cy="201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ата рег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15.85pt;mso-wrap-distance-left:9.05pt;mso-wrap-distance-right:9.05pt;mso-wrap-distance-top:0pt;mso-wrap-distance-bottom:0pt;margin-top:154.3pt;mso-position-vertical-relative:page;margin-left:11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fldChar w:fldCharType="begin"/>
                      </w:r>
                      <w:r>
                        <w:rPr>
                          <w:sz w:val="28"/>
                          <w:szCs w:val="28"/>
                        </w:rPr>
                        <w:instrText xml:space="preserve"> DOCPROPERTY "reg_date"</w:instrText>
                      </w:r>
                      <w:r>
                        <w:rPr>
                          <w:sz w:val="28"/>
                          <w:szCs w:val="28"/>
                        </w:rPr>
                        <w:fldChar w:fldCharType="separate"/>
                      </w:r>
                      <w:r>
                        <w:rPr>
                          <w:sz w:val="28"/>
                          <w:szCs w:val="28"/>
                        </w:rPr>
                        <w:t>Дата рег.</w:t>
                      </w:r>
                      <w:r>
                        <w:rPr>
                          <w:sz w:val="28"/>
                          <w:szCs w:val="2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3715</wp:posOffset>
                </wp:positionH>
                <wp:positionV relativeFrom="page">
                  <wp:posOffset>1970405</wp:posOffset>
                </wp:positionV>
                <wp:extent cx="1282065" cy="2012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15.85pt;mso-wrap-distance-left:9.05pt;mso-wrap-distance-right:9.05pt;mso-wrap-distance-top:0pt;mso-wrap-distance-bottom:0pt;margin-top:155.15pt;mso-position-vertical-relative:page;margin-left:34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В соответствии с пунктом 5 статьи 16 Федерального закона  от 22 ноября 1995 г. № 171-ФЗ «О государственном регулировании производства и оборота этилового спирта, алкогольной и спиртосодержащей продукции  </w:t>
        <w:br/>
        <w:t>и об ограничении потребления (распития) алкогольной продукции», в целях охраны здоровья, обеспечения правопорядка и общественной безопасности населения  при проведении массовых мероприятий, Правительство Пермского края ПОСТАНОВЛЯЕТ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1. Установить полный запрет на розничную продажу алкогольной продукции, пива, пивных напитков, сидра, пуаре, медовухи в муниципальных образованиях Пермского края в 2017 году согласно приложению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 xml:space="preserve">2. Настоящее постановление вступает в силу через десять дней после дня его официального опубликования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Times-Roman;MS Mincho"/>
          <w:sz w:val="28"/>
          <w:szCs w:val="28"/>
        </w:rPr>
        <w:t>3. Контроль за исполнением постановления возложить на заместителя председателя Правительства - министра промышленности,  предпринимательства и торговли Пермского края Чибисова А.В.</w:t>
      </w:r>
    </w:p>
    <w:p>
      <w:pPr>
        <w:pStyle w:val="TextBody"/>
        <w:ind w:hanging="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lineRule="exact" w:line="240"/>
        <w:ind w:hanging="0"/>
        <w:rPr/>
      </w:pPr>
      <w:r>
        <w:rPr/>
        <w:t xml:space="preserve">Председатель Правительства  </w:t>
      </w:r>
    </w:p>
    <w:p>
      <w:pPr>
        <w:pStyle w:val="TextBody"/>
        <w:spacing w:lineRule="exact" w:line="240"/>
        <w:ind w:hanging="0"/>
        <w:rPr/>
      </w:pPr>
      <w:r>
        <w:rPr/>
        <w:t>Пермского края</w:t>
        <w:tab/>
        <w:tab/>
        <w:tab/>
        <w:tab/>
        <w:tab/>
        <w:tab/>
        <w:tab/>
        <w:tab/>
        <w:t xml:space="preserve">        Г.П. Тушнолоб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567" w:gutter="0" w:header="567" w:top="1134" w:footer="567" w:bottom="79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"/>
        <w:ind w:hanging="0"/>
        <w:rPr/>
      </w:pPr>
      <w:r>
        <w:rPr/>
      </w:r>
    </w:p>
    <w:tbl>
      <w:tblPr>
        <w:tblW w:w="1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7"/>
        <w:gridCol w:w="4394"/>
      </w:tblGrid>
      <w:tr>
        <w:trPr>
          <w:trHeight w:val="274" w:hRule="atLeast"/>
        </w:trPr>
        <w:tc>
          <w:tcPr>
            <w:tcW w:w="1062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 постановлению </w:t>
              <w:br/>
              <w:t>Правительства Пермского края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                      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0"/>
        <w:gridCol w:w="4650"/>
        <w:gridCol w:w="71"/>
        <w:gridCol w:w="5740"/>
        <w:gridCol w:w="30"/>
        <w:gridCol w:w="3543"/>
      </w:tblGrid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еленный пункт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оприятие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ата и время ограничения розничной продажи алкогольной продукци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. Березниковский городской округ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Березник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химик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 ма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Березник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Березник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. Городской округ город Губаха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Губах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Губах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 ЗАТО Звездный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городского округа ЗАТО Звёздный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Звёзд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. Кудымкарский городской округ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города Кудымкар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Кудымкар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 июл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5. г. Кунгур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города Кунгур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и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июн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города Кунгур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</w:t>
            </w:r>
            <w:r>
              <w:rPr>
                <w:sz w:val="28"/>
                <w:szCs w:val="28"/>
                <w:lang w:val="en-US"/>
              </w:rPr>
              <w:t>XVI</w:t>
            </w:r>
            <w:r>
              <w:rPr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июл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6. Лысьвенский городской округ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Лысьв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Лысьв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металлургов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5 июля с 8.00 до 23.00 по местному времени</w:t>
            </w:r>
          </w:p>
        </w:tc>
      </w:tr>
      <w:tr>
        <w:trPr>
          <w:trHeight w:val="65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7. Город Соликамск </w:t>
            </w:r>
          </w:p>
        </w:tc>
      </w:tr>
      <w:tr>
        <w:trPr>
          <w:trHeight w:val="65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7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 территории города Соликамск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Соликамск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6 августа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Calibri"/>
                <w:b/>
                <w:sz w:val="28"/>
                <w:szCs w:val="28"/>
              </w:rPr>
              <w:t>. Александров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Александров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нь молодеж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>
                <w:rFonts w:eastAsia="Calibri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8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  <w:highlight w:val="yellow"/>
              </w:rPr>
            </w:pPr>
            <w:r>
              <w:rPr>
                <w:rFonts w:eastAsia="Calibri"/>
                <w:szCs w:val="28"/>
              </w:rPr>
              <w:t xml:space="preserve">На территории города Александровска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День города Александровск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>
                <w:rFonts w:eastAsia="Calibri"/>
                <w:szCs w:val="28"/>
              </w:rPr>
              <w:t>26 августа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center"/>
              <w:rPr/>
            </w:pPr>
            <w:r>
              <w:rPr>
                <w:rFonts w:eastAsia="Calibri"/>
                <w:b/>
                <w:szCs w:val="28"/>
              </w:rPr>
              <w:t>9. Бардым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Бардым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циональный праздник «Барда-зиен-2017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rPr/>
            </w:pPr>
            <w:r>
              <w:rPr>
                <w:rFonts w:eastAsia="Calibri"/>
                <w:szCs w:val="28"/>
              </w:rPr>
              <w:t>17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0. Большесоснов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0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Большесоснов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11. Добря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города Добрянки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Добрянка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 июл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2. Иль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2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Ильин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ь молодежи 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3. Карагай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Карагай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ень молодежи 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14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 xml:space="preserve">На территории Карагайского сельского поселения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День села Карагай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5 августа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4. Кизеловский муниципальный район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4.1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а территории Кизеловского муниципального района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4.2.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9639" w:leader="none"/>
              </w:tabs>
              <w:ind w:hanging="0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 территории города Кизела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Кизел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ая суббота июл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5. Кишерт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5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 территории села Молёбка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региональный этно-футуристический фестиваль «Молёбка: миф и реальность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9 июл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6. Кочев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6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 xml:space="preserve">На территории села Кочево 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села Коче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7 ма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6.2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Кочевского муниципального района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7. Красновишер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7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Красновишерска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оржественные мероприятия, посвященные 75-летнему юбилею города Красновишерс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8. Краснокам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18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 территории Майского сельского поселения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7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19. Кудымкар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села Белоево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0. Куед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Куединского муниципального района 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0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0.2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Куединского муниципального района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1. Кунгур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1.1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Филипповского сельского поселения </w:t>
              <w:br/>
              <w:t xml:space="preserve">(д. Зыковска, д. Исаковка, д. Беркутово, с. Филипповка),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июн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2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 xml:space="preserve">На территории Филипповского сельского поселения </w:t>
              <w:br/>
              <w:t>(д. Зыковска, д. Исаковка, д. Беркутово, с. Филипповка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июл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3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Неволинского  сельского поселения </w:t>
              <w:br/>
              <w:t xml:space="preserve">(д. Мериново, д. Болотово, </w:t>
              <w:br/>
              <w:t>д. Новоселы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июн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4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Неволинского  сельского поселения </w:t>
              <w:br/>
              <w:t xml:space="preserve">(д. Мериново, д. Болотово, </w:t>
              <w:br/>
              <w:t>д. Новоселы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июл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5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Моховского сельского поселения </w:t>
              <w:br/>
              <w:t xml:space="preserve">(д. Поповка, с. Сылвенск, </w:t>
              <w:br/>
              <w:t>с. Моховое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т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4 июн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.6.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Моховского сельского поселения </w:t>
              <w:br/>
              <w:t xml:space="preserve">(д. Поповка, с. Сылвенск, </w:t>
              <w:br/>
              <w:t>с. Моховое)</w:t>
            </w:r>
          </w:p>
        </w:tc>
        <w:tc>
          <w:tcPr>
            <w:tcW w:w="5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Закрытие </w:t>
            </w: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Международного фестиваля воздухоплавания «Небесная ярмарк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июля </w:t>
            </w:r>
            <w:r>
              <w:rPr>
                <w:rFonts w:eastAsia="Calibri"/>
                <w:sz w:val="28"/>
                <w:szCs w:val="28"/>
              </w:rPr>
              <w:t>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2. Нытве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2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Нытвенского городского поселения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.2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Уральского городского поселения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3. Октябрь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.1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поселка городского типа Октябрьский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III</w:t>
            </w:r>
            <w:r>
              <w:rPr>
                <w:rFonts w:eastAsia="Calibri"/>
                <w:sz w:val="28"/>
                <w:szCs w:val="28"/>
              </w:rPr>
              <w:t xml:space="preserve"> краевой праздник «Хлебный спас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26 августа с 11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4. Орд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села Орда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поселка Ор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5. Ос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города Оса 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О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6. Очер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6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 территории Очерского городского поселения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Оч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5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7. Суксу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.1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На территории поселка Суксун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поселка Суксу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 июл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8. У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28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села Уинское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йонный национальный праздник «Сабанту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7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29. Усоль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города Усолье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дународный фестиваль колокольных звонов и духовной музыки «Звоны России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10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30. Черды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0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территории села Серёгово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Этно-ландшафтный фестиваль «Зов Парм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с 21 по 23 июл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15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31. Чернушинский муниципальный район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1.1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города Чернушка 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>XVI</w:t>
            </w:r>
            <w:r>
              <w:rPr>
                <w:rFonts w:eastAsia="Calibri"/>
                <w:sz w:val="28"/>
                <w:szCs w:val="28"/>
              </w:rPr>
              <w:t xml:space="preserve"> краевой фестиваль этнокультур «На земле единой – в семье Прикамско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10 июня с 8.00 до 23.00 по местному времени</w:t>
            </w:r>
          </w:p>
        </w:tc>
      </w:tr>
      <w:tr>
        <w:trPr>
          <w:trHeight w:val="58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1.2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города Чернушка 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молодеж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4 июня с 8.00 до 23.00 по местному времени</w:t>
            </w:r>
          </w:p>
        </w:tc>
      </w:tr>
      <w:tr>
        <w:trPr>
          <w:trHeight w:val="699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31.3.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На территории города Чернушка 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ь города Чернуш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8"/>
                <w:szCs w:val="28"/>
              </w:rPr>
              <w:t>2 сентября с 8.00 до 23.00 по местному времени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Подпись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0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  <w:szCs w:val="20"/>
    </w:rPr>
  </w:style>
  <w:style w:type="paragraph" w:styleId="Style22">
    <w:name w:val="Подпись на общем бланке"/>
    <w:next w:val="Style20"/>
    <w:qFormat/>
    <w:pPr>
      <w:widowControl/>
      <w:tabs>
        <w:tab w:val="clear" w:pos="708"/>
        <w:tab w:val="right" w:pos="9639" w:leader="none"/>
      </w:tabs>
      <w:suppressAutoHyphens w:val="true"/>
      <w:bidi w:val="0"/>
      <w:spacing w:lineRule="exact" w:line="240" w:before="480" w:after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32" w:leader="none"/>
        <w:tab w:val="right" w:pos="986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22:00Z</dcterms:created>
  <dc:creator>EMarkin</dc:creator>
  <dc:description/>
  <dc:language>en-US</dc:language>
  <cp:lastModifiedBy>Тетерлева Юлия Егоровна</cp:lastModifiedBy>
  <cp:lastPrinted>2016-10-12T13:33:00Z</cp:lastPrinted>
  <dcterms:modified xsi:type="dcterms:W3CDTF">2017-02-08T1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установлении полного запрета на розничную продажу алкогольной продукции, пива и пивных напитков, сидра, пуаре, медовухи на территории Пермского края 1 Мая 2015 г. и 9 Мая 2015 г.</vt:lpwstr>
  </property>
  <property fmtid="{D5CDD505-2E9C-101B-9397-08002B2CF9AE}" pid="3" name="r_object_id">
    <vt:lpwstr>09000001911738ff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