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641340" cy="2628900"/>
            <wp:effectExtent l="0" t="0" r="0" b="0"/>
            <wp:wrapTopAndBottom/>
            <wp:docPr id="1" name="1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8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page">
                  <wp:posOffset>903605</wp:posOffset>
                </wp:positionH>
                <wp:positionV relativeFrom="page">
                  <wp:posOffset>2771140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1.15pt;margin-top:218.2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449070</wp:posOffset>
                </wp:positionH>
                <wp:positionV relativeFrom="page">
                  <wp:posOffset>1959610</wp:posOffset>
                </wp:positionV>
                <wp:extent cx="1296035" cy="201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DOCPROPERTY "reg_date"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ата рег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5.85pt;mso-wrap-distance-left:9.05pt;mso-wrap-distance-right:9.05pt;mso-wrap-distance-top:0pt;mso-wrap-distance-bottom:0pt;margin-top:154.3pt;mso-position-vertical-relative:page;margin-left:11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</w:rPr>
                        <w:instrText xml:space="preserve"> DOCPROPERTY "reg_date"</w:instrText>
                      </w:r>
                      <w:r>
                        <w:rPr>
                          <w:sz w:val="28"/>
                          <w:szCs w:val="28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</w:rPr>
                        <w:t>Дата рег.</w:t>
                      </w:r>
                      <w:r>
                        <w:rPr>
                          <w:sz w:val="28"/>
                          <w:szCs w:val="2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23715</wp:posOffset>
                </wp:positionH>
                <wp:positionV relativeFrom="page">
                  <wp:posOffset>1970405</wp:posOffset>
                </wp:positionV>
                <wp:extent cx="1282065" cy="2012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uppressAutoHyphens w:val="fals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number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Рег. номер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5pt;height:15.85pt;mso-wrap-distance-left:9.05pt;mso-wrap-distance-right:9.05pt;mso-wrap-distance-top:0pt;mso-wrap-distance-bottom:0pt;margin-top:155.15pt;mso-position-vertical-relative:page;margin-left:34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suppressAutoHyphens w:val="fals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number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Рег. номер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статьей 78</w:t>
        </w:r>
      </w:hyperlink>
      <w:r>
        <w:rPr>
          <w:rFonts w:cs="Times New Roman" w:ascii="Times New Roman" w:hAnsi="Times New Roman"/>
          <w:sz w:val="28"/>
        </w:rPr>
        <w:t xml:space="preserve"> Бюджетного кодекса Российской Федерации, постановлением Правительства Российской Федерации </w:t>
        <w:br/>
        <w:t xml:space="preserve">от 17 декабря 2013 г. № 1168 «О предоставлении субсидий из федерального бюджета организациям воздушного транспорта в целях обеспечения доступности внутренних региональных перевозок пассажиров воздушным транспортом в Приволжском федеральном округе»,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</w:rPr>
        <w:t xml:space="preserve"> Правительства Российской Федерации от 25 декабря 2013 г. № 1242 </w:t>
        <w:br/>
        <w:t>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</w:rPr>
        <w:t xml:space="preserve"> предоставлении субсидий из федерального бюджета организациям воздушного транспорта на осуществление региональных воздушных перевозок пассажиров на территории Российской Федерации и формирование региональной маршрутной сети Российской Федерации», постановлением Правительства Пермского края от 03 октября 2013 г. № 1323-п </w:t>
        <w:br/>
        <w:t>«Об утверждении государственной программы Пермского края «Развитие транспортной системы»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авительство Пермского края ПОСТАНОВЛЯЕТ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Утвердить прилагаемые Правила предоставления субсидий из бюджета Пермского края организациям воздушного транспорта на осуществление внутренних региональных воздушных перевозок пассажиров на территории Российской Федерации.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изнать утратившими силу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становление Правительства Пермского края от 17 июня 2016 г. </w:t>
        <w:br/>
        <w:t>№ 368-п «Об утверждении Правил предоставления субсидий из бюджета Пермского края организациям воздушного транспорта на осуществление региональных воздушных перевозок пассажиров на территории Российской Федерации»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Настоящее постановление вступает в силу через 10 дней после дня </w:t>
        <w:br/>
        <w:t>его официального опубликования и распространяется на правоотношения, возникшие с 01 января 2017 го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00430</wp:posOffset>
                </wp:positionH>
                <wp:positionV relativeFrom="page">
                  <wp:posOffset>10162540</wp:posOffset>
                </wp:positionV>
                <wp:extent cx="3382645" cy="450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64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35pt;height:3.55pt;mso-wrap-distance-left:9.05pt;mso-wrap-distance-right:9.05pt;mso-wrap-distance-top:0pt;mso-wrap-distance-bottom:0pt;margin-top:800.2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нтроль за исполнением постановления возложить на Первого заместителя председателя Правительства Пермского края Рыбакина В.И.</w:t>
      </w:r>
    </w:p>
    <w:p>
      <w:pPr>
        <w:pStyle w:val="ConsPlusNormal"/>
        <w:spacing w:lineRule="exact" w:line="240" w:before="72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Правительства 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851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spacing w:lineRule="exac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мского края                                                                                      В.Ф. Басаргин</w:t>
      </w:r>
    </w:p>
    <w:p>
      <w:pPr>
        <w:pStyle w:val="Normal"/>
        <w:tabs>
          <w:tab w:val="clear" w:pos="708"/>
          <w:tab w:val="left" w:pos="3930" w:leader="none"/>
        </w:tabs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59685</wp:posOffset>
                </wp:positionH>
                <wp:positionV relativeFrom="paragraph">
                  <wp:posOffset>-615315</wp:posOffset>
                </wp:positionV>
                <wp:extent cx="1236345" cy="4286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5pt;height:33.75pt;mso-wrap-distance-left:9.05pt;mso-wrap-distance-right:9.05pt;mso-wrap-distance-top:0pt;mso-wrap-distance-bottom:0pt;margin-top:-48.45pt;mso-position-vertical-relative:text;margin-left:20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30" w:leader="none"/>
        </w:tabs>
        <w:spacing w:lineRule="exact" w:line="24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tabs>
          <w:tab w:val="clear" w:pos="708"/>
          <w:tab w:val="left" w:pos="3930" w:leader="none"/>
        </w:tabs>
        <w:spacing w:lineRule="exact" w:line="240"/>
        <w:ind w:left="5670" w:hanging="0"/>
        <w:rPr/>
      </w:pPr>
      <w:r>
        <w:rPr>
          <w:sz w:val="28"/>
          <w:szCs w:val="28"/>
        </w:rPr>
        <w:t>Правительства Пермского края</w:t>
      </w:r>
    </w:p>
    <w:p>
      <w:pPr>
        <w:pStyle w:val="Normal"/>
        <w:tabs>
          <w:tab w:val="clear" w:pos="708"/>
          <w:tab w:val="left" w:pos="3930" w:leader="none"/>
        </w:tabs>
        <w:spacing w:lineRule="exact" w:line="240"/>
        <w:ind w:left="5670" w:hanging="0"/>
        <w:rPr/>
      </w:pPr>
      <w:r>
        <w:rPr>
          <w:sz w:val="28"/>
          <w:szCs w:val="28"/>
        </w:rPr>
        <w:t>от                     №</w:t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</w:t>
      </w:r>
    </w:p>
    <w:p>
      <w:pPr>
        <w:pStyle w:val="Normal"/>
        <w:tabs>
          <w:tab w:val="clear" w:pos="708"/>
          <w:tab w:val="left" w:pos="3930" w:leader="none"/>
        </w:tabs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субсидий из бюджета Пермского края </w:t>
        <w:br/>
        <w:t>организациям воздушного транспорта на осуществление региональных воздушных перевозок пассажиров на территории Российской Федерации</w:t>
      </w:r>
    </w:p>
    <w:p>
      <w:pPr>
        <w:pStyle w:val="Normal"/>
        <w:tabs>
          <w:tab w:val="clear" w:pos="708"/>
          <w:tab w:val="left" w:pos="393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pacing w:lineRule="exact" w:line="24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я, используемые в настоящих Правилах, означают следующее:      </w:t>
      </w:r>
    </w:p>
    <w:p>
      <w:pPr>
        <w:pStyle w:val="Normal"/>
        <w:spacing w:lineRule="exac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виаперевозчики – организации воздушного транспорта;</w:t>
      </w:r>
    </w:p>
    <w:p>
      <w:pPr>
        <w:pStyle w:val="Normal"/>
        <w:tabs>
          <w:tab w:val="clear" w:pos="708"/>
          <w:tab w:val="left" w:pos="393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шная перевозка – регулярная внутренняя региональная перевозка пассажиров воздушным транспортом, при которой пункт отправления расположен в Пермском крае, пункт назначения – в другом субъекте Российской Федерации;</w:t>
      </w:r>
    </w:p>
    <w:p>
      <w:pPr>
        <w:pStyle w:val="Normal"/>
        <w:tabs>
          <w:tab w:val="clear" w:pos="708"/>
          <w:tab w:val="left" w:pos="393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езультативности - комплексный показатель эффективности субсидирования фактического пассажирооборота.</w:t>
      </w:r>
    </w:p>
    <w:p>
      <w:pPr>
        <w:pStyle w:val="Normal"/>
        <w:tabs>
          <w:tab w:val="clear" w:pos="708"/>
          <w:tab w:val="left" w:pos="393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протяженность маршрута – кратчайшее расстояние полета между двумя аэропортами: отправления и назначения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ый тариф – устанавливаемый авиаперевозчиком тариф </w:t>
        <w:br/>
        <w:t xml:space="preserve">на перевозку одного пассажира в одном направлении на все места в салоне экономического класса по субсидируемому маршруту, размер которого </w:t>
        <w:br/>
        <w:t xml:space="preserve">с учетом налога на добавленную стоимость не превышает размер, приведенный в приложении № 1 к настоящим Правилам. 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я - субсидия из бюджета Пермского края на безвозмездной </w:t>
        <w:br/>
        <w:t xml:space="preserve">и безвозвратной основе организациям воздушного транспорта на возмещение недополученных доходов, связанных с  осуществлением внутренних региональных воздушных перевозок пассажиров на территории Российской Федерации воздушными судами в салонах экономического класса </w:t>
        <w:br/>
        <w:t>по специальному тарифу по субсидируемым маршрутам с территории Пермского края;</w:t>
      </w:r>
    </w:p>
    <w:p>
      <w:pPr>
        <w:pStyle w:val="Normal"/>
        <w:tabs>
          <w:tab w:val="clear" w:pos="708"/>
          <w:tab w:val="left" w:pos="393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пассажирооборот – произведение, полученное в результате умножения численности перевезенных по субсидируемому маршруту пассажиров за один месяц на протяженность маршрута в одном направлении;</w:t>
      </w:r>
    </w:p>
    <w:p>
      <w:pPr>
        <w:pStyle w:val="Normal"/>
        <w:numPr>
          <w:ilvl w:val="1"/>
          <w:numId w:val="1"/>
        </w:numPr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я предоставляется авиаперевозчикам в целях возмещения недополученных доходов, связанных с  осуществлением внутренних региональных воздушных перевозок пассажиров на территории Российской Федерации воздушными судами в салонах экономического класса </w:t>
        <w:br/>
        <w:t>по специальному тарифу по субсидируемым маршрутам с территории Пермского края.</w:t>
      </w:r>
    </w:p>
    <w:p>
      <w:pPr>
        <w:pStyle w:val="Normal"/>
        <w:numPr>
          <w:ilvl w:val="1"/>
          <w:numId w:val="1"/>
        </w:numPr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, осуществляющим предоставление субсидий в пределах бюджетных ассигнований, предусмотренных в бюджете Пермского края на соответствующий финансовый год и плановый период, и лимитов бюджетных обязательств, утвержденных в установленном порядке на предоставление субсидий является Министерство транспорта Пермского края (далее - Министерство).</w:t>
      </w:r>
    </w:p>
    <w:p>
      <w:pPr>
        <w:pStyle w:val="Normal"/>
        <w:numPr>
          <w:ilvl w:val="1"/>
          <w:numId w:val="1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Категории получателей субсидии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иаперевозчики, подавшие заявление в Министерство о намерении осуществлять воздушные перевозки пассажиров, субсидируемые из бюджета Пермского края (далее – заявление), по форме согласно приложению № 2 к настоящим Правилам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Авиаперевозчики,</w:t>
      </w:r>
      <w:r>
        <w:rPr/>
        <w:t xml:space="preserve"> </w:t>
      </w:r>
      <w:r>
        <w:rPr>
          <w:sz w:val="28"/>
          <w:szCs w:val="28"/>
        </w:rPr>
        <w:t xml:space="preserve">прошедшие конкурсный отбор в порядке, предусмотренном постановлением Правительства Российской Федерации </w:t>
        <w:br/>
        <w:t xml:space="preserve">от 17 декабря 2013 г. № 1168 «О предоставлении субсидий из федерального бюджета организациям воздушного транспорта в целях обеспечения доступности внутренних региональных перевозок пассажиров воздушным транспортом в Приволжском федеральном округе», и заключившие </w:t>
        <w:br/>
        <w:t>с Федеральным агентством воздушного транспорта договор о предоставлении субсидии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иаперевозчики, заключившие с Федеральным агентством воздушного транспорта договор о предоставлении субсидии в порядке, предусмотренном постановлением Правительства Российской Федерации от 25 декабря 2013 г. </w:t>
        <w:br/>
        <w:t>№ 1242 «О предоставлении субсидий из федерального бюджета организациям воздушного транспорта на осуществление региональных воздушных перевозок пассажиров на территории Российской Федерации и формирование региональной маршрутной сети Российской Федерации»;</w:t>
      </w:r>
    </w:p>
    <w:p>
      <w:pPr>
        <w:pStyle w:val="Normal"/>
        <w:numPr>
          <w:ilvl w:val="1"/>
          <w:numId w:val="1"/>
        </w:numPr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субсидируемых маршрутов разрабатывается Министерством и утверждается приказом Министерства на основании анализа востребованности авиарейсов и исходя из объема бюджетных ассигнований, предусмотренных в бюджете Пермского края на соответствующий финансовый год и плановый период, и лимитов бюджетных обязательств, утвержденных </w:t>
        <w:br/>
        <w:t>в установленном порядке Министерству на цели, указанные в п. 1.2.</w:t>
      </w:r>
    </w:p>
    <w:p>
      <w:pPr>
        <w:pStyle w:val="Normal"/>
        <w:numPr>
          <w:ilvl w:val="1"/>
          <w:numId w:val="1"/>
        </w:numPr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еречень субсидируемых маршрутов размещается на официальном сайте Министерства в информационно-телекоммуникационной сети «Интернет».</w:t>
      </w:r>
    </w:p>
    <w:p>
      <w:pPr>
        <w:pStyle w:val="Normal"/>
        <w:autoSpaceDE w:val="false"/>
        <w:spacing w:lineRule="exac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Условия и порядок предоставления субсидий</w:t>
      </w:r>
    </w:p>
    <w:p>
      <w:pPr>
        <w:pStyle w:val="Normal"/>
        <w:autoSpaceDE w:val="false"/>
        <w:spacing w:lineRule="exact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ловиями предоставления субсидии из бюджета Пермского края авиаперевозчикам являютс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заключение с Министерством договора о предоставлении субсидии </w:t>
        <w:br/>
        <w:t>на текущий год (далее – Договор)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оздушных перевозок пассажиров по маршрутам, указанным в Договоре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отчетных документов, подтверждающих осуществление региональных воздушных перевозок пассажиров, в соответствии с предметом Договора и обязательствами перевозчика, определенными Договором.</w:t>
      </w:r>
    </w:p>
    <w:p>
      <w:pPr>
        <w:pStyle w:val="Normal"/>
        <w:numPr>
          <w:ilvl w:val="1"/>
          <w:numId w:val="1"/>
        </w:numPr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Для заключения договора авиаперевозчик представляет в Министерство заявление, по форме согласно приложению № 2 к настоящим Правилам.</w:t>
      </w:r>
    </w:p>
    <w:p>
      <w:pPr>
        <w:pStyle w:val="Normal"/>
        <w:numPr>
          <w:ilvl w:val="2"/>
          <w:numId w:val="1"/>
        </w:numPr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авиаперевозчик указал в заявлении маршрут, софинансируемый из федерального бюджета, к заявлению также прилагается копия договора с Федеральным агентством воздушного транспорта о предоставлении субсидии. Указанная копия договора должна быть надлежащим образом заверена авиаперевозчиком.</w:t>
      </w:r>
    </w:p>
    <w:p>
      <w:pPr>
        <w:pStyle w:val="Normal"/>
        <w:numPr>
          <w:ilvl w:val="2"/>
          <w:numId w:val="1"/>
        </w:numPr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маршрут, указанный в заявлении дополнительно софинансируется другим субъектом Российской Федерации, к заявлению также прилагается копия письма субъекта Российской Федерации о решении участвовать в софинансировании данного маршрута.</w:t>
      </w:r>
    </w:p>
    <w:p>
      <w:pPr>
        <w:pStyle w:val="Normal"/>
        <w:numPr>
          <w:ilvl w:val="1"/>
          <w:numId w:val="1"/>
        </w:numPr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смотрения заявлений, Министерство создает комиссию. Положение о комиссии и состав комиссии утверждается Министерством.</w:t>
      </w:r>
    </w:p>
    <w:p>
      <w:pPr>
        <w:pStyle w:val="Normal"/>
        <w:numPr>
          <w:ilvl w:val="1"/>
          <w:numId w:val="1"/>
        </w:numPr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рабочих дней с момента получения документов осуществляет проверку их полноты, правильности оформления и уведомляет авиаперевозчика о принятом решении:  о готовности заключить Договор, либо об отказе в заключении договора с указанием причин отказа.</w:t>
      </w:r>
    </w:p>
    <w:p>
      <w:pPr>
        <w:pStyle w:val="Normal"/>
        <w:numPr>
          <w:ilvl w:val="1"/>
          <w:numId w:val="1"/>
        </w:numPr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заключении договора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редставленных авиаперевозчиком документов требованиям, указанным в п. 2.2., 2.2.1., 2.2.2., или непредставление (представление не в полном объеме) указанных документов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оверность предоставленной авиаперевозчиком информации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бюджетных ассигнований и лимитов бюджетных обязательств, утвержденных в установленном порядке Министерству на цели, указанные в п. 1.2. настоящих Правил.</w:t>
      </w:r>
    </w:p>
    <w:p>
      <w:pPr>
        <w:pStyle w:val="Normal"/>
        <w:numPr>
          <w:ilvl w:val="1"/>
          <w:numId w:val="1"/>
        </w:numPr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убсидии осуществляется в пределах бюджетных ассигнований и лимитов бюджетных обязательств, утвержденных </w:t>
        <w:br/>
        <w:t>в установленном порядке Министерству на цели, указанные в п. 1.2. настоящих Правил в соответствии с заключенным Договором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субсидии рассчитывается путем сложения размеров субсидий, предоставляемых в отношении каждого субсидируемого маршрута, при этом каждая субсидия определяется как произведение количества выполненных рейсов и размера субсидии, предоставляемой на один рейс, не превышающего предельного размера субсидии, предусмотренного приложением № 3 </w:t>
        <w:br/>
        <w:t>к настоящим Правилам.</w:t>
      </w:r>
    </w:p>
    <w:p>
      <w:pPr>
        <w:pStyle w:val="Normal"/>
        <w:numPr>
          <w:ilvl w:val="1"/>
          <w:numId w:val="1"/>
        </w:numPr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Договор заключается в соответствии с типовой формой, установленной Министерством финансов Пермского края в пределах лимитов бюджетных обязательств, утвержденных в установленном порядке Министерству на цели, указанные в п. 1.2. настоящих Правил.</w:t>
      </w:r>
    </w:p>
    <w:p>
      <w:pPr>
        <w:pStyle w:val="Normal"/>
        <w:numPr>
          <w:ilvl w:val="1"/>
          <w:numId w:val="1"/>
        </w:numPr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оговоре в том числе предусматриваются:</w:t>
      </w:r>
    </w:p>
    <w:p>
      <w:pPr>
        <w:pStyle w:val="Normal"/>
        <w:tabs>
          <w:tab w:val="clear" w:pos="708"/>
          <w:tab w:val="left" w:pos="393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tabs>
          <w:tab w:val="clear" w:pos="708"/>
          <w:tab w:val="left" w:pos="393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порядок возврата субсидий в бюджет Пермского края в случае нарушения целей, условий и порядка предоставления субсидий, установленных настоящими Правилами и Договором;</w:t>
      </w:r>
    </w:p>
    <w:p>
      <w:pPr>
        <w:pStyle w:val="Normal"/>
        <w:tabs>
          <w:tab w:val="clear" w:pos="708"/>
          <w:tab w:val="left" w:pos="393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Договором;</w:t>
      </w:r>
    </w:p>
    <w:p>
      <w:pPr>
        <w:pStyle w:val="Normal"/>
        <w:tabs>
          <w:tab w:val="clear" w:pos="708"/>
          <w:tab w:val="left" w:pos="393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я об обязательной проверке Министерством и(или) органом государственного финансового контроля соблюдения целей, условий и порядка предоставления субсидий, установленных настоящими Правилами </w:t>
        <w:br/>
        <w:t>и Договором;</w:t>
      </w:r>
    </w:p>
    <w:p>
      <w:pPr>
        <w:pStyle w:val="Normal"/>
        <w:tabs>
          <w:tab w:val="clear" w:pos="708"/>
          <w:tab w:val="left" w:pos="393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ие авиаперевозчика на осуществление Министерством </w:t>
        <w:br/>
        <w:t>и органом государственного финансового контроля проверок соблюдения условий, целей и порядка предоставления субсидий, установленных настоящими Правилами и Договором;</w:t>
      </w:r>
    </w:p>
    <w:p>
      <w:pPr>
        <w:pStyle w:val="Normal"/>
        <w:tabs>
          <w:tab w:val="clear" w:pos="708"/>
          <w:tab w:val="left" w:pos="393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обязанность авиаперевозчика обеспечить продажу билетов </w:t>
        <w:br/>
        <w:t xml:space="preserve">по стоимости, не превышающей размера специального тарифа, на все места </w:t>
        <w:br/>
        <w:t>в салоне экономического класса на воздушные перевозки по субсидируемым маршрутам;</w:t>
      </w:r>
    </w:p>
    <w:p>
      <w:pPr>
        <w:pStyle w:val="Normal"/>
        <w:tabs>
          <w:tab w:val="clear" w:pos="708"/>
          <w:tab w:val="left" w:pos="393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обязанность авиаперевозчика осуществлять воздушные перевозки </w:t>
        <w:br/>
        <w:t>по субсидируемым маршрутам в соответствии  с Договором;</w:t>
      </w:r>
    </w:p>
    <w:p>
      <w:pPr>
        <w:pStyle w:val="Normal"/>
        <w:tabs>
          <w:tab w:val="clear" w:pos="708"/>
          <w:tab w:val="left" w:pos="393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, порядок и сроки представления отчета авиаперевозчика </w:t>
        <w:br/>
        <w:t>о количестве фактически выполненных рейсов, численности перевезенных пассажиров, фактическом пассажирообороте, применяемых тарифах, причитающейся авиаперевозчику субсидии и комплексном показателе эффективности субсидирования фактического пассажирооборота;</w:t>
      </w:r>
    </w:p>
    <w:p>
      <w:pPr>
        <w:pStyle w:val="Normal"/>
        <w:tabs>
          <w:tab w:val="clear" w:pos="708"/>
          <w:tab w:val="left" w:pos="393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т приобретения за счет полученных субсидий иностранной валюты, за исключением операций, осуществляемых в соответствии </w:t>
        <w:br/>
        <w:t>с валютным законодательством Российской Федерации при закупке (поставке) высокотехнологичного импортного оборудования, сырья и комплектующих изделий.</w:t>
      </w:r>
    </w:p>
    <w:p>
      <w:pPr>
        <w:pStyle w:val="Normal"/>
        <w:tabs>
          <w:tab w:val="clear" w:pos="708"/>
          <w:tab w:val="left" w:pos="393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результативности. </w:t>
      </w:r>
    </w:p>
    <w:p>
      <w:pPr>
        <w:pStyle w:val="Normal"/>
        <w:tabs>
          <w:tab w:val="clear" w:pos="708"/>
          <w:tab w:val="left" w:pos="393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9. Авиаперевозчики на первое число месяца, предшествующего месяцу, </w:t>
        <w:br/>
        <w:t>в котором планируется заключение Договора, должны соответствовать следующим требованиям:</w:t>
      </w:r>
    </w:p>
    <w:p>
      <w:pPr>
        <w:pStyle w:val="Normal"/>
        <w:tabs>
          <w:tab w:val="clear" w:pos="708"/>
          <w:tab w:val="left" w:pos="393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авиаперевозчиков должна отсутствовать задолженность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393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у авиаперевозчиков должна отсутствовать просроченная задолженность по возврату в соответствующий бюджет бюджетной системы Российской Федерации субсидий, бюджетных инвестиций, предоставленных в том числе в соответствии с иными правовыми актами, и иная просроченная задолженность перед соответствующим бюджетом бюджетной системы Российской Федерации;</w:t>
      </w:r>
    </w:p>
    <w:p>
      <w:pPr>
        <w:pStyle w:val="Normal"/>
        <w:tabs>
          <w:tab w:val="clear" w:pos="708"/>
          <w:tab w:val="left" w:pos="393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авиаперевозчики не должны находиться в процессе реорганизации, ликвидации, банкротства и не должны иметь ограничения на осуществление хозяйственной деятельности;</w:t>
      </w:r>
    </w:p>
    <w:p>
      <w:pPr>
        <w:pStyle w:val="Normal"/>
        <w:tabs>
          <w:tab w:val="clear" w:pos="708"/>
          <w:tab w:val="left" w:pos="393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авиаперевозчики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tabs>
          <w:tab w:val="clear" w:pos="708"/>
          <w:tab w:val="left" w:pos="393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иаперевозчики не должны получать средства бюджета Пермского края </w:t>
        <w:br/>
        <w:t>в соответствии с иными нормативными правовыми актами на цели, указанные в пункте 1.2. настоящих Правил;</w:t>
      </w:r>
    </w:p>
    <w:p>
      <w:pPr>
        <w:pStyle w:val="Normal"/>
        <w:numPr>
          <w:ilvl w:val="1"/>
          <w:numId w:val="2"/>
        </w:numPr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сидия предоставляется ежемесячно после предоставления </w:t>
        <w:br/>
        <w:t>в Министерство отчета авиаперевозчика о количестве фактически выполненных рейсов, численности перевезенных пассажиров, применяемых тарифах и показателе результативности.</w:t>
      </w:r>
    </w:p>
    <w:p>
      <w:pPr>
        <w:pStyle w:val="Normal"/>
        <w:tabs>
          <w:tab w:val="clear" w:pos="708"/>
          <w:tab w:val="left" w:pos="393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В случае недостаточности бюджетных ассигнований и лимитов бюджетных обязательств, утвержденных в установленном порядке Министерству в текущем году на цели, указанные в п. 1.2.  настоящих Правил, обязательства Министерства по предоставлению субсидии авиаперевозчику прекращаются.</w:t>
      </w:r>
    </w:p>
    <w:p>
      <w:pPr>
        <w:pStyle w:val="Normal"/>
        <w:tabs>
          <w:tab w:val="clear" w:pos="708"/>
          <w:tab w:val="left" w:pos="3930" w:leader="none"/>
        </w:tabs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убсидия на декабрь текущего года предоставляется не позднее </w:t>
        <w:br/>
        <w:t xml:space="preserve">20 декабря текущего года в пределах остатка неиспользованных лимитов бюджетных обязательств на текущий финансовый год и рассчитывается </w:t>
        <w:br/>
        <w:t xml:space="preserve">по каждому маршруту как произведение планового количества рейсов </w:t>
        <w:br/>
        <w:t>на декабрь текущего года и предельного размера субсидии, предоставляемой на один рейс, не превышающего предельного размера субсидии, предусмотренного приложением № 3 к настоящим Правилам.</w:t>
      </w:r>
    </w:p>
    <w:p>
      <w:pPr>
        <w:pStyle w:val="Normal"/>
        <w:tabs>
          <w:tab w:val="clear" w:pos="708"/>
          <w:tab w:val="left" w:pos="3930" w:leader="none"/>
        </w:tabs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асчет субсидии, выполненный в соответствии с абзацем третьим настоящего пункта, авиаперевозчик представляет в Министерство </w:t>
        <w:br/>
        <w:t>до 10 декабря текущего года в соответствии с приложением № 4 к настоящим Правилам.</w:t>
      </w:r>
    </w:p>
    <w:p>
      <w:pPr>
        <w:pStyle w:val="Normal"/>
        <w:tabs>
          <w:tab w:val="clear" w:pos="708"/>
          <w:tab w:val="left" w:pos="393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ица между размером субсидии, предоставленной на декабрь текущего года, и размером субсидии, указанным в отчете и рассчитанным </w:t>
        <w:br/>
        <w:t xml:space="preserve">на основе количества рейсов, фактически выполненных в декабре, подлежит возврату в бюджет Пермского края до 31 января года, следующего </w:t>
        <w:br/>
        <w:t>за текущим годом.</w:t>
      </w:r>
    </w:p>
    <w:p>
      <w:pPr>
        <w:pStyle w:val="Normal"/>
        <w:numPr>
          <w:ilvl w:val="1"/>
          <w:numId w:val="2"/>
        </w:numPr>
        <w:spacing w:lineRule="exact" w:line="360"/>
        <w:ind w:left="0" w:firstLine="709"/>
        <w:jc w:val="both"/>
        <w:rPr/>
      </w:pPr>
      <w:r>
        <w:rPr>
          <w:sz w:val="28"/>
          <w:szCs w:val="28"/>
        </w:rPr>
        <w:t xml:space="preserve">Министерство формирует и направляет в Министерство финансов Пермского края заявку на субсидию авиаперевозчикам, осуществляющим внутренние региональные перевозки пассажиров воздушными судами в салонах экономического класса по специальному тарифу, в соответствии </w:t>
        <w:br/>
        <w:t>с приложением № 5 к настоящим Правила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учитывает размеры и сроки перечисления субсидий </w:t>
        <w:br/>
        <w:t>при формировании прогноза кассовых выплат из краевого бюджета, необходимого для составления в установленном порядке кассового плана исполнения краевого бюджета.</w:t>
      </w:r>
    </w:p>
    <w:p>
      <w:pPr>
        <w:pStyle w:val="Normal"/>
        <w:numPr>
          <w:ilvl w:val="1"/>
          <w:numId w:val="2"/>
        </w:numPr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ежемесячно представляет в Министерство финансов Пермского края отчет о предоставлении субсидии в соответствии </w:t>
        <w:br/>
        <w:t xml:space="preserve">с приложением № 6 к настоящим Правилам до 25 числа месяца, следующего </w:t>
        <w:br/>
        <w:t>за отчетным месяцем.</w:t>
      </w:r>
    </w:p>
    <w:p>
      <w:pPr>
        <w:pStyle w:val="Normal"/>
        <w:numPr>
          <w:ilvl w:val="1"/>
          <w:numId w:val="2"/>
        </w:numPr>
        <w:spacing w:lineRule="exact" w:line="360"/>
        <w:ind w:left="0" w:firstLine="709"/>
        <w:jc w:val="both"/>
        <w:rPr/>
      </w:pPr>
      <w:r>
        <w:rPr>
          <w:sz w:val="28"/>
          <w:szCs w:val="28"/>
        </w:rPr>
        <w:t xml:space="preserve">Перечисление субсидии осуществляется в установленном порядке </w:t>
        <w:br/>
        <w:t>на расчетный счет авиаперевозчика, открытый в кредитной организации или учреждениях Центрального Банка Российской Федерации.</w:t>
      </w:r>
    </w:p>
    <w:p>
      <w:pPr>
        <w:pStyle w:val="Normal"/>
        <w:spacing w:lineRule="exac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отчетности</w:t>
      </w:r>
    </w:p>
    <w:p>
      <w:pPr>
        <w:pStyle w:val="Normal"/>
        <w:spacing w:lineRule="exact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jc w:val="both"/>
        <w:rPr/>
      </w:pPr>
      <w:r>
        <w:rPr>
          <w:sz w:val="28"/>
          <w:szCs w:val="28"/>
        </w:rPr>
        <w:t xml:space="preserve">Для получения субсидий авиаперевозчик представляет </w:t>
        <w:br/>
        <w:t xml:space="preserve">в Министерство ежемесячно, не позднее 15 числа месяца, следующего </w:t>
        <w:br/>
        <w:t xml:space="preserve">за отчетным месяцем, расчет субсидии на осуществление внутренних региональных перевозок пассажиров воздушными судами в салонах экономического класса по специальному тарифу в соответствии с приложением № 7 к настоящим Правилам, отчет о количестве фактически перевезенных пассажиров воздушными судами в салонах экономического класса </w:t>
        <w:br/>
        <w:t xml:space="preserve">по специальному тарифу в соответствии с приложением № 8 к настоящим Правилам и реестр перевозочных документов, подтверждающих выполнение воздушных перевозок воздушными судами в салонах экономического класса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о специальному тарифу, в соответствии с приложением № 9 к настоящим Правилам (далее – документы).</w:t>
      </w:r>
    </w:p>
    <w:p>
      <w:pPr>
        <w:pStyle w:val="Normal"/>
        <w:numPr>
          <w:ilvl w:val="2"/>
          <w:numId w:val="1"/>
        </w:numPr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езультативности – частное, полученное в результате деления размера предоставляемых субсидий на фактический пассажирооборот с учетом протяженности маршрута. Значение показателя указывается в отчете о количестве фактически перевезенных пассажиров воздушными судами в салонах экономического класса по специальному тарифу в соответствии с приложением № 6 к настоящим Правилам.</w:t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Министерство в течение 3 рабочих дней со дня получения документов осуществляет проверку полноты документов и достоверности содержащихся в них сведений, принимает решение о предоставлении субсидии либо о необходимости представления недостающих документов и(или) уточнения содержащихся в них сведений и уведомляет о принятом решении авиаперевозчика.</w:t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ведомлении о необходимости представления недостающих документов и(или) уточнения содержащихся в документах сведений Министерством указываются причины принятия соответствующего решения, перечень недостающих документов и сведений, которые необходимо уточнить.</w:t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jc w:val="both"/>
        <w:rPr/>
      </w:pPr>
      <w:r>
        <w:rPr>
          <w:sz w:val="28"/>
          <w:szCs w:val="28"/>
        </w:rPr>
        <w:t xml:space="preserve">Авиаперевозчик представляет недостающие документы </w:t>
        <w:br/>
        <w:t xml:space="preserve">и уточненные сведения в течение 2 рабочих дней со дня получения </w:t>
        <w:br/>
        <w:t>от Министерства уведомления, указанного в пункте 3.3 настоящих Правил.</w:t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Министерство в течение 2 рабочих дней со дня поступления недостающих документов и уточненных сведений проверяет их полноту и достоверность, принимает решение о предоставлении либо об отказе в предоставлении субсидии и уведомляет о принятом решении авиаперевозчика.</w:t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нованиями для отказа авиаперевозчику в предоставлении субсидии являются:</w:t>
      </w:r>
    </w:p>
    <w:p>
      <w:pPr>
        <w:pStyle w:val="Normal"/>
        <w:spacing w:lineRule="exact" w:line="360"/>
        <w:ind w:firstLine="709"/>
        <w:rPr/>
      </w:pPr>
      <w:r>
        <w:rPr>
          <w:sz w:val="28"/>
          <w:szCs w:val="28"/>
        </w:rPr>
        <w:t>непредставление в сроки, указанные в пункте 3.4. настоящих Правил, документов и(или) в п. 3.4. уточненных сведений;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рушение условий, целей и порядка предоставления субсидий, установленных настоящими Правилами и Договором;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явление недостоверных сведений, содержащихся в документах;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бования об осуществлении контроля за соблюдением </w:t>
        <w:br/>
        <w:t>целей, условий и порядка предоставления субсидий и ответственности за их нарушение</w:t>
      </w:r>
    </w:p>
    <w:p>
      <w:pPr>
        <w:pStyle w:val="Normal"/>
        <w:tabs>
          <w:tab w:val="clear" w:pos="708"/>
          <w:tab w:val="left" w:pos="393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Министерство и(или) орган, осуществляющий внутренний государственный финансовый контроль, в пределах своих полномочий проводят обязательную проверку соблюдения целей, условий и порядка предоставления субсидии, установленных настоящими Правилами </w:t>
        <w:br/>
        <w:t>и Договором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случае установления по итогам проверки, проведенной Министерством и(или) органом государственного финансового контроля, факта нарушения целей, условий и порядка предоставления субсидии, установленных настоящими Правилами и Договором, субсидии подлежат возврату в бюджет Пермского края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 Министерство в течение десяти рабочих дней со дня выявления факта нарушения целей, условий и порядка предоставления субсидии, установленных настоящими Правилами и Договором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щает предоставление субсидии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получателю субсидии требование о возврате субсидии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орган, осуществляющий внутренний государственный финансовый контроль, в 30-дневный срок после подписания акта проверки направляет получателям субсидий предписания о возврате субсидий в случае нарушения целей, условий и порядка предоставления субсидии, установленных настоящими Правилами и Договором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3. требование или предписание о возврате субсидий в случае нарушения целей, условий и порядка предоставления субсидии, установленных настоящими Правилами и Договором, должно быть исполнено получателем субсидии в течение месяца с даты получения указанного требования </w:t>
        <w:br/>
        <w:t>или предписания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 в случае невыполнения получателем субсидий в установленный срок требования или предписания о возврате субсидии в случае нарушения целей, условий и порядка предоставления субсидии, установленных настоящими Правилами и Договором, Министерство или орган, осуществляющий внутренний государственный финансовый контроль, обеспечивают взыскание субсидий в судебном порядке.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В случаях, предусмотренных Договором, остатки субсидий, </w:t>
        <w:br/>
        <w:t xml:space="preserve">не использованные в отчетном финансовом году, подлежат возврату получателями субсидий в срок до 01 марта текущего финансового года </w:t>
        <w:br/>
        <w:t>в бюджет Пермского края.</w:t>
      </w:r>
    </w:p>
    <w:p>
      <w:pPr>
        <w:pStyle w:val="Normal"/>
        <w:tabs>
          <w:tab w:val="clear" w:pos="708"/>
          <w:tab w:val="left" w:pos="3930" w:leader="none"/>
        </w:tabs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8" w:right="851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930" w:leader="none"/>
        </w:tabs>
        <w:spacing w:lineRule="exact" w:line="360"/>
        <w:ind w:firstLine="709"/>
        <w:rPr/>
      </w:pPr>
      <w:r>
        <w:rPr>
          <w:sz w:val="28"/>
          <w:szCs w:val="28"/>
        </w:rPr>
        <w:t>4.4. В случае если в течение более чем 3 месяцев текущего года среднее значение показателя эффективности  по маршруту превышает предельные значения этого показателя, приведенные в приложении № 10, предоставление субсидии прекращается.</w:t>
      </w:r>
    </w:p>
    <w:p>
      <w:pPr>
        <w:pStyle w:val="Normal"/>
        <w:tabs>
          <w:tab w:val="clear" w:pos="708"/>
          <w:tab w:val="left" w:pos="3930" w:leader="none"/>
        </w:tabs>
        <w:spacing w:lineRule="exact" w:line="240"/>
        <w:ind w:left="992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spacing w:lineRule="exact" w:line="240"/>
        <w:ind w:left="9923" w:hanging="0"/>
        <w:rPr/>
      </w:pPr>
      <w:r>
        <w:rPr>
          <w:sz w:val="28"/>
          <w:szCs w:val="28"/>
        </w:rPr>
        <w:t xml:space="preserve">к Правилам предоставления субсидий </w:t>
        <w:br/>
        <w:t xml:space="preserve">из бюджета Пермского края организациям воздушного транспорта </w:t>
        <w:br/>
        <w:t xml:space="preserve">на осуществление внутренних региональных воздушных перевозок пассажиров на территории Российской Федерации </w:t>
      </w:r>
    </w:p>
    <w:p>
      <w:pPr>
        <w:pStyle w:val="Normal"/>
        <w:autoSpaceDE w:val="false"/>
        <w:ind w:left="99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92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92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92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92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92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ГО ТАРИФА НА ПЕРЕВОЗКУ ОДНОГО ПАССАЖИРА В ОДНОМ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И В САЛОНЕ ЭКОНОМИЧЕСКОГО КЛАССА ВОЗДУШН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НА В ЗАВИСИМОСТИ ОТ ПРОТЯЖЕННОСТИ МАРШРУТ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2744" w:hanging="0"/>
        <w:jc w:val="center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1622"/>
        <w:gridCol w:w="1623"/>
        <w:gridCol w:w="1622"/>
        <w:gridCol w:w="1622"/>
        <w:gridCol w:w="1623"/>
        <w:gridCol w:w="1622"/>
        <w:gridCol w:w="1622"/>
        <w:gridCol w:w="1623"/>
      </w:tblGrid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маршрута (в одном направлении)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200 к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- 300 к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 - 400 к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 - 500 к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- 600 к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- 700 к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 - 800 к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 - 900 к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 и более км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9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92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92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92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92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92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92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92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spacing w:lineRule="exact" w:line="240"/>
        <w:ind w:left="9923" w:hanging="0"/>
        <w:rPr/>
      </w:pPr>
      <w:r>
        <w:rPr>
          <w:sz w:val="28"/>
          <w:szCs w:val="28"/>
        </w:rPr>
        <w:t xml:space="preserve">к Правилам предоставления субсидий </w:t>
        <w:br/>
        <w:t xml:space="preserve">из бюджета Пермского края организациям воздушного транспорта </w:t>
        <w:br/>
        <w:t xml:space="preserve">на осуществление внутренних региональных воздушных перевозок пассажиров на территории Российской Феде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92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12744" w:firstLine="708"/>
        <w:jc w:val="center"/>
        <w:rPr>
          <w:sz w:val="28"/>
        </w:rPr>
      </w:pPr>
      <w:r>
        <w:rPr>
          <w:sz w:val="28"/>
        </w:rPr>
        <w:t>(форм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готовности осуществлять воздушные перевозки в ____ год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виакомпания 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40"/>
        <w:gridCol w:w="1240"/>
        <w:gridCol w:w="1241"/>
        <w:gridCol w:w="1240"/>
        <w:gridCol w:w="1240"/>
        <w:gridCol w:w="1241"/>
        <w:gridCol w:w="1240"/>
        <w:gridCol w:w="1240"/>
        <w:gridCol w:w="1241"/>
        <w:gridCol w:w="1240"/>
        <w:gridCol w:w="1240"/>
        <w:gridCol w:w="1241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аэропор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правл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аэропорта назна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субсидии, полученная в предыдущем году, рубл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пассажиров, перевезенных за предыдущий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тяженность маршрута (расстояние в одну сторону), к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воздушного суд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кресе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 выполнения рейс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тота полетов в недел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парных рейсов в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мер специального тарифа на перевозку одного пассажира в одном направлении в салоне экономического класс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(руководитель)   ____________  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(подпись)           (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ф.и.о., телефон, адрес электронной почты)</w:t>
      </w:r>
    </w:p>
    <w:p>
      <w:pPr>
        <w:pStyle w:val="Normal"/>
        <w:autoSpaceDE w:val="false"/>
        <w:ind w:left="99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9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92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92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92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92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92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92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92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92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92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92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92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92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92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92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92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92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92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92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92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92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spacing w:lineRule="exact" w:line="240"/>
        <w:ind w:left="9923" w:hanging="0"/>
        <w:rPr/>
      </w:pPr>
      <w:r>
        <w:rPr>
          <w:sz w:val="28"/>
          <w:szCs w:val="28"/>
        </w:rPr>
        <w:t xml:space="preserve">к Правилам предоставления субсидий </w:t>
        <w:br/>
        <w:t xml:space="preserve">из бюджета Пермского края организациям воздушного транспорта </w:t>
        <w:br/>
        <w:t xml:space="preserve">на осуществление внутренних региональных воздушных перевозок пассажиров на территории Российской Феде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ПРЕДЕЛЬНЫЙ РАЗМЕР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СУБСИДИИ, ПРЕДОСТАВЛЯЕМОЙ АВИАПЕРЕВОЗЧИКУ НА ОДИН РЕЙС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В ОДНОМ НАПРАВЛЕНИИ В ЗАВИСИМОСТИ ОТ КОЛИЧЕСТВА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ПАССАЖИРСКИХ МЕСТ НА ВОЗДУШНОМ СУДНЕ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И ПРОТЯЖЕННОСТИ МАРШРУ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right"/>
        <w:rPr/>
      </w:pPr>
      <w:r>
        <w:rPr/>
        <w:t>(рублей)</w:t>
      </w:r>
    </w:p>
    <w:tbl>
      <w:tblPr>
        <w:tblW w:w="1518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6"/>
        <w:gridCol w:w="1065"/>
        <w:gridCol w:w="1065"/>
        <w:gridCol w:w="1066"/>
        <w:gridCol w:w="1065"/>
        <w:gridCol w:w="1065"/>
        <w:gridCol w:w="1066"/>
        <w:gridCol w:w="1065"/>
        <w:gridCol w:w="1066"/>
        <w:gridCol w:w="1065"/>
        <w:gridCol w:w="1065"/>
        <w:gridCol w:w="1066"/>
        <w:gridCol w:w="1065"/>
        <w:gridCol w:w="1066"/>
      </w:tblGrid>
      <w:tr>
        <w:trPr/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пассажирских мест</w:t>
            </w:r>
          </w:p>
        </w:tc>
        <w:tc>
          <w:tcPr>
            <w:tcW w:w="138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тяженность маршрута в одном направлении</w:t>
            </w:r>
          </w:p>
        </w:tc>
      </w:tr>
      <w:tr>
        <w:trPr/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нее 200 к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 - 300 к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1 - 400 к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1 - 500 к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1 - 600 к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1 - 700 к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1 - 800 к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1 - 900 к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 - 1000 к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1 - 1100 к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1 - 1200 к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1 - 1400 к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01 и более км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-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4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2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3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5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36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85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0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1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32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4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2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6022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 - 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2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9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3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7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2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6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70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4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98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1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27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984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6930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 - 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20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3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9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5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2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88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5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41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67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94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206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10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207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 - 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7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8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11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94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768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595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42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25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07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90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73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474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6125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 - 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7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203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5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90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75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60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458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30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16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1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86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639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8947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84 - 103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42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364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23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10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981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85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726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59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47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34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21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024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3871</w:t>
            </w:r>
          </w:p>
        </w:tc>
      </w:tr>
    </w:tbl>
    <w:p>
      <w:pPr>
        <w:pStyle w:val="Normal"/>
        <w:autoSpaceDE w:val="false"/>
        <w:ind w:left="992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92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spacing w:lineRule="exact" w:line="240"/>
        <w:ind w:left="9923" w:hanging="0"/>
        <w:rPr/>
      </w:pPr>
      <w:r>
        <w:rPr>
          <w:sz w:val="28"/>
          <w:szCs w:val="28"/>
        </w:rPr>
        <w:t xml:space="preserve">к Правилам предоставления субсидий </w:t>
        <w:br/>
        <w:t xml:space="preserve">из бюджета Пермского края организациям воздушного транспорта </w:t>
        <w:br/>
        <w:t xml:space="preserve">на осуществление внутренних региональных воздушных перевозок пассажиров на территории Российской Феде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92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92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___________________________________________________________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(наименование авиакомпании)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 на осуществление внутренних региональных перевозок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сажиров воздушными судами в салонах экономического класса по специальному тарифу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екабрь ______ года</w:t>
      </w:r>
    </w:p>
    <w:p>
      <w:pPr>
        <w:pStyle w:val="Normal"/>
        <w:autoSpaceDE w:val="false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633"/>
        <w:gridCol w:w="2053"/>
        <w:gridCol w:w="2693"/>
        <w:gridCol w:w="3827"/>
        <w:gridCol w:w="396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Маршруты воздушных перевозо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 xml:space="preserve">Плановое количество рейсов </w:t>
              <w:br/>
              <w:t>по субсидируемым маршрутам на декабр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Размер субсидии, предоставляемой авиаперевозчику на 1 рейс в одном направлении из бюджета Пермского края, руб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Сумма субсидии на декабрь, руб.</w:t>
            </w:r>
          </w:p>
        </w:tc>
      </w:tr>
      <w:tr>
        <w:trPr>
          <w:trHeight w:val="4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ункт отправлен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ункт назнач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Руководитель ____________________ /___________________________/</w:t>
      </w:r>
    </w:p>
    <w:p>
      <w:pPr>
        <w:pStyle w:val="Normal"/>
        <w:autoSpaceDE w:val="false"/>
        <w:spacing w:lineRule="exact" w:line="200"/>
        <w:jc w:val="both"/>
        <w:rPr/>
      </w:pPr>
      <w:r>
        <w:rPr>
          <w:szCs w:val="20"/>
        </w:rPr>
        <w:t xml:space="preserve">                                   </w:t>
      </w:r>
      <w:r>
        <w:rPr>
          <w:szCs w:val="20"/>
        </w:rPr>
        <w:t>(подпись)                    (расшифровка подписи)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М.П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Главный бухгалтер ____________________ /___________________________/</w:t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                                                </w:t>
      </w:r>
      <w:r>
        <w:rPr>
          <w:szCs w:val="20"/>
        </w:rPr>
        <w:t>(подпись)                 (расшифровка подписи)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spacing w:lineRule="exact" w:line="240"/>
        <w:ind w:left="9923" w:hanging="0"/>
        <w:rPr/>
      </w:pPr>
      <w:r>
        <w:rPr>
          <w:sz w:val="28"/>
          <w:szCs w:val="28"/>
        </w:rPr>
        <w:t xml:space="preserve">к Правилам предоставления субсидий </w:t>
        <w:br/>
        <w:t xml:space="preserve">из бюджета Пермского края организациям воздушного транспорта </w:t>
        <w:br/>
        <w:t xml:space="preserve">на осуществление внутренних региональных воздушных перевозок пассажиров на территории Российской Феде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а транспорта Пермского края на субсидию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иаперевозчикам, осуществляющим внутренние региональные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зки пассажиров воздушными судами в салонах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го класса по специальному тарифу, за</w:t>
      </w:r>
      <w:r>
        <w:rPr>
          <w:szCs w:val="20"/>
        </w:rPr>
        <w:t xml:space="preserve"> _____________________</w:t>
      </w:r>
    </w:p>
    <w:p>
      <w:pPr>
        <w:pStyle w:val="Normal"/>
        <w:autoSpaceDE w:val="false"/>
        <w:jc w:val="center"/>
        <w:rPr/>
      </w:pPr>
      <w:r>
        <w:rPr>
          <w:szCs w:val="20"/>
        </w:rPr>
        <w:t xml:space="preserve">                                                                                                                   </w:t>
      </w:r>
      <w:r>
        <w:rPr>
          <w:szCs w:val="20"/>
        </w:rPr>
        <w:t>(отчетный период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62"/>
        <w:gridCol w:w="1680"/>
        <w:gridCol w:w="3918"/>
        <w:gridCol w:w="2552"/>
        <w:gridCol w:w="4394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ы воздушных перевозок</w:t>
            </w:r>
          </w:p>
        </w:tc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субсидии, предоставляемой авиаперевозчику на 1 рейс в одном направлении из бюджета Пермского края, руб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выполненных рейсов </w:t>
              <w:br/>
              <w:t>по субсидированным маршрутам за отчетный период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за отчетный период, руб.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отправл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назначения</w:t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перевозчик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Сумма к оплате:</w:t>
      </w:r>
    </w:p>
    <w:p>
      <w:pPr>
        <w:pStyle w:val="Normal"/>
        <w:autoSpaceDE w:val="false"/>
        <w:spacing w:lineRule="exact" w:line="1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>Министр транспорта Пермского края     ___________________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М.П.</w:t>
      </w:r>
    </w:p>
    <w:p>
      <w:pPr>
        <w:pStyle w:val="Normal"/>
        <w:autoSpaceDE w:val="false"/>
        <w:spacing w:lineRule="exact" w:line="1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Исполнитель ____________________ /___________________________/</w:t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                                  </w:t>
      </w:r>
      <w:r>
        <w:rPr>
          <w:szCs w:val="20"/>
        </w:rPr>
        <w:t>(подпись)                       (расшифровка подписи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autoSpaceDE w:val="false"/>
        <w:spacing w:lineRule="exact" w:line="240"/>
        <w:ind w:left="9923" w:hanging="0"/>
        <w:rPr/>
      </w:pPr>
      <w:r>
        <w:rPr>
          <w:sz w:val="28"/>
          <w:szCs w:val="28"/>
        </w:rPr>
        <w:t xml:space="preserve">к Правилам предоставления субсидий </w:t>
        <w:br/>
        <w:t xml:space="preserve">из бюджета Пермского края организациям воздушного транспорта </w:t>
        <w:br/>
        <w:t xml:space="preserve">на осуществление внутренних региональных воздушных перевозок пассажиров на территории Российской Феде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а транспорта Пермского края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субсидии на осуществление внутренних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х перевозок пассажиров воздушными судами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 xml:space="preserve">в салонах экономического класса по специальному тарифу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</w:t>
      </w:r>
      <w:r>
        <w:rPr>
          <w:szCs w:val="20"/>
        </w:rPr>
        <w:t xml:space="preserve"> _____________________________________</w:t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Cs w:val="20"/>
        </w:rPr>
        <w:t>(отчетный период текущего года)</w:t>
      </w:r>
    </w:p>
    <w:p>
      <w:pPr>
        <w:pStyle w:val="Normal"/>
        <w:autoSpaceDE w:val="false"/>
        <w:spacing w:lineRule="exact" w:line="200"/>
        <w:jc w:val="both"/>
        <w:rPr>
          <w:sz w:val="40"/>
          <w:szCs w:val="28"/>
        </w:rPr>
      </w:pPr>
      <w:r>
        <w:rPr>
          <w:sz w:val="40"/>
          <w:szCs w:val="28"/>
        </w:rPr>
      </w:r>
    </w:p>
    <w:tbl>
      <w:tblPr>
        <w:tblW w:w="15735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2"/>
        <w:gridCol w:w="566"/>
        <w:gridCol w:w="707"/>
        <w:gridCol w:w="717"/>
        <w:gridCol w:w="842"/>
        <w:gridCol w:w="711"/>
        <w:gridCol w:w="708"/>
        <w:gridCol w:w="1417"/>
        <w:gridCol w:w="1417"/>
        <w:gridCol w:w="1560"/>
        <w:gridCol w:w="1559"/>
        <w:gridCol w:w="1419"/>
        <w:gridCol w:w="1417"/>
        <w:gridCol w:w="996"/>
        <w:gridCol w:w="1137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autoSpaceDE w:val="false"/>
              <w:ind w:hanging="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шруты воздушных перевоз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Количество перевезенных пассажиров </w:t>
              <w:br/>
              <w:t>по специальному тарифу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Количество выполненных рейсов </w:t>
              <w:br/>
              <w:t>по субсидированным маршрут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остановления Правительства Российской Федерации, </w:t>
              <w:br/>
              <w:t>в рамках которых осуществляется софинансир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Значение комплексного показателя эффективности субсидирования фактического пассажирооборота по маршрут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егистрированный специальный тариф по субсидируемым маршрут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Размер субсидии, предоставляемой авиаперевозчику </w:t>
              <w:br/>
              <w:t xml:space="preserve">на 1 рейс в одном направлении </w:t>
              <w:br/>
              <w:t>из бюджета Пермского края, руб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убсидии, предусмотренная договором,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итающаяся сумма субсидии нарастающим итогом с начала года, руб.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субсидии, фактически перечисленная, руб.</w:t>
            </w:r>
          </w:p>
        </w:tc>
      </w:tr>
      <w:tr>
        <w:trPr>
          <w:trHeight w:val="75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ункт отп-рав-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ункт назна-че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за отчет-ный пери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растаю-щим итогом </w:t>
              <w:br/>
              <w:t>с начала год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за отчет-ный пери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нарас-тающим итогом с начала го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отчетный пери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растающим итогом </w:t>
              <w:br/>
              <w:t>с начала год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6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иаперевозчик</w:t>
            </w:r>
          </w:p>
        </w:tc>
      </w:tr>
      <w:tr>
        <w:trPr>
          <w:trHeight w:val="2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autoSpaceDE w:val="false"/>
        <w:jc w:val="both"/>
        <w:rPr>
          <w:sz w:val="40"/>
          <w:szCs w:val="20"/>
        </w:rPr>
      </w:pPr>
      <w:r>
        <w:rPr>
          <w:sz w:val="40"/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Министр транспорта             ______________________________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Пермского края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Исполнитель ___________________ /___________________________/</w:t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                                </w:t>
      </w:r>
      <w:r>
        <w:rPr>
          <w:szCs w:val="20"/>
        </w:rPr>
        <w:t>(подпись)                    (расшифровка подписи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autoSpaceDE w:val="false"/>
        <w:spacing w:lineRule="exact" w:line="240"/>
        <w:ind w:left="9923" w:hanging="0"/>
        <w:rPr/>
      </w:pPr>
      <w:r>
        <w:rPr>
          <w:sz w:val="28"/>
          <w:szCs w:val="28"/>
        </w:rPr>
        <w:t xml:space="preserve">к Правилам предоставления субсидий </w:t>
        <w:br/>
        <w:t xml:space="preserve">из бюджета Пермского края организациям воздушного транспорта </w:t>
        <w:br/>
        <w:t xml:space="preserve">на осуществление внутренних региональных воздушных перевозок пассажиров на территории Российской Феде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t>___________________________________________________________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t>(наименование авиакомпании)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 на осуществление внутренних региональных перевозок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>пассажиров воздушными судами в салонах экономического класса по специальному тарифу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>за</w:t>
      </w:r>
      <w:r>
        <w:rPr>
          <w:szCs w:val="20"/>
        </w:rPr>
        <w:t xml:space="preserve"> _____________________________</w:t>
      </w:r>
    </w:p>
    <w:p>
      <w:pPr>
        <w:pStyle w:val="Normal"/>
        <w:autoSpaceDE w:val="false"/>
        <w:jc w:val="center"/>
        <w:rPr/>
      </w:pPr>
      <w:r>
        <w:rPr>
          <w:szCs w:val="20"/>
        </w:rPr>
        <w:t xml:space="preserve">     </w:t>
      </w:r>
      <w:r>
        <w:rPr>
          <w:szCs w:val="20"/>
        </w:rPr>
        <w:t>(отчетный период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7"/>
        <w:gridCol w:w="1763"/>
        <w:gridCol w:w="2196"/>
        <w:gridCol w:w="2268"/>
        <w:gridCol w:w="3402"/>
        <w:gridCol w:w="4678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Маршруты воздушных перевоз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Количество рейсов по субсидируемым маршрутам </w:t>
              <w:br/>
              <w:t>за отчетный перио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Размер субсидии, предоставляемой авиаперевозчику на 1 рейс </w:t>
              <w:br/>
              <w:t xml:space="preserve">в одном направлении </w:t>
              <w:br/>
              <w:t>из бюджета Пермского края, руб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Сумма субсидии за отчетный период, руб.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Пункт отправлен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Пункт назнач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Руководитель ____________________ /___________________________/</w:t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                                  </w:t>
      </w:r>
      <w:r>
        <w:rPr>
          <w:szCs w:val="20"/>
        </w:rPr>
        <w:t>(подпись)                       (расшифровка подписи)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М.П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Главный бухгалтер ____________________ /___________________________/</w:t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                                            </w:t>
      </w:r>
      <w:r>
        <w:rPr>
          <w:szCs w:val="20"/>
        </w:rPr>
        <w:t>(подпись)                      (расшифровка подписи)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autoSpaceDE w:val="false"/>
        <w:spacing w:lineRule="exact" w:line="240"/>
        <w:ind w:left="9923" w:hanging="0"/>
        <w:rPr/>
      </w:pPr>
      <w:r>
        <w:rPr>
          <w:sz w:val="28"/>
          <w:szCs w:val="28"/>
        </w:rPr>
        <w:t xml:space="preserve">к Правилам предоставления субсидий </w:t>
        <w:br/>
        <w:t xml:space="preserve">из бюджета Пермского края организациям воздушного транспорта </w:t>
        <w:br/>
        <w:t xml:space="preserve">на осуществление внутренних региональных воздушных перевозок пассажиров на территории Российской Федерац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t>___________________________________________________________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t>(авиакомпания)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 фактически перевезенных пассажиров воздушными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дами в салонах экономического класса по специальному тарифу </w:t>
        <w:br/>
        <w:t>за</w:t>
      </w:r>
      <w:r>
        <w:rPr>
          <w:szCs w:val="20"/>
        </w:rPr>
        <w:t xml:space="preserve"> _____________________</w:t>
      </w:r>
    </w:p>
    <w:p>
      <w:pPr>
        <w:pStyle w:val="Normal"/>
        <w:autoSpaceDE w:val="false"/>
        <w:jc w:val="center"/>
        <w:rPr/>
      </w:pPr>
      <w:r>
        <w:rPr>
          <w:szCs w:val="20"/>
        </w:rPr>
        <w:t xml:space="preserve">       </w:t>
      </w:r>
      <w:r>
        <w:rPr>
          <w:szCs w:val="20"/>
        </w:rPr>
        <w:t>(отчетный период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1587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992"/>
        <w:gridCol w:w="1134"/>
        <w:gridCol w:w="1277"/>
        <w:gridCol w:w="1134"/>
        <w:gridCol w:w="1276"/>
        <w:gridCol w:w="1842"/>
        <w:gridCol w:w="1843"/>
        <w:gridCol w:w="2835"/>
        <w:gridCol w:w="29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ы воздушных перевозок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полнения рей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ейс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тип воздушного суд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Фактическая пассажировмести-мость салона экономического класс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комплексного показателя эффективности субсидирования фактического пассажирооборота по маршруту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Зарегистрированный специальный тариф </w:t>
              <w:br/>
              <w:t>по субсидируемым маршрутам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Количество фактически перевезенных пассажиров </w:t>
              <w:br/>
              <w:t>по специальному тарифу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Пункт отправ-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назначен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Руководитель ____________________ /___________________________/</w:t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                                     </w:t>
      </w:r>
      <w:r>
        <w:rPr>
          <w:szCs w:val="20"/>
        </w:rPr>
        <w:t>(подпись)                      (расшифровка подписи)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М.П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Главный бухгалтер ____________________ /___________________________/</w:t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                                               </w:t>
      </w:r>
      <w:r>
        <w:rPr>
          <w:szCs w:val="20"/>
        </w:rPr>
        <w:t>(подпись)                     (расшифровка подписи)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autoSpaceDE w:val="false"/>
        <w:spacing w:lineRule="exact" w:line="240"/>
        <w:ind w:left="9923" w:hanging="0"/>
        <w:rPr/>
      </w:pPr>
      <w:r>
        <w:rPr>
          <w:sz w:val="28"/>
          <w:szCs w:val="28"/>
        </w:rPr>
        <w:t xml:space="preserve">к Правилам предоставления субсидий </w:t>
        <w:br/>
        <w:t xml:space="preserve">из бюджета Пермского края организациям воздушного транспорта </w:t>
        <w:br/>
        <w:t xml:space="preserve">на осуществление внутренних региональных воздушных перевозок пассажиров на территории Российской Федераци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зочных документов, подтверждающих выполнение воздушных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возок воздушными судами в салонах экономического класса по специальному тарифу, </w:t>
        <w:br/>
        <w:t>за</w:t>
      </w:r>
      <w:r>
        <w:rPr>
          <w:szCs w:val="20"/>
        </w:rPr>
        <w:t xml:space="preserve"> ____________________</w:t>
      </w:r>
    </w:p>
    <w:p>
      <w:pPr>
        <w:pStyle w:val="Normal"/>
        <w:autoSpaceDE w:val="false"/>
        <w:jc w:val="center"/>
        <w:rPr/>
      </w:pPr>
      <w:r>
        <w:rPr>
          <w:szCs w:val="20"/>
        </w:rPr>
        <w:t xml:space="preserve">     </w:t>
      </w:r>
      <w:r>
        <w:rPr>
          <w:szCs w:val="20"/>
        </w:rPr>
        <w:t>(отчетный период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16018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4"/>
        <w:gridCol w:w="884"/>
        <w:gridCol w:w="851"/>
        <w:gridCol w:w="850"/>
        <w:gridCol w:w="1134"/>
        <w:gridCol w:w="993"/>
        <w:gridCol w:w="708"/>
        <w:gridCol w:w="1276"/>
        <w:gridCol w:w="1276"/>
        <w:gridCol w:w="1134"/>
        <w:gridCol w:w="1701"/>
        <w:gridCol w:w="1843"/>
        <w:gridCol w:w="1275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ункт оформ-ления перево-зочного доку-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-нование перево-зочного доку-м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ерия, номер перево-зочного доку-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ата оформле-ния перево-зочного докуме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Дата перевозки по перев-озочному докумен-т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ей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порт от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тный аэро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эропорт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пассаж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/свиде-тельство </w:t>
              <w:br/>
              <w:t>о рождении/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факт установления инвалид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ариф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тарифа,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Руководитель ____________________ /___________________________/</w:t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                                   </w:t>
      </w:r>
      <w:r>
        <w:rPr>
          <w:szCs w:val="20"/>
        </w:rPr>
        <w:t>(подпись)                        (расшифровка подписи)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М.П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Главный бухгалтер ____________________ /___________________________/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                                             </w:t>
      </w:r>
      <w:r>
        <w:rPr>
          <w:szCs w:val="20"/>
        </w:rPr>
        <w:t>(подпись)                     (расшифровка подписи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992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autoSpaceDE w:val="false"/>
        <w:spacing w:lineRule="exact" w:line="240"/>
        <w:ind w:left="9923" w:hanging="0"/>
        <w:rPr/>
      </w:pPr>
      <w:r>
        <w:rPr>
          <w:sz w:val="28"/>
          <w:szCs w:val="28"/>
        </w:rPr>
        <w:t xml:space="preserve">к Правилам предоставления субсидий </w:t>
        <w:br/>
        <w:t xml:space="preserve">из бюджета Пермского края организациям воздушного транспорта </w:t>
        <w:br/>
        <w:t xml:space="preserve">на осуществление внутренних региональных воздушных перевозок пассажиров на территории Российской Федерац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ОМПЛЕКСНЫЙ ПОКАЗАТЕЛ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ЭФФЕКТИВНОСТИ СУБСИДИРОВАНИЯ ФАКТИЧЕСКОГО ПАССАЖИРООБОРО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9912" w:firstLine="708"/>
        <w:jc w:val="center"/>
        <w:rPr/>
      </w:pPr>
      <w:r>
        <w:rPr/>
        <w:t>(рублей/пасс.-км)</w:t>
      </w:r>
    </w:p>
    <w:tbl>
      <w:tblPr>
        <w:tblW w:w="136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8"/>
        <w:gridCol w:w="936"/>
        <w:gridCol w:w="937"/>
        <w:gridCol w:w="937"/>
        <w:gridCol w:w="937"/>
        <w:gridCol w:w="937"/>
        <w:gridCol w:w="937"/>
        <w:gridCol w:w="937"/>
        <w:gridCol w:w="937"/>
        <w:gridCol w:w="937"/>
        <w:gridCol w:w="937"/>
        <w:gridCol w:w="937"/>
        <w:gridCol w:w="937"/>
        <w:gridCol w:w="937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пассажирских мест</w:t>
            </w:r>
          </w:p>
        </w:tc>
        <w:tc>
          <w:tcPr>
            <w:tcW w:w="12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тяженность маршрута (в одном направлении)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нее 200 к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 - 300 к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1 - 400 к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1 - 500 к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1 - 600 к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1 - 700 к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1 - 800 к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1 - 900 к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1 - 1000 к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1 - 1100 к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01 - 1200 к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1 - 1400 к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01 и более км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- 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,4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 - 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8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 - 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7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 - 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4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 - 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4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 - 1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,8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orient="landscape" w:w="16838" w:h="11906"/>
      <w:pgMar w:left="1134" w:right="794" w:gutter="0" w:header="567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9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Подпись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0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</w:rPr>
  </w:style>
  <w:style w:type="paragraph" w:styleId="Style21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szCs w:val="20"/>
    </w:rPr>
  </w:style>
  <w:style w:type="paragraph" w:styleId="Style22">
    <w:name w:val="Подпись на общем бланке"/>
    <w:next w:val="Style20"/>
    <w:qFormat/>
    <w:pPr>
      <w:widowControl/>
      <w:tabs>
        <w:tab w:val="clear" w:pos="708"/>
        <w:tab w:val="right" w:pos="9639" w:leader="none"/>
      </w:tabs>
      <w:suppressAutoHyphens w:val="true"/>
      <w:bidi w:val="0"/>
      <w:spacing w:lineRule="exact" w:line="240" w:before="480" w:after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3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370D65700AF6D7587EE9ADBD8CA82A7F0B97C5803AA8A94A3DF076BC14BCEDD3B1131960273BDECd7Q3L" TargetMode="External"/><Relationship Id="rId4" Type="http://schemas.openxmlformats.org/officeDocument/2006/relationships/hyperlink" Target="consultantplus://offline/ref=E370D65700AF6D7587EE9ADBD8CA82A7F0B6775F07AF8A94A3DF076BC14BCEDD3B1131960270BEE7d7QA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21:00Z</dcterms:created>
  <dc:creator>EMarkin</dc:creator>
  <dc:description/>
  <cp:keywords/>
  <dc:language>en-US</dc:language>
  <cp:lastModifiedBy>Шипулина Ольга Александровна</cp:lastModifiedBy>
  <cp:lastPrinted>2016-05-25T11:18:00Z</cp:lastPrinted>
  <dcterms:modified xsi:type="dcterms:W3CDTF">2017-02-01T07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тверждении Правил предоставления субсидий из бюджета Пермского края организациям воздушного транспорта на осуществление региональных воздушных перевозок пассажиров на территории Российской Федерации</vt:lpwstr>
  </property>
  <property fmtid="{D5CDD505-2E9C-101B-9397-08002B2CF9AE}" pid="3" name="r_object_id">
    <vt:lpwstr>09000001947e1e3d</vt:lpwstr>
  </property>
  <property fmtid="{D5CDD505-2E9C-101B-9397-08002B2CF9AE}" pid="4" name="r_version_label">
    <vt:lpwstr>1.26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