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сопоставления предлагаемых редакций изменений в нормативный правовой акт Правительства Пермского края (ограничительных условий) к нормативному правовому акту Правительства Российской Федерации, регулирующего институт специальных инвестиционных контрактов</w:t>
      </w:r>
    </w:p>
    <w:tbl>
      <w:tblPr>
        <w:tblW w:w="1559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35"/>
        <w:gridCol w:w="654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 проекта постановления Правительства Пермского края «О внесении изменений в Правила заключения специальных инвестиционных контрактов, утвержденные постановлением Правительства Пермского края от 11.11.2015 №965-п»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, подпункт, абзац и т.д. постановления Правительства Российской Федерации от 16.07.2015 г. №708 «О специальных инвестиционных контрактах для отдельных отраслей промышленности» (ред. от 26.12.2017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 проекта НП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3. дополнить пункт 2 абзацем 4 следующего содерж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д модернизацией действующего промышленного производства пронимаются мероприятия, осуществляемые инвестором при реализации инвестиционного проекта в рамках которого минимальная доля приобретаемого оборудования составляет не менее 25 процентов стоимости модернизируемого и (или) расконсервируемого оборудования до момента начала выпуска продукции.»;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о минимальной доле (25%): подпункт «г» пункта 21 Правил заключения специальных инвестиционных контра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4 проекта НП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4. пункт 4 дополнить пунктом 4.5 следующего содерж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.5. в случае заключения специального инвестиционного контракта, в ходе которого реализуется инвестиционный проект по модернизации и (или) освоению на территории Пермского края промышленного производства с объемом инвестиций в размере не менее 750 млн. рублей,– заверенные в установленном порядке копии документов, подтверждающие возможность вложения инвестором инвестиций в инвестиционный проект (кредитный договор или предварительный кредитный договор с финансированием инвестиционного проекта, договор займа, корпоративный договор, иные документы, подтверждающие размер привлекаемых инвестиций), а также справку (расшифровку) инвестирования (расходования) средств по направлениям, подтверждающую что в ходе реализуемого инвестиционного проекта минимальная доля приобретаемого оборудования составляет не менее 25 процентов стоимости модернизируемого и (или) расконсервируемого оборудования.»;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о объему инвестиций: подпункт «ж» пункта 6 Правил заключения специальных инвестиционных контрактов; условия по минимальной доле (25%): подпункт «г» пункта 21 Правил заключения специальных инвестиционных контрактов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2010 l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28:00Z</dcterms:created>
  <dc:creator>Деева Алла Станиславовна</dc:creator>
  <dc:description/>
  <cp:keywords/>
  <dc:language>en-US</dc:language>
  <cp:lastModifiedBy>Шипулина Ольга Александровна</cp:lastModifiedBy>
  <dcterms:modified xsi:type="dcterms:W3CDTF">2018-04-12T09:28:00Z</dcterms:modified>
  <cp:revision>3</cp:revision>
  <dc:subject/>
  <dc:title/>
</cp:coreProperties>
</file>