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27711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0.9pt;margin-top:218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49070</wp:posOffset>
                </wp:positionH>
                <wp:positionV relativeFrom="page">
                  <wp:posOffset>1959610</wp:posOffset>
                </wp:positionV>
                <wp:extent cx="1296035" cy="201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4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3715</wp:posOffset>
                </wp:positionH>
                <wp:positionV relativeFrom="page">
                  <wp:posOffset>1970405</wp:posOffset>
                </wp:positionV>
                <wp:extent cx="1282065" cy="201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5.85pt;mso-wrap-distance-left:9.05pt;mso-wrap-distance-right:9.05pt;mso-wrap-distance-top:0pt;mso-wrap-distance-bottom:0pt;margin-top:155.15pt;mso-position-vertical-relative:page;margin-left:3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 xml:space="preserve">В целях совершенствования механизма реализации мероприятия  «Поддержка  экономически  значимых  программ  по  приоритетным  отраслям растениеводства»  государственной программы «Развитие сельского хозяйства </w:t>
        <w:br/>
        <w:t>и устойчивое развитие сельских территорий в Пермском крае», утвержденной постановлением Правительства Пермского края от 3 октября 2013 г. № 1320-п,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авительство Пермского края ПОСТАНОВЛЯЕТ: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нести в Порядок предоставления субсидий на возмещение части затрат на производство, и (или) реализацию, и (или) переработку картофеля и овощей открытого грунта сельскохозяйственным товаропроизводителям (кроме граждан, ведущих личное подсобное хозяйство) в рамках экономически значимой программы «Развитие отрасли картофелеводства и овощей открытого грунта на 2014-2015 годы и на период до 2020 года», утвержденный постановлением Правительства Пермского края от 03 декабря 2014 г. № 1388-п (в редакции постановления Правительства Пермского края от 25 июня 2015 г. № 418-п),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пункт 2.1.3 дополнить словами «(за исключением предоставления субсидий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2015 году)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2. в пункте 2.1.6 слова «– увеличение посевных площадей под картофелем и (или) овощами открытого грунта, объемов производства картофеля и (или) овощей открытого грунта, урожайности картофеля и (или) овощей открытого грунта» исключи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3. в пункте 2.1.7.3 цифры «2013» заменить цифрами «2014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4. в пункте 3.6.1 слова «в пунктах 2.1.1-2.1.4» заменить словами «в пунктах 2.1.1, 2.1.2, 2.1.3 (за исключением предоставления субсидий в 2015 году), 2.1.4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.5. в абзаце седьмом пункта 3.7.1.3 слова « – увеличение посевных площадей под картофелем и (или) овощами открытого грунта, объемов производства картофеля и (или) овощей открытого грунта, урожайности картофеля и (или) овощей открытого грунта» исключить.</w:t>
      </w:r>
    </w:p>
    <w:p>
      <w:pPr>
        <w:pStyle w:val="TextBody"/>
        <w:spacing w:before="0" w:after="0"/>
        <w:ind w:hanging="0"/>
        <w:contextualSpacing/>
        <w:rPr/>
      </w:pPr>
      <w:r>
        <w:rPr>
          <w:szCs w:val="28"/>
        </w:rPr>
        <w:t xml:space="preserve">       </w:t>
      </w: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Настоящее постановление вступает в силу через 10 дней после дня его официального опубликования</w:t>
      </w:r>
      <w:r>
        <w:rPr/>
        <w:t>.</w:t>
      </w:r>
    </w:p>
    <w:p>
      <w:pPr>
        <w:pStyle w:val="TextBody"/>
        <w:spacing w:lineRule="exact" w:line="240" w:before="720" w:after="0"/>
        <w:ind w:hanging="0"/>
        <w:rPr/>
      </w:pPr>
      <w:r>
        <w:rPr>
          <w:szCs w:val="28"/>
        </w:rPr>
        <w:t>Председатель Правительства</w:t>
      </w:r>
    </w:p>
    <w:p>
      <w:pPr>
        <w:pStyle w:val="TextBody"/>
        <w:spacing w:lineRule="exact" w:line="240"/>
        <w:ind w:hanging="0"/>
        <w:rPr>
          <w:szCs w:val="28"/>
        </w:rPr>
      </w:pPr>
      <w:r>
        <w:rPr>
          <w:szCs w:val="28"/>
        </w:rPr>
        <w:t>Пермского края</w:t>
        <w:tab/>
        <w:tab/>
        <w:tab/>
        <w:tab/>
        <w:tab/>
        <w:tab/>
        <w:tab/>
        <w:tab/>
        <w:t xml:space="preserve">      Г.П. Тушнолоб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docbaseattributestyle">
    <w:name w:val="defaultdocbaseattribute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2">
    <w:name w:val="Подпись на общем бланке"/>
    <w:next w:val="Style20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lineRule="exact" w:line="240" w:before="48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36:00Z</dcterms:created>
  <dc:creator>EMarkin</dc:creator>
  <dc:description/>
  <cp:keywords/>
  <dc:language>en-US</dc:language>
  <cp:lastModifiedBy>Парфенова Анастасия Михайловна</cp:lastModifiedBy>
  <cp:lastPrinted>2015-09-28T18:02:00Z</cp:lastPrinted>
  <dcterms:modified xsi:type="dcterms:W3CDTF">2015-10-05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рядок предоставления субсидий на возмещение части затрат на производство и реализацию продукции растениеводства, утвержденный постановлением Правительства Пермского края от 25 марта 2014 г. № 187-п</vt:lpwstr>
  </property>
  <property fmtid="{D5CDD505-2E9C-101B-9397-08002B2CF9AE}" pid="3" name="r_object_id">
    <vt:lpwstr>090000018e11c0de</vt:lpwstr>
  </property>
  <property fmtid="{D5CDD505-2E9C-101B-9397-08002B2CF9AE}" pid="4" name="r_version_label">
    <vt:lpwstr>1.20</vt:lpwstr>
  </property>
  <property fmtid="{D5CDD505-2E9C-101B-9397-08002B2CF9AE}" pid="5" name="reg_date">
    <vt:lpwstr>19.08.2014</vt:lpwstr>
  </property>
  <property fmtid="{D5CDD505-2E9C-101B-9397-08002B2CF9AE}" pid="6" name="reg_number">
    <vt:lpwstr>826-п</vt:lpwstr>
  </property>
  <property fmtid="{D5CDD505-2E9C-101B-9397-08002B2CF9AE}" pid="7" name="sign_flag">
    <vt:lpwstr>Подписан ЭЦП</vt:lpwstr>
  </property>
</Properties>
</file>