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264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ре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Дата рег.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. 3.3.29. Положения о Министерстве промышленности, предпринимательства и торговли Пермского края, утвержденного постановлением Правительства Пермского края от 26 апреля 2013 г. № 350-п 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равительство Пермского края ПОСТАНОВЛЯЕТ:</w:t>
      </w:r>
    </w:p>
    <w:p>
      <w:pPr>
        <w:pStyle w:val="TextBody"/>
        <w:rPr/>
      </w:pPr>
      <w:r>
        <w:rPr/>
        <w:t>1. Внести в Постановление Правительства Пермского края от 4 мая 2008г. № 88-п «Об утверждении порядка отбора заявок на реализацию инвестиционного проекта в области освоения лесов» (в редакции постановлений Правительства края от 30 января 2009 г. № 35-п, от 21 апреля 2009 г. № 239-п, от 14 августа 2009 г. № 540-п, от 12 октября 2009 г. № 717-п) следующие изменения:</w:t>
      </w:r>
    </w:p>
    <w:p>
      <w:pPr>
        <w:pStyle w:val="TextBody"/>
        <w:rPr/>
      </w:pPr>
      <w:r>
        <w:rPr/>
        <w:t xml:space="preserve">1.1. в пункте 2 слова «Министерство промышленности, инноваций </w:t>
        <w:br/>
        <w:t>и науки Пермского края» заменить словами «Министерство промышленности, предпринимательства и торговли Пермского края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3 слова изложить в следующей редакции: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«4. Контроль за исполнением постановления возложить на заместителя председателя Правительства Пермского края Чибисова А.В.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3. Порядок отбора заявок на реализацию инвестиционного проекта </w:t>
        <w:br/>
        <w:t xml:space="preserve">в области освоения лесов изложить в редакции согласно приложению </w:t>
        <w:br/>
        <w:t>к настоящему Постановлению.</w:t>
      </w:r>
    </w:p>
    <w:p>
      <w:pPr>
        <w:pStyle w:val="Style22"/>
        <w:spacing w:before="28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280" w:after="0"/>
        <w:ind w:left="0" w:hanging="0"/>
        <w:rPr/>
      </w:pPr>
      <w:r>
        <w:rPr>
          <w:szCs w:val="28"/>
        </w:rPr>
        <w:t xml:space="preserve">Председатель </w:t>
        <w:br/>
        <w:t xml:space="preserve">Правительства края </w:t>
        <w:tab/>
        <w:tab/>
        <w:tab/>
        <w:tab/>
        <w:tab/>
        <w:tab/>
        <w:t xml:space="preserve">          Г.П. Тушнолоб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>Пермского края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№   </w:t>
      </w:r>
    </w:p>
    <w:p>
      <w:pPr>
        <w:pStyle w:val="Normal"/>
        <w:widowControl w:val="false"/>
        <w:autoSpaceDE w:val="false"/>
        <w:ind w:left="7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0" w:hanging="0"/>
        <w:rPr/>
      </w:pPr>
      <w:r>
        <w:rPr>
          <w:sz w:val="28"/>
          <w:szCs w:val="28"/>
        </w:rPr>
        <w:t>«УТВЕРЖДЕН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widowControl w:val="false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  <w:t>Пермского края</w:t>
      </w:r>
    </w:p>
    <w:p>
      <w:pPr>
        <w:pStyle w:val="Normal"/>
        <w:widowControl w:val="false"/>
        <w:autoSpaceDE w:val="false"/>
        <w:ind w:left="7080" w:hanging="0"/>
        <w:rPr/>
      </w:pPr>
      <w:r>
        <w:rPr>
          <w:sz w:val="28"/>
          <w:szCs w:val="28"/>
        </w:rPr>
        <w:t>от 04.05.2008 № 88-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ТБОРА ЗАЯВОК НА РЕАЛИЗАЦИЮ ИНВЕСТИЦИОННОГО ПРОЕКТА В ОБЛАСТИ ОСВОЕНИЯ ЛЕС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тбора заявок на реализацию инвестиционного проекта в области освоения лесов (далее - Порядок) определяет процедуру отбора заявок на реализацию инвестиционного проекта в области освоения лесов (далее - инвестиционный проект) и применяется на территории Пермского края в отношении про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уемых на лесных участках, находящихся в собственности Перм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уемых на лесных участках в пределах земель лесного фонда, осуществление полномочий по предоставлению в аренду которых, а также полномочий по организации и проведению соответствующих аукционов передано органам государственной власти Пермского края в 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83</w:t>
        </w:r>
      </w:hyperlink>
      <w:r>
        <w:rPr>
          <w:sz w:val="28"/>
          <w:szCs w:val="28"/>
        </w:rPr>
        <w:t xml:space="preserve"> Лес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19"/>
      <w:bookmarkEnd w:id="0"/>
      <w:r>
        <w:rPr>
          <w:sz w:val="28"/>
          <w:szCs w:val="28"/>
        </w:rPr>
        <w:t>2. Коммерческая организация, желающая реализовать инвестиционный проект (далее – Заявитель), направляет в адрес Министерства промышленности, предпринимательства и торговли Пермского края (далее - Министерство) заявку на реализацию инвестиционного проекта (далее – заявка) с учетом требований, установленных пунктами 7, 8 Положения о подготовке и утверждении перечня приоритетных инвестиционных проектов в области освоения лесов, утвержденного Постановлением Правительства Российской Федерации от 30 июня 2007 г. № 419 «О приоритетных инвестиционных проектах в области освоения лесов» (далее - По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приема заявки и прилагаемых к ней документов считается дата ее регистрации Министер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Министерство в течение 5 календарных дней проводит проверку заявки на предмет ее соответствия требованиям Положения, в соответствии с пунктом 2 настоящего Порядка и принимает решение о принятии заявки к отбору или об отказе в ее принятии с указанием причин отказа и уведомляет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нятии заявки является ее несоответствие требованиям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 случае поступления двух или более заявок от организаций, претендующих на реализацию инвестиционных проектов на территории одного или тоже лесного участка, М</w:t>
      </w:r>
      <w:r>
        <w:rPr/>
        <w:t>инистерство осуществляет отбор заявок в соответствии с указанными в таблице критериями оценки инвестиционных проек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66"/>
        <w:gridCol w:w="3126"/>
        <w:gridCol w:w="22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 критерия (баллы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спользование заготавливаемой древесины: повышение эффективности использования лесных ресурсов на основе внедрения новейших технологий лесозаготовки и деревопереработки, способствующих рациональному и комплексному использованию заготавливаемой древесин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ыпуска продукции деревообработ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по наибольшим темпам прироста продукции из 1 куб. м. перерабатываемой древесины в сопоставимых ценах, сложившихся в среднем по отрасли в предшествующем году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а равен среднему темпу прироста продукции по отрасл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а выше среднего темпа прироста продукции по отрасл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бавленной стоимости конечной продук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редусматривает производство продукции с высокой добавленной стоимостью: производство мебели и (или) комплектующих для нее; продукция на основе древесно-пластиковых композитов; производство фанеры клееной; конструктивные изделия из древесины для деревянного домостоения (производство дощато-клееных лесоматериалов, клееных материалов из шпона, деревянных двутаровых балок); современное плитное производство; производство высококачественных сортов бумаги и упаковки; производство биотопли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не  предусматривает производство товарной продукции с высокой добавленной стоимостью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выпуска импортозамещаемой продук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выпуска продукции с высокой добавленной стоимостью, соответствующей импортируемой продукции по основным потребительским свойствам, в общем объеме выпускаемой товарной прод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по наибольшему удельному весу объема продукции деревообрабоки с высокой добавленной стоимостью, соответствующей импортируемой продукции по основным потребительским свойствам, в объеме выпускаемой продукции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редусматривает начало выпуска или увеличение объемов выпуска импортозамещающей древесной продук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не предусматривает начало выпуска или увеличение объемов выпуска импортозамещающей древесной продук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нергопотребл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и снижение удельного расхода электрической (тепловой) энергии на выработку единицы продукции по видам и номенклатуре с обеспечением собственной тепловой и электрической энергией для технологических нуж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по наименьшему количеству потребляемой электрической (тепловой) энергии на выработку единицы продукции по заявленным проектам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редусматривает внедрение и приобретение энергосберегающих технологий, материалов, оборудования в лесозатовительном, деревообрабатывающем производств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не предусматривает внедрение и приобретение энергосберегающих технологий, материалов, оборудования в лесозатовительном, деревообрабатывающем производств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ения окружающей среды, восстановления лес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технологических решений и объем инвестиций, обеспечивающих сохранность окружающей среды и рациональное комплексное устойчивое лесопользов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на наивысшему значению объема заявленных инвестиций, предусмотренных на мероприятия по охране окружающей среды с разработкой и выполнением мероприятий по охране и защите лесов от пожаров и энтомовредителей, с обеспечением установленных лесохозяйственными регламентами способов и объемов восстановления лесов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редусматривает мероприятия, направленные на предотвращение загрязнения окружающей среды, и мероприятия по восстановлению лес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не предусматривает мероприятия, направленные на предотвращение загрязнения окружающей среды, и мероприятия по восстановлению лес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лучшение лесотранспортной инфраструктуры (лесных дорог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м. на 1000 га арендуемой площ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км. на 1000 га арендуемой площ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км. на 1000 га арендуемой площад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занятости населения за счет создания и модернизации объектов лесной инфраструктуры: количество создаваемых рабочих мест на территории Пермского кр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 челов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150 человек включ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99 челов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 челове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объем капитальных вложени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млн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0 до 500 млн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 300 до 350 млн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ых средств инвестора в общих расходах на реализацию инвестиционного проек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проц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30 проц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20 процен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инвестици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л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5 лет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по каждой заявке определяется путем суммирования баллов. Победителем является заявка, набравшая наибольшее количество бал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набравшая наименьшее кол-во баллов возвращается заявителю, с уведомлением об отказе в утверждении заявки для включения в перечень приоритетных инвестиционных проектов в области освоения л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нятую к отбору заявку Министерство в течение 3 дней напр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о природных ресурсов, лесного хозяйства и экологии Пермского края для согласования проекта перечня лесных участков под реализацию инвестиционного проекта;</w:t>
      </w:r>
    </w:p>
    <w:p>
      <w:pPr>
        <w:pStyle w:val="ConsPlusNormal"/>
        <w:ind w:firstLine="540"/>
        <w:jc w:val="both"/>
        <w:rPr/>
      </w:pPr>
      <w:r>
        <w:rPr/>
        <w:t>в Агентство по инвестициям и внешнеэкономическим связям Пермского края для согласования для анализа проведенного заявителем предварительного расчета финансово-экономических, бюджетных и социальных результатов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Министерство природных ресурсов, лесного хозяйства и экологии Пермского края в течение 7 календарных дней со дня получения заявки осуществляет согласование перечня лесных участков под реализацию инвестиционного проекта с государственными краевыми учреждениями (лесничествами) и заявителем и направляет в Министерство заключение о согласовании границ лесных участков под реализацию инвестиционного проекта в Министерство.</w:t>
      </w:r>
    </w:p>
    <w:p>
      <w:pPr>
        <w:pStyle w:val="ConsPlusNormal"/>
        <w:ind w:firstLine="540"/>
        <w:jc w:val="both"/>
        <w:rPr/>
      </w:pPr>
      <w:r>
        <w:rPr/>
        <w:t>7. Агентство по инвестициям и внешнеэкономическим связям Пермского края в течение 7 календарных дней со дня получения заявки от Министерства готовит заключение об обоснованности расчета результатов реализации инвестиционного проекта и направляет его в Министер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инистерство в течение 5 календарных дней со дня получения заключения  Министерства природных ресурсов, лесного хозяйства и экологии Пермского края о согласовании перечня лесных участков под реализацию инвестиционного проекта и Агентства по инвестициям и внешнеэкономическим связям Пермского края направляет заявку на согласование в Федеральное агентство лесного хозяйства в соответствии с пунктом 6.1.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инистерство в течение 3 календарных дней со дня получения решения Федерального агентства лесного хозяйства, на основании представленных заявителем документов принимает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о целесообразности 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о нецелесообразности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На основании решения Министерства, указанного в пункте 8.1 настоящего Порядка, Министерство в течение 7 календарных дней готовит Приказ об утверждении заявки с учетом требований, предусмотренных пунктом 11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а основании решения Министерства, указанного в пункте 8.2 настоящего Порядка, Министерство в течение 7 календарных дней готовит письмо заявителю об отказе в утверждении заявки с учетом требований пункта 13 Положения и направляет его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Министерство в течение 10 рабочих дней со дня согласования заявки  Федеральным агентством лесного хозяйства, направляет приказ Министерства промышленности, предпринимательства и торговли Пермского края об утверждении заявки в Министерство промышленности и торговли Российской Федерации для включения инвестиционного проекта в перечень приоритетных инвестиционных проектов в области освоения лес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Министерство не позднее 30 числа месяца, следующего за отчетным кварталом, предоставляет в Министерство природных ресурсов, лесного хозяйства и экологии Пермского края сводный отчет о ходе реализации всех приоритетных инвестиционных проектов в области освоения лесов реализуемых на территории Перм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неисполнения инвестором обязательств утвержденных приказом Министерства на основании концепции проекта, Министерство направляет инвестору предписание о необходимости устранения нарушений с указанием срока их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копия указанного предписания направляется в Министерство природных ресурсов, лесного хозяйства и экологии Пермского края и Министерство промышленности и торговл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такие нарушение были устранены в указанный в предписании срок, Министерство информирует об этом Министерство природных ресурсов, лесного хозяйства и экологии Пермского края и Министерство промышленности и торговли Российской Федерации в течение 10 дней с даты получения так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акие нарушение не были устранены в указанный в предписании срок, Министерство в течение 10 дней с момента истечения указанного в предписании срока устранения нарушений принимает решение о направлении Министерство промышленности и торговли Российской Федерации заявления об исключении инвестиционного проекта из перечня. Копию данного заявления Министерство в течение 10 дней с момента принятия решения направляет в Министерство природных ресурсов, лесного хозяйства и экологии Пермского края.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ложение к Порядку</w:t>
      </w:r>
    </w:p>
    <w:p>
      <w:pPr>
        <w:pStyle w:val="Normal"/>
        <w:spacing w:before="280" w:after="280"/>
        <w:jc w:val="center"/>
        <w:rPr/>
      </w:pPr>
      <w:r>
        <w:rPr/>
        <w:br/>
      </w:r>
      <w:r>
        <w:rPr>
          <w:b/>
          <w:bCs/>
          <w:sz w:val="27"/>
          <w:szCs w:val="27"/>
        </w:rPr>
        <w:t>Заявление</w:t>
      </w:r>
    </w:p>
    <w:p>
      <w:pPr>
        <w:pStyle w:val="Normal"/>
        <w:spacing w:before="280" w:after="280"/>
        <w:rPr/>
      </w:pPr>
      <w:r>
        <w:rPr/>
        <w:t>1. Общие сведения о коммерческой организации - инициаторе инвестиционного проекта:</w:t>
        <w:br/>
      </w:r>
    </w:p>
    <w:p>
      <w:pPr>
        <w:pStyle w:val="Normal"/>
        <w:spacing w:before="280" w:after="280"/>
        <w:rPr/>
      </w:pPr>
      <w:r>
        <w:rPr/>
        <w:t>1.1. Наименование организации ___________________________________________</w:t>
        <w:br/>
        <w:br/>
        <w:t>______________________________________________________________________</w:t>
        <w:br/>
        <w:t>(полное и сокращенное наименование организации)</w:t>
        <w:br/>
      </w:r>
    </w:p>
    <w:p>
      <w:pPr>
        <w:pStyle w:val="Normal"/>
        <w:spacing w:before="280" w:after="280"/>
        <w:rPr/>
      </w:pPr>
      <w:r>
        <w:rPr/>
        <w:t xml:space="preserve">1.2. Местонахождение организации ________________________________________ </w:t>
        <w:br/>
        <w:t>______________________________________________________________________</w:t>
        <w:br/>
        <w:t>(почтовый индекс, адрес организации)</w:t>
        <w:br/>
      </w:r>
    </w:p>
    <w:p>
      <w:pPr>
        <w:pStyle w:val="Normal"/>
        <w:spacing w:before="280" w:after="280"/>
        <w:rPr/>
      </w:pPr>
      <w:r>
        <w:rPr/>
        <w:t>1.3. Дата образования организации ________________________________________</w:t>
        <w:br/>
        <w:t>(число, месяц, год)</w:t>
        <w:br/>
      </w:r>
    </w:p>
    <w:p>
      <w:pPr>
        <w:pStyle w:val="Normal"/>
        <w:spacing w:before="280" w:after="280"/>
        <w:rPr/>
      </w:pPr>
      <w:r>
        <w:rPr/>
        <w:t xml:space="preserve">1.4. Руководитель организации ____________________________________________ </w:t>
        <w:br/>
        <w:t>______________________________________________________________________</w:t>
        <w:br/>
        <w:t>(должность, Ф.И.О.)</w:t>
        <w:br/>
      </w:r>
    </w:p>
    <w:p>
      <w:pPr>
        <w:pStyle w:val="Normal"/>
        <w:spacing w:before="280" w:after="280"/>
        <w:rPr/>
      </w:pPr>
      <w:r>
        <w:rPr/>
        <w:t xml:space="preserve">1.5. Контактное должностное лицо организации _____________________________ </w:t>
        <w:br/>
        <w:t>______________________________________________________________________</w:t>
        <w:br/>
        <w:t>(должность, Ф.И.О.)</w:t>
        <w:br/>
        <w:br/>
        <w:t>______________________________________________________________________</w:t>
        <w:br/>
        <w:t>(телефон, факс, e-mail)</w:t>
        <w:br/>
      </w:r>
    </w:p>
    <w:p>
      <w:pPr>
        <w:pStyle w:val="Normal"/>
        <w:spacing w:before="280" w:after="280"/>
        <w:rPr/>
      </w:pPr>
      <w:r>
        <w:rPr/>
        <w:t>2. Общие сведения об инвестиционном проекте коммерческой организации:</w:t>
        <w:br/>
      </w:r>
    </w:p>
    <w:p>
      <w:pPr>
        <w:pStyle w:val="Normal"/>
        <w:spacing w:before="280" w:after="280"/>
        <w:rPr/>
      </w:pPr>
      <w:r>
        <w:rPr/>
        <w:t xml:space="preserve">2.1. Наименование проекта ______________________________________________ </w:t>
        <w:br/>
        <w:t>______________________________________________________________________</w:t>
        <w:br/>
      </w:r>
    </w:p>
    <w:p>
      <w:pPr>
        <w:pStyle w:val="Normal"/>
        <w:spacing w:before="280" w:after="280"/>
        <w:rPr/>
      </w:pPr>
      <w:r>
        <w:rPr/>
        <w:t xml:space="preserve">2.2. Цель проекта ______________________________________________________ </w:t>
        <w:br/>
        <w:t>______________________________________________________________________</w:t>
        <w:br/>
      </w:r>
    </w:p>
    <w:p>
      <w:pPr>
        <w:pStyle w:val="Normal"/>
        <w:spacing w:before="280" w:after="280"/>
        <w:rPr/>
      </w:pPr>
      <w:r>
        <w:rPr/>
        <w:t>2.3. Общая стоимость проекта ______________________ млн. рублей, в том числе</w:t>
        <w:br/>
        <w:br/>
        <w:t>собственные средства организации _____________________________ млн. рублей.</w:t>
        <w:br/>
      </w:r>
    </w:p>
    <w:p>
      <w:pPr>
        <w:pStyle w:val="Normal"/>
        <w:spacing w:before="280" w:after="280"/>
        <w:rPr/>
      </w:pPr>
      <w:r>
        <w:rPr/>
        <w:t>2.4. Период реализации проекта ___________________________________________</w:t>
        <w:br/>
        <w:t>(годы)</w:t>
        <w:br/>
      </w:r>
    </w:p>
    <w:p>
      <w:pPr>
        <w:pStyle w:val="Normal"/>
        <w:spacing w:before="280" w:after="280"/>
        <w:rPr/>
      </w:pPr>
      <w:r>
        <w:rPr/>
        <w:t>2.5. Срок окупаемости проекта ___________________________________________</w:t>
        <w:br/>
        <w:t>(лет, месяцев)</w:t>
        <w:br/>
      </w:r>
    </w:p>
    <w:p>
      <w:pPr>
        <w:pStyle w:val="Normal"/>
        <w:spacing w:before="280" w:after="280"/>
        <w:rPr/>
      </w:pPr>
      <w:r>
        <w:rPr/>
        <w:t>2.6. Объем требуемых лесных ресурсов ____________________________ тыс. кбм.</w:t>
        <w:br/>
      </w:r>
    </w:p>
    <w:p>
      <w:pPr>
        <w:pStyle w:val="Normal"/>
        <w:spacing w:before="280" w:after="280"/>
        <w:rPr/>
      </w:pPr>
      <w:r>
        <w:rPr/>
        <w:t>2.7. Ожидаемые результаты реализации проекта после выхода на проектную мощность:</w:t>
        <w:br/>
        <w:br/>
        <w:t>объем выпуска продукции _______________________________________________</w:t>
        <w:br/>
        <w:br/>
        <w:t>бюджетный эффект _____________________________________________________</w:t>
        <w:br/>
        <w:t>(совокупный объем платежей в бюджетную</w:t>
        <w:br/>
        <w:t>______________________________________________________________________</w:t>
        <w:br/>
        <w:t>систему Российской Федерации)</w:t>
        <w:br/>
        <w:br/>
        <w:t>________________________________________________________ млн. рублей/год</w:t>
        <w:br/>
        <w:br/>
        <w:t>социальный эффект _________________________________________________ чел.</w:t>
        <w:br/>
        <w:t>(увеличение (+), сокращение (-) рабочих мест)</w:t>
        <w:br/>
        <w:br/>
        <w:t>Руководитель организации ______________ _____________________</w:t>
        <w:br/>
        <w:br/>
        <w:t>(подпись) М.П. (расшифровка подписи)</w:t>
        <w:br/>
        <w:br/>
        <w:t>___________________</w:t>
        <w:br/>
        <w:t>(дата)</w:t>
        <w:br/>
        <w:br/>
        <w:br/>
        <w:br/>
        <w:br/>
        <w:b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1">
    <w:name w:val="Подпись на общем бланке"/>
    <w:next w:val="Style19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2EE4A72F633D6BE650EB605436753193AA6D865C64D5C63A5FCDB195E0558E2697ACD8116181EAt4k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50:00Z</dcterms:created>
  <dc:creator>EMarkin</dc:creator>
  <dc:description/>
  <cp:keywords/>
  <dc:language>en-US</dc:language>
  <cp:lastModifiedBy>Микова Александра Сергеевна</cp:lastModifiedBy>
  <cp:lastPrinted>2011-02-08T08:34:00Z</cp:lastPrinted>
  <dcterms:modified xsi:type="dcterms:W3CDTF">2015-11-10T1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Правительства Пермского края от 04.05.2008 № 88-п "Об утверждении порядка отбора на реализацию инвестиционного проекта в области освоения лесов"</vt:lpwstr>
  </property>
  <property fmtid="{D5CDD505-2E9C-101B-9397-08002B2CF9AE}" pid="3" name="r_object_id">
    <vt:lpwstr>090000018be2b268</vt:lpwstr>
  </property>
  <property fmtid="{D5CDD505-2E9C-101B-9397-08002B2CF9AE}" pid="4" name="r_version_label">
    <vt:lpwstr>1.8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