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903605</wp:posOffset>
                </wp:positionH>
                <wp:positionV relativeFrom="page">
                  <wp:posOffset>27711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15pt;margin-top:218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49070</wp:posOffset>
                </wp:positionH>
                <wp:positionV relativeFrom="page">
                  <wp:posOffset>1959610</wp:posOffset>
                </wp:positionV>
                <wp:extent cx="1296035" cy="201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4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82065" cy="201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 целях совершенствования механизма реализации мероприятия  «Поддержка доходов сельскохозяйственных производителей в области растениеводства» государственной программы «Развитие сельского хозяйства </w:t>
        <w:br/>
        <w:t>и устойчивое развитие сельских территорий в Пермском крае», утвержденной постановлением Правительства Пермского края от 3 октября 2013 г. № 1320-п,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авительство Пермского края ПОСТАНОВЛЯЕТ:</w:t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Внести в Порядок предоставления субсидий на возмещение части затрат на производство и реализацию продукции растениеводства, утвержденный постановлением Правительства Пермского края от 25 марта 2014 г. № 187-п</w:t>
      </w:r>
      <w:r>
        <w:rPr>
          <w:szCs w:val="28"/>
          <w:lang w:val="ru-RU"/>
        </w:rPr>
        <w:t xml:space="preserve"> (в редакции постановлений Правительства Пермского края от 19 августа 2014 г. № 826-п, от 25 июня 2015 г. № 418-п)</w:t>
      </w:r>
      <w:r>
        <w:rPr>
          <w:szCs w:val="28"/>
        </w:rPr>
        <w:t>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.1.3.1 дополнить словами «(за исключением предоставления субсидий в 2015 году)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.2.2 дополнить словами «(за исключением третьего расчетного периода 2015 года). В третьем расчетном периоде 2015 года индекс эффективности использования посевных площадей рассчитывается как отношение объемов фактически произведенной продукции растениеводства, переведенной в зерновые единицы на гектар посевных площадей соответствующего сельскохозяйственного товаропроизводителя за 2014 год, к среднему аналогичному показателю по Пермскому краю за 2014 год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абзаце четвертом пункта 2.4 дополнить словами «(за исключением определения размера субсидии за счет средств бюджета Пермского края в третьем расчетном периоде 2015 года). В третьем расчетном периоде 2015 г. учитываются данные о посевных площадях на 1 января 2015 года на основании данных форм статистической отчетности № 29-СХ и № 2-фермер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3.1.2 после слова  «периодов»  дополнить словами «(при этом в третьем расчетном периоде 2015 года в таком отчете указываются сведения за 2014 год)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3.1.3 дополнить словами «(за исключением представления копии такого отчета в третьем расчетном периоде 2015 года. В третьем  расчетном периоде 2015 года копия такого отчета предоставляется по состоянию на 1 января 2015 года)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3.7 слова «пунктами 2.1.1-2.1.5» заменить словами «пунктами 2.1.1-2.1.3, 2.1.3.1 (за исключением предоставления субсидий в 2015 году), 2.1.3.2- 2.1.5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через 10 дней после дня его официального опубликования.</w:t>
      </w:r>
    </w:p>
    <w:p>
      <w:pPr>
        <w:pStyle w:val="TextBody"/>
        <w:spacing w:lineRule="exact" w:line="240" w:before="720" w:after="0"/>
        <w:ind w:hanging="0"/>
        <w:rPr>
          <w:szCs w:val="28"/>
        </w:rPr>
      </w:pPr>
      <w:r>
        <w:rPr>
          <w:szCs w:val="28"/>
        </w:rPr>
        <w:t>Председатель Правительства</w:t>
      </w:r>
    </w:p>
    <w:p>
      <w:pPr>
        <w:pStyle w:val="TextBody"/>
        <w:spacing w:lineRule="exact" w:line="240"/>
        <w:ind w:hanging="0"/>
        <w:rPr/>
      </w:pPr>
      <w:r>
        <w:rPr/>
        <w:t>Пермского края</w:t>
        <w:tab/>
        <w:tab/>
        <w:tab/>
        <w:tab/>
        <w:tab/>
        <w:tab/>
        <w:tab/>
        <w:tab/>
        <w:t xml:space="preserve">      Г.П. Тушнолобо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567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docbaseattributestyle">
    <w:name w:val="defaultdocbaseattributestyle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val="en-US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2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5">
    <w:name w:val="Подпись на общем бланке"/>
    <w:next w:val="Style23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2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37:00Z</dcterms:created>
  <dc:creator>EMarkin</dc:creator>
  <dc:description/>
  <cp:keywords/>
  <dc:language>en-US</dc:language>
  <cp:lastModifiedBy>Мальцева Елена Васильевна</cp:lastModifiedBy>
  <cp:lastPrinted>2015-10-05T16:30:00Z</cp:lastPrinted>
  <dcterms:modified xsi:type="dcterms:W3CDTF">2015-10-05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рядок предоставления субсидий на возмещение части затрат на производство и реализацию продукции растениеводства, утвержденный постановлением Правительства Пермского края от 25 марта 2014 г. № 187-п</vt:lpwstr>
  </property>
  <property fmtid="{D5CDD505-2E9C-101B-9397-08002B2CF9AE}" pid="3" name="r_object_id">
    <vt:lpwstr>090000018e11c0de</vt:lpwstr>
  </property>
  <property fmtid="{D5CDD505-2E9C-101B-9397-08002B2CF9AE}" pid="4" name="r_version_label">
    <vt:lpwstr>1.20</vt:lpwstr>
  </property>
  <property fmtid="{D5CDD505-2E9C-101B-9397-08002B2CF9AE}" pid="5" name="reg_date">
    <vt:lpwstr>19.08.2014</vt:lpwstr>
  </property>
  <property fmtid="{D5CDD505-2E9C-101B-9397-08002B2CF9AE}" pid="6" name="reg_number">
    <vt:lpwstr>826-п</vt:lpwstr>
  </property>
  <property fmtid="{D5CDD505-2E9C-101B-9397-08002B2CF9AE}" pid="7" name="sign_flag">
    <vt:lpwstr>Подписан ЭЦП</vt:lpwstr>
  </property>
</Properties>
</file>