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ьей 78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Пермского края от 5 марта 2014 г. N 130-п </w:t>
        <w:br/>
        <w:t xml:space="preserve">"О перечнях экономически значимых программ, объемах и источниках </w:t>
        <w:br/>
        <w:t xml:space="preserve">их финансирования по отдельным мероприятиям государственной программы "Развитие сельского хозяйства и устойчивое развитие сельских территорий </w:t>
        <w:br/>
        <w:t xml:space="preserve">в Пермском крае", утвержденной Постановлением Правительства Пермского края от 3 октября 2013 г. N 1320-п", в целях реализации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мероприятия</w:t>
        </w:r>
      </w:hyperlink>
      <w:r>
        <w:rPr>
          <w:rFonts w:eastAsia="Calibri"/>
          <w:sz w:val="28"/>
          <w:szCs w:val="28"/>
          <w:lang w:eastAsia="en-US"/>
        </w:rPr>
        <w:t xml:space="preserve"> "Поддержка экономически значимых программ по приоритетным отраслям растениеводства" государственной программы "Развитие сельского хозяйства </w:t>
        <w:br/>
        <w:t>и устойчивое развитие сельских территорий в Пермском крае", утвержденной Постановлением Правительства Пермского края от 3 октября 2013 г. N 1320-п, Правительство Пермского края постановляет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рилагаемый </w:t>
      </w:r>
      <w:hyperlink w:anchor="Par37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предоставления субсидий на возмещение части затрат на производство, и (или) переработку, и (или) реализацию продукции растениеводства в защищенном грунте сельскохозяйственным товаропроизводителям в рамках экономически значимой программы «Развитие овощеводства защищенного грунта </w:t>
        <w:br/>
        <w:t xml:space="preserve">в Пермском крае на 2013-2015 годы и на период до 2020 года».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через 10 дней после дня его официального опубликования и распространяется на правоотношения, возникшие с 1 января 2015 г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постановления возложить на заместителя председателя Правительства - министра промышленности, предпринимательства и торговли Пермского края Чибисова А.В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widowControl w:val="false"/>
        <w:autoSpaceDE w:val="false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тельства Пермского края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П.Тушнолобов</w:t>
      </w:r>
    </w:p>
    <w:p>
      <w:pPr>
        <w:pStyle w:val="TextBody"/>
        <w:spacing w:lineRule="exact" w:line="240"/>
        <w:ind w:left="5670" w:hanging="0"/>
        <w:jc w:val="left"/>
        <w:rPr>
          <w:szCs w:val="28"/>
          <w:lang w:val="en-US"/>
        </w:rPr>
      </w:pPr>
      <w:r>
        <w:rPr>
          <w:szCs w:val="28"/>
        </w:rPr>
        <w:t>УТВЕРЖДЕН</w:t>
      </w:r>
    </w:p>
    <w:p>
      <w:pPr>
        <w:pStyle w:val="TextBody"/>
        <w:spacing w:lineRule="exact" w:line="240"/>
        <w:ind w:left="5670" w:hanging="0"/>
        <w:jc w:val="lef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TextBody"/>
        <w:spacing w:lineRule="exact" w:line="240"/>
        <w:ind w:left="5670" w:hanging="0"/>
        <w:jc w:val="left"/>
        <w:rPr>
          <w:szCs w:val="28"/>
        </w:rPr>
      </w:pPr>
      <w:r>
        <w:rPr>
          <w:szCs w:val="28"/>
        </w:rPr>
        <w:t>Правительства Пермского края</w:t>
      </w:r>
    </w:p>
    <w:p>
      <w:pPr>
        <w:pStyle w:val="TextBody"/>
        <w:spacing w:lineRule="exact" w:line="240"/>
        <w:ind w:left="5670" w:hanging="0"/>
        <w:jc w:val="left"/>
        <w:rPr>
          <w:szCs w:val="28"/>
        </w:rPr>
      </w:pPr>
      <w:r>
        <w:rPr>
          <w:szCs w:val="28"/>
        </w:rPr>
        <w:t>от                        №</w:t>
      </w:r>
    </w:p>
    <w:p>
      <w:pPr>
        <w:pStyle w:val="TextBody"/>
        <w:spacing w:lineRule="exact" w:line="240" w:before="480" w:after="12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 w:before="480" w:after="12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на возмещение части затрат на производство, </w:t>
        <w:br/>
        <w:t xml:space="preserve">и (или) переработку, и (или) реализацию продукции растениеводства защищенного грунта сельскохозяйственным товаропроизводителям </w:t>
        <w:br/>
        <w:t xml:space="preserve">в рамках экономически значимой программы «Развитие овощеводства защищенного грунта в Пермском крае на 2013-2015 годы и на период </w:t>
        <w:br/>
        <w:t>до 2020 года»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цели, условия и правила предоставления за счет средств бюджета Пермского края субсидий на возмещение части затрат на производство, и (или) реализацию, и (или) переработку продукции растениеводства защищенного грунта сельскохозяйственным товаропроизводителям (кроме граждан, ведущих личное подсобное хозяйство) в рамках экономически значимой программы «Развитие овощеводства защищенного грунта в Пермском крае на 2013-2015 годы и на период до 2020 года» (далее - субсидии), критерии отбора получателей субсидий, 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предоставляются в целях возмещения части затрат на производство, и (или) реализацию, и (или) переработку продукции растениеводства защищенного грунта сельскохозяйственным товаропроизводителям, осуществляющим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ю теплиц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, машин и механизмов, включая оснащение энергосберегающим оборудованием, в соответствии с перечнем, утверждаемым приказом Министерства сельского хозяйства и продовольствия Пермского края (далее – Министерство)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. Субсидии носят целевой характер и не могут быть использованы на другие цели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рядке используются следующие поняти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ичный комплекс – комплекс зданий, строений или сооружений, в том числе остекленных, и (или) с пленочным покрытием, и (или) с покрытием из поликарбоната, предназначенный для круглогодичного промышленного производства овощей в защищенном грунте, их хранения, подработки, упаковки и реализации, оснащенный необходимым технологическим и агротехническим оборудованием и включающий в том числе тепло – энергетические центры, котельные с соответствующим технологическим оборудованием, внутренние сети инженерно – технического обеспечения и наружные сети инженерно – технического обеспечения -  (далее – объект)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- документ, разрабатываемый для создания объекта на период, превышающий срок окупаемости на один год, содержащий точное наименование объекта, смету и ожидаемый результат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бъекта - сумма расходов на создание объекта и доведение до состояния, в котором он пригоден для использования, за исключением акцизов и налога на добавленную стоимость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4. Субсидии предоставляются сельскохозяйственным товаропроизводителям:</w:t>
        <w:br/>
        <w:t xml:space="preserve">       1.4.1. указанным в </w:t>
      </w:r>
      <w:hyperlink r:id="rId7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 xml:space="preserve"> Федерального закона от 29 декабря 2006 г. </w:t>
        <w:br/>
        <w:t>N 264-ФЗ "О развитии сельского хозяйства"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2. зарегистрированным на территории Пермского кра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1" w:name="Par68"/>
      <w:bookmarkEnd w:id="1"/>
      <w:r>
        <w:rPr>
          <w:sz w:val="28"/>
          <w:szCs w:val="28"/>
        </w:rPr>
        <w:t>1.4.3. включенным в реестр получателей государственной поддержки сельскохозяйственного производства, утвержденный Министерством. Положение о порядке ведения реестра получателей государственной поддержки сельскохозяйственного производства утверждается Министерством и размещается на официальном сайте Министерства в информационно-телекоммуникационной сети "Интернет" www.agro.permkrai.ru (далее - официальный сайт)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не предоставляются сельскохозяйственным товаропроизводителям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2" w:name="Par70"/>
      <w:bookmarkEnd w:id="2"/>
      <w:r>
        <w:rPr>
          <w:sz w:val="28"/>
          <w:szCs w:val="28"/>
        </w:rPr>
        <w:t>1.5.1. в отношении которых вынесено решение суда о признании банкротом и открытии конкурсного производств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допустившим нецелевое использование средств бюджета Пермского края, нарушение условий, установленных при их предоставлении, и не вернувшим их в бюджет Пермского кра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5.3. не представившим отчет о своем финансово-экономическом состоянии по форме, установленной Министерством сельского хозяйства Российской Федерации, и в сроки, установленные Министерством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3" w:name="Par73"/>
      <w:bookmarkEnd w:id="3"/>
      <w:r>
        <w:rPr>
          <w:sz w:val="28"/>
          <w:szCs w:val="28"/>
        </w:rPr>
        <w:t>1.5.4. находящимся в процессе ликвидации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словия и размеры предоставления субсидий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предоставляются сельскохозяйственным товаропроизводителям при соблюдении следующих условий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bookmarkStart w:id="4" w:name="Par75"/>
      <w:bookmarkEnd w:id="4"/>
      <w:r>
        <w:rPr>
          <w:sz w:val="28"/>
          <w:szCs w:val="28"/>
        </w:rPr>
        <w:t xml:space="preserve">2.1.1. соответствие сельскохозяйственного товаропроизводителя требованиям, установленным </w:t>
      </w:r>
      <w:hyperlink w:anchor="Par62">
        <w:r>
          <w:rPr>
            <w:rStyle w:val="InternetLink"/>
            <w:color w:val="0000FF"/>
            <w:sz w:val="28"/>
            <w:szCs w:val="28"/>
          </w:rPr>
          <w:t>пунктами 1.4</w:t>
        </w:r>
      </w:hyperlink>
      <w:r>
        <w:rPr>
          <w:sz w:val="28"/>
          <w:szCs w:val="28"/>
        </w:rPr>
        <w:t>-</w:t>
      </w:r>
      <w:hyperlink w:anchor="Par65">
        <w:r>
          <w:rPr>
            <w:rStyle w:val="InternetLink"/>
            <w:color w:val="0000FF"/>
            <w:sz w:val="28"/>
            <w:szCs w:val="28"/>
          </w:rPr>
          <w:t>1.4.3</w:t>
        </w:r>
      </w:hyperlink>
      <w:r>
        <w:rPr>
          <w:sz w:val="28"/>
          <w:szCs w:val="28"/>
        </w:rPr>
        <w:t xml:space="preserve"> настоящего Порядка, </w:t>
        <w:br/>
        <w:t xml:space="preserve">и отсутствие обстоятельств, указанных в </w:t>
      </w:r>
      <w:hyperlink w:anchor="Par66">
        <w:r>
          <w:rPr>
            <w:rStyle w:val="InternetLink"/>
            <w:color w:val="0000FF"/>
            <w:sz w:val="28"/>
            <w:szCs w:val="28"/>
          </w:rPr>
          <w:t>пунктах 1.5</w:t>
        </w:r>
      </w:hyperlink>
      <w:r>
        <w:rPr>
          <w:sz w:val="28"/>
          <w:szCs w:val="28"/>
        </w:rPr>
        <w:t>-</w:t>
      </w:r>
      <w:hyperlink w:anchor="Par70">
        <w:r>
          <w:rPr>
            <w:rStyle w:val="InternetLink"/>
            <w:color w:val="0000FF"/>
            <w:sz w:val="28"/>
            <w:szCs w:val="28"/>
          </w:rPr>
          <w:t>1.5.4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1.2. наличие заключенного между Министерством </w:t>
        <w:br/>
        <w:t xml:space="preserve">и сельскохозяйственным товаропроизводителем соглашения о предоставлении субсидии по форме, утвержденной приказом Министерства, согласованным </w:t>
        <w:br/>
        <w:t>с Министерством финансов Пермского края (далее - Соглашение)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1.3. достижение сельскохозяйственным товаропроизводителем значений показателей эффективности предоставления субсидии установленных </w:t>
        <w:br/>
        <w:t>в Соглашен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документальное подтверждение   первоначальной стоимости объект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1.5. наличие бизнес-плана  ( при создании объекта)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завершение строительства объекта не ранее 1 января 2015 год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bookmarkStart w:id="5" w:name="Par87"/>
      <w:bookmarkEnd w:id="5"/>
      <w:r>
        <w:rPr>
          <w:sz w:val="28"/>
          <w:szCs w:val="28"/>
        </w:rPr>
        <w:t xml:space="preserve">2.1.7. наличие свидетельства о государственной регистрации права </w:t>
        <w:br/>
        <w:t>на объект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1.8. наличие обязательства не производить  действий, связанных </w:t>
        <w:br/>
        <w:t xml:space="preserve">с отчуждением объекта, в том числе продажи, дарения, передачи в аренду, </w:t>
        <w:br/>
        <w:t>в течение 10 лет со дня получения субсид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1.9. в случае приобретения оборудования, машин и механизмов, включая оснащение энергосберегающим оборудованием, в соответствии с перечнем, утверждаемым приказом Министерства: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bookmarkStart w:id="6" w:name="Par90"/>
      <w:bookmarkEnd w:id="6"/>
      <w:r>
        <w:rPr>
          <w:sz w:val="28"/>
          <w:szCs w:val="28"/>
        </w:rPr>
        <w:t>2.1.9.1. документальное подтверждение произведенных затрат с 1 января по 30 ноября текущего год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1.9.2. соответствие приобретаемого оборудования, машин и механизмов перечню, утверждаемому приказом Министерств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1.9.3. наличие обязательства не производить  действий, связанных с отчуждением оборудования, машин и механизмов, в том числе продажи, дарения, передачи в аренду, в течение 5 лет со дня получения субсид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ъем субсидии сельскохозяйственному товаропроизводителю определяетс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ермского края - в размере 30% от суммы прямых понесенных затрат на производство продукции растениеводства защищенного грунта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оздании нового объекта, за каждый гектар объекта введенного в эксплуатацию – по данным формы № 9 АПК за предыдущий год по овощам защищенного грунта, в среднем по Пермскому краю, в расчете на 1 га;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создании дополнительных площадей на существующих тепличных комплексах, за каждый гектар объекта введенного в эксплуатацию - по данным формы № 9 АПК предприятия за предыдущий год, в расчете на 1 г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оборудования, машин и механизмов – по данным формы № 9 АПК предприятия за предыдущий год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субсидии не может превышать 30% от объема подтвержденных прямых понесенных затрат на создание объекта, приобретение оборудования, машин и механизмов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целях настоящего Порядка не учитываются затраты на приобретение оборудования, машин и механизмов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3.1. произведенные после 1 июля 2012 года и возмещенные сельскохозяйственным товаропроизводителям из бюджета Пермского края, </w:t>
        <w:br/>
        <w:t>в том числе за счет средств, источником финансового обеспечения которых являются средства федерального бюджета, по другим направлениям государственной поддержк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3.2. у других сельскохозяйственных товаропроизводителей, получивших на указанное оборудование, машины и механизмы после 2008 года субсидии </w:t>
        <w:br/>
        <w:t>из бюджета Пермского края, в том числе источником финансового обеспечения которых являются средства федерального бюджета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4. В целях настоящего Порядка не учитываются затраты </w:t>
        <w:br/>
        <w:t xml:space="preserve">на строительство, реконструкцию объектов, возмещенные сельскохозяйственным товаропроизводителям из бюджета Пермского края, </w:t>
        <w:br/>
        <w:t>в том числе за счет средств, источником финансового обеспечения которых являются средства федерального бюджета, по другим направлениям государственной поддержки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убсидия не может быть источником финансового обеспечения возмещения расходов, связанных с проведением изыскательских работ, разработкой проектной документации, проведением экспертизы проектной документации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6. Субсидии сельскохозяйственным товаропроизводителям предоставляются в пределах бюджетных ассигнований, утвержденных </w:t>
        <w:br/>
        <w:t xml:space="preserve">в сводной бюджетной росписи бюджета Пермского края на текущий год </w:t>
        <w:br/>
        <w:t xml:space="preserve">на финансирование экономически значимой программы «Развитие овощеводства защищенного грунта в Пермском крае на 2013-2015 годы </w:t>
        <w:br/>
        <w:t>и на период до 2020 года», (далее - объем бюджетных ассигнований)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bookmarkStart w:id="7" w:name="Par137"/>
      <w:bookmarkStart w:id="8" w:name="Par78"/>
      <w:bookmarkEnd w:id="7"/>
      <w:bookmarkEnd w:id="8"/>
      <w:r>
        <w:rPr>
          <w:b/>
          <w:sz w:val="28"/>
          <w:szCs w:val="28"/>
        </w:rPr>
        <w:t>III. Предоставление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1. Министерство не ранее 1 ноября текущего года размещает </w:t>
        <w:br/>
        <w:t xml:space="preserve">на официальном сайте объявление о начале приема документов </w:t>
        <w:br/>
        <w:t>для предоставления субсидий. Для получения субсидии сельскохозяйственные товаропроизводители в течение 10 рабочих дней со дня размещения объявления представляют в Министерство на электронном и бумажном носителях следующие документы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bookmarkStart w:id="9" w:name="Par111"/>
      <w:bookmarkEnd w:id="9"/>
      <w:r>
        <w:rPr>
          <w:sz w:val="28"/>
          <w:szCs w:val="28"/>
        </w:rPr>
        <w:t xml:space="preserve">3.1.1. </w:t>
      </w:r>
      <w:hyperlink w:anchor="Par180">
        <w:r>
          <w:rPr>
            <w:rStyle w:val="InternetLink"/>
            <w:color w:val="0000FF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редоставление субсидий на возмещения части затрат </w:t>
        <w:br/>
        <w:t xml:space="preserve">на производство, и (или) реализацию, и (или) переработку продукции растениеводства защищенного грунта сельскохозяйственным товаропроизводителям в рамках экономически значимой программы «Развитие овощеводства защищенного грунта в Пермском крае на 2013-2015 годы </w:t>
        <w:br/>
        <w:t xml:space="preserve">и на период до 2020 года»   по форме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1.2. копию отчета о производстве, затратах и себестоимости продукции растениеводства защищенного грунта по форме N 9-АПК за предыдущий год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1.3. в случае создания объекта, бизнес-план; копии документов, заверенные сельскохозяйственным товаропроизводителем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1.3.1 акт о приеме-передаче здания (сооружения) по </w:t>
      </w:r>
      <w:hyperlink r:id="rId8">
        <w:r>
          <w:rPr>
            <w:rStyle w:val="InternetLink"/>
            <w:color w:val="0000FF"/>
            <w:sz w:val="28"/>
            <w:szCs w:val="28"/>
          </w:rPr>
          <w:t>форме N ОС-1а</w:t>
        </w:r>
      </w:hyperlink>
      <w:r>
        <w:rPr>
          <w:sz w:val="28"/>
          <w:szCs w:val="28"/>
        </w:rPr>
        <w:t xml:space="preserve">, утвержденной Постановлением Государственного комитета Российской Федерации по статистике от 21 января 2003 г. N 7 "Об утверждении унифицированных форм первичной учетной документации по учету основных средств" (далее - постановление Госкомстата России от 21 января 2003 г. N 7), или иного первичного учетного документа, содержащего сведения </w:t>
        <w:br/>
        <w:t>о соответствующих расходах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1.3.2. копию свидетельства о государственной регистрации права </w:t>
        <w:br/>
        <w:t>на объект (в случае непредставления сельскохозяйственным товаропроизводителем такого документа Министерство запрашивает соответствующие сведения от Управления Росреестра по Пермскому краю самостоятельно)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bookmarkStart w:id="10" w:name="Par121"/>
      <w:bookmarkEnd w:id="10"/>
      <w:r>
        <w:rPr>
          <w:sz w:val="28"/>
          <w:szCs w:val="28"/>
        </w:rPr>
        <w:t xml:space="preserve">3.1.4. в случае приобретения оборудования, машин и механизмов - копии документов, подтверждающих затраты: копии договоров о приобретении оборудования, машин и механизмов, копии товарных накладных, копии счетов и (или) счетов-фактур, копии платежных поручений, подтверждающих факт 100% оплаты расходов, паспортов транспортных средств (для изделий автомобильной промышленности, тракторов и сельскохозяйственных машин) </w:t>
        <w:br/>
        <w:t xml:space="preserve">с отметкой о постановке на государственный учет, копию акта о приеме-передаче объекта основных средств (кроме зданий, сооружений) по </w:t>
      </w:r>
      <w:hyperlink r:id="rId9">
        <w:r>
          <w:rPr>
            <w:rStyle w:val="InternetLink"/>
            <w:color w:val="0000FF"/>
            <w:sz w:val="28"/>
            <w:szCs w:val="28"/>
          </w:rPr>
          <w:t xml:space="preserve">форме </w:t>
          <w:br/>
          <w:t>N ОС-1</w:t>
        </w:r>
      </w:hyperlink>
      <w:r>
        <w:rPr>
          <w:sz w:val="28"/>
          <w:szCs w:val="28"/>
        </w:rPr>
        <w:t xml:space="preserve"> и (или) акта о приеме-передаче групп объектов основных средств (кроме зданий, сооружений) по </w:t>
      </w:r>
      <w:hyperlink r:id="rId10">
        <w:r>
          <w:rPr>
            <w:rStyle w:val="InternetLink"/>
            <w:color w:val="0000FF"/>
            <w:sz w:val="28"/>
            <w:szCs w:val="28"/>
          </w:rPr>
          <w:t>форме N ОС-1б</w:t>
        </w:r>
      </w:hyperlink>
      <w:r>
        <w:rPr>
          <w:sz w:val="28"/>
          <w:szCs w:val="28"/>
        </w:rPr>
        <w:t>, утвержденной Постановлением Госкомстата России от 21 января 2003 г. N 7, или иного первичного учетного документа, содержащего сведения о соответствующих расходах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2. Документы, представленные сельскохозяйственными товаропроизводителями позднее срока, установленного </w:t>
      </w:r>
      <w:hyperlink w:anchor="Par110">
        <w:r>
          <w:rPr>
            <w:rStyle w:val="InternetLink"/>
            <w:color w:val="0000FF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 xml:space="preserve"> настоящего Порядка, не рассматриваются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3. Представленные документы не должны иметь подчисток, приписок, зачеркнутых слов и иных не оговоренных в них исправлений, а также </w:t>
        <w:br/>
        <w:t xml:space="preserve">не должны быть исполнены карандашом и иметь серьезные повреждения, </w:t>
        <w:br/>
        <w:t>не позволяющие однозначно истолковать содержание таких документов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подписью индивидуального предпринимателя, главы крестьянско-фермерского хозяйства, руководителя сельскохозяйственной организации или иного лица, уполномоченного на это учредительными документами, с оттиском печати (при наличии) сельскохозяйственного товаропроизводителя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bookmarkStart w:id="11" w:name="Par125"/>
      <w:bookmarkEnd w:id="11"/>
      <w:r>
        <w:rPr>
          <w:sz w:val="28"/>
          <w:szCs w:val="28"/>
        </w:rPr>
        <w:t xml:space="preserve">3.4. Министерство регистрирует представленные сельскохозяйственными товаропроизводителями документы в журнале регистрации заявок </w:t>
        <w:br/>
        <w:t>на предоставление субсидий, который должен быть пронумерован, прошнурован и скреплен печатью. Запись в журнале регистрации должна содержать дату и время приема документов. Регистрация документов производится в день их поступления в Министерство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bookmarkStart w:id="12" w:name="Par126"/>
      <w:bookmarkEnd w:id="12"/>
      <w:r>
        <w:rPr>
          <w:sz w:val="28"/>
          <w:szCs w:val="28"/>
        </w:rPr>
        <w:t xml:space="preserve">3.5. Министерство в течение 5 рабочих дней после окончания срока представления документов, указанного в </w:t>
      </w:r>
      <w:hyperlink w:anchor="Par110">
        <w:r>
          <w:rPr>
            <w:rStyle w:val="InternetLink"/>
            <w:color w:val="0000FF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настоящего Порядка, проверяет представленные сельскохозяйственными товаропроизводителями документы и решает вопрос о предоставлении субсидий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ями для отказа сельскохозяйственным товаропроизводителям в предоставлении субсидий являютс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6.1. несоблюдение условий, установленных в </w:t>
      </w:r>
      <w:hyperlink w:anchor="Par75">
        <w:r>
          <w:rPr>
            <w:rStyle w:val="InternetLink"/>
            <w:color w:val="0000FF"/>
            <w:sz w:val="28"/>
            <w:szCs w:val="28"/>
          </w:rPr>
          <w:t>пунктах 2.1.1</w:t>
        </w:r>
      </w:hyperlink>
      <w:r>
        <w:rPr>
          <w:sz w:val="28"/>
          <w:szCs w:val="28"/>
        </w:rPr>
        <w:t>-</w:t>
      </w:r>
      <w:hyperlink w:anchor="Par78">
        <w:r>
          <w:rPr>
            <w:rStyle w:val="InternetLink"/>
            <w:color w:val="0000FF"/>
            <w:sz w:val="28"/>
            <w:szCs w:val="28"/>
          </w:rPr>
          <w:t>2.1.4</w:t>
        </w:r>
      </w:hyperlink>
      <w:r>
        <w:rPr>
          <w:sz w:val="28"/>
          <w:szCs w:val="28"/>
        </w:rPr>
        <w:t xml:space="preserve">, </w:t>
        <w:br/>
      </w:r>
      <w:hyperlink w:anchor="Par82">
        <w:r>
          <w:rPr>
            <w:rStyle w:val="InternetLink"/>
            <w:color w:val="0000FF"/>
            <w:sz w:val="28"/>
            <w:szCs w:val="28"/>
          </w:rPr>
          <w:t>2.1.7.1</w:t>
        </w:r>
      </w:hyperlink>
      <w:r>
        <w:rPr>
          <w:sz w:val="28"/>
          <w:szCs w:val="28"/>
        </w:rPr>
        <w:t>-</w:t>
      </w:r>
      <w:hyperlink w:anchor="Par87">
        <w:r>
          <w:rPr>
            <w:rStyle w:val="InternetLink"/>
            <w:color w:val="0000FF"/>
            <w:sz w:val="28"/>
            <w:szCs w:val="28"/>
          </w:rPr>
          <w:t>2.1.7.4</w:t>
        </w:r>
      </w:hyperlink>
      <w:r>
        <w:rPr>
          <w:sz w:val="28"/>
          <w:szCs w:val="28"/>
        </w:rPr>
        <w:t xml:space="preserve">, </w:t>
      </w:r>
      <w:hyperlink w:anchor="Par90">
        <w:r>
          <w:rPr>
            <w:rStyle w:val="InternetLink"/>
            <w:color w:val="0000FF"/>
            <w:sz w:val="28"/>
            <w:szCs w:val="28"/>
          </w:rPr>
          <w:t>2.1.8.1</w:t>
        </w:r>
      </w:hyperlink>
      <w:r>
        <w:rPr>
          <w:sz w:val="28"/>
          <w:szCs w:val="28"/>
        </w:rPr>
        <w:t xml:space="preserve"> и </w:t>
      </w:r>
      <w:hyperlink w:anchor="Par93">
        <w:r>
          <w:rPr>
            <w:rStyle w:val="InternetLink"/>
            <w:color w:val="0000FF"/>
            <w:sz w:val="28"/>
            <w:szCs w:val="28"/>
          </w:rPr>
          <w:t>2.1.8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6.2. непредставление документов, указанных в </w:t>
      </w:r>
      <w:hyperlink w:anchor="Par111">
        <w:r>
          <w:rPr>
            <w:rStyle w:val="InternetLink"/>
            <w:color w:val="0000FF"/>
            <w:sz w:val="28"/>
            <w:szCs w:val="28"/>
          </w:rPr>
          <w:t>пунктах 3.1.1</w:t>
        </w:r>
      </w:hyperlink>
      <w:r>
        <w:rPr>
          <w:sz w:val="28"/>
          <w:szCs w:val="28"/>
        </w:rPr>
        <w:t>-</w:t>
      </w:r>
      <w:hyperlink w:anchor="Par119">
        <w:r>
          <w:rPr>
            <w:rStyle w:val="InternetLink"/>
            <w:color w:val="0000FF"/>
            <w:sz w:val="28"/>
            <w:szCs w:val="28"/>
          </w:rPr>
          <w:t>3.1.5.2</w:t>
        </w:r>
      </w:hyperlink>
      <w:r>
        <w:rPr>
          <w:sz w:val="28"/>
          <w:szCs w:val="28"/>
        </w:rPr>
        <w:t xml:space="preserve">, </w:t>
      </w:r>
      <w:hyperlink w:anchor="Par121">
        <w:r>
          <w:rPr>
            <w:rStyle w:val="InternetLink"/>
            <w:color w:val="0000FF"/>
            <w:sz w:val="28"/>
            <w:szCs w:val="28"/>
          </w:rPr>
          <w:t>3.1.6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недостаточность объема бюджетных ассигнований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По итогам рассмотрения представленных документов Министерство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7.1. в течение 5 рабочих дней после окончания срока, указанного </w:t>
        <w:br/>
        <w:t xml:space="preserve">в </w:t>
      </w:r>
      <w:hyperlink w:anchor="Par126">
        <w:r>
          <w:rPr>
            <w:rStyle w:val="InternetLink"/>
            <w:color w:val="0000FF"/>
            <w:sz w:val="28"/>
            <w:szCs w:val="28"/>
          </w:rPr>
          <w:t>пункте 3.5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7.1.1. утверждает и размещает на официальном сайте перечень сельскохозяйственных товаропроизводителей, в отношении которых принято решение о предоставлении субсидий, и перечень сельскохозяйственных товаропроизводителей, в отношении которых принято решение об отказе </w:t>
        <w:br/>
        <w:t xml:space="preserve">в предоставлении субсидии, с указанием оснований для отказа </w:t>
        <w:br/>
        <w:t>в предоставлении субсидий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2. рассчитывает размер субсидий за счет средств бюджета Пермского края по каждому сельскохозяйственному товаропроизводителю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7.1.3. направляет сельскохозяйственным товаропроизводителям, </w:t>
        <w:br/>
        <w:t xml:space="preserve">в отношении которых принято решение о предоставлении субсидий, </w:t>
        <w:br/>
        <w:t xml:space="preserve">для подписания проект Соглашения, обязательным условием которого является согласие сельскохозяйственного товаропроизводителя на осуществление Министерством и органом государственного финансового контроля проверок соблюдения сельскохозяйственным товаропроизводителем условий, целей </w:t>
        <w:br/>
        <w:t>и порядка предоставления субсидий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условиями Соглашения являютс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субсид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,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тельства сторон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ей эффективности предоставления субсидии;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формы, сроки и порядок представления отчетности и информации </w:t>
        <w:br/>
        <w:t>об исполнении получателем субсидии обязательств, предусмотренных Соглашением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оглашения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Министерство в течение 5 рабочих дней после представления подписанного сельскохозяйственным товаропроизводителем Соглашени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8.1. составляет сводную </w:t>
      </w:r>
      <w:hyperlink w:anchor="Par334">
        <w:r>
          <w:rPr>
            <w:rStyle w:val="InternetLink"/>
            <w:color w:val="0000FF"/>
            <w:sz w:val="28"/>
            <w:szCs w:val="28"/>
          </w:rPr>
          <w:t>справку-расчет</w:t>
        </w:r>
      </w:hyperlink>
      <w:r>
        <w:rPr>
          <w:sz w:val="28"/>
          <w:szCs w:val="28"/>
        </w:rPr>
        <w:t xml:space="preserve"> о причитающихся субсидиях </w:t>
        <w:br/>
        <w:t xml:space="preserve">на возмещение части затрат на производство, и (или) реализацию, </w:t>
        <w:br/>
        <w:t xml:space="preserve">и (или) переработку продукции растениеводства защищенного грунта сельскохозяйственным товаропроизводителям в рамках экономически значимой программы «Развитие овощеводства защищенного грунта </w:t>
        <w:br/>
        <w:t>в Пермском крае на 2013-2015 годы и на период до 2020 года» за счет средств бюджета Пермского кра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8.1.1. осуществляющим создание объекта по форме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Порядку;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8.1.2. осуществляющим приобретение оборудования, машин </w:t>
        <w:br/>
        <w:t xml:space="preserve">и механизмов по форме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для перечисления субсидий на расчетные счета сельскохозяйственных товаропроизводителей, открытые ими в российских кредитных организациях, представляет по каждому сельскохозяйственному товаропроизводителю в Министерство финансов Пермского края платежный документ о перечислении субсидии за счет средств бюджета Пермского края, оформленный в установленном порядке, сводную справку-расчет, копию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bookmarkStart w:id="13" w:name="Par202"/>
      <w:bookmarkEnd w:id="13"/>
      <w:r>
        <w:rPr>
          <w:b/>
          <w:sz w:val="28"/>
          <w:szCs w:val="28"/>
        </w:rPr>
        <w:t>IV. Контроль и возврат субсидий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инистерство или орган, осуществляющий государственный финансовый контроль, проводят обязательную проверку соблюдения получателем субсидий условий, целей и порядка предоставления субсидий в соответствии с планом проведения проверок, утвержденным в установленном порядке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4.2. Субсидии подлежат возврату в бюджет Пермского края в полном объеме в случае нарушения сельскохозяйственными товаропроизводителями условий, установленных </w:t>
      </w:r>
      <w:hyperlink w:anchor="Par81">
        <w:r>
          <w:rPr>
            <w:rStyle w:val="InternetLink"/>
            <w:color w:val="0000FF"/>
            <w:sz w:val="28"/>
            <w:szCs w:val="28"/>
          </w:rPr>
          <w:t>пунктами 2.1.1</w:t>
        </w:r>
      </w:hyperlink>
      <w:r>
        <w:rPr>
          <w:sz w:val="28"/>
          <w:szCs w:val="28"/>
        </w:rPr>
        <w:t>-</w:t>
      </w:r>
      <w:hyperlink w:anchor="Par106">
        <w:r>
          <w:rPr>
            <w:rStyle w:val="InternetLink"/>
            <w:color w:val="0000FF"/>
            <w:sz w:val="28"/>
            <w:szCs w:val="28"/>
          </w:rPr>
          <w:t>2.1.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озврат субсидий осуществляется в следующем порядке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Министерство в 10-дневный срок после подписания акта проверки направляет сельскохозяйственным товаропроизводителям требование о возврате субсидий в случае нарушения условий, установленных при их предоставлен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орган, осуществляющий государственный финансовый контроль, в 30-дневный срок после подписания акта проверки направляет сельскохозяйственным товаропроизводителям представление о возврате субсидий в случае нарушения условий, установленных при их предоставлении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3. требование или представление о возврате субсидий в случае нарушения условий, установленных при их предоставлении, должно быть исполнено получателем субсидий в течение месяца с даты получения указанного требовани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4. в случае невыполнения получателем субсидии в установленный срок требования или представления о возврате субсидий в случае нарушения условий, установленных при их предоставлении, Министерство или орган, осуществляющий государственный финансовый контроль, обеспечивают взыскание субсидий в судебном порядке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 случаях, предусмотренных Соглашением, остатки субсидий, не использованные в отчетном финансовом году, подлежат возврату получателями субсидий в срок до 1 марта текущего финансового года в бюджет Пермского края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(п. 4.4 введен </w:t>
      </w:r>
      <w:hyperlink r:id="rId11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Пермского края от 25.06.2015 N 418-п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4" w:name="Par164"/>
      <w:bookmarkEnd w:id="14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на возмещ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асти затрат на производство, и (или) реализацию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и (или) переработку продукции растениеводств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щищенного грунта сельскохозяйственны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товаропроизводителям в рамках экономическ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начимой программы «Развитие овощеводств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защищенного грунта в Пермском крае на 2013-2015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ды и на период до 2020 года»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180"/>
      <w:bookmarkEnd w:id="15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на возмещение части затра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зводство, и (или) реализацию, и (или) переработк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растениеводства защищенного грунта сельскохозяйствен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ям в рамках экономически значим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азвитие овощеводства защищенного грунта в Пермском крае на 2013-2015 годы и на период до 2020 год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Пермского кр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субсидию на возмещение части затрат на производство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реализацию, и (или) переработку продукции растениеводства защищенного грунта 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перечень субсидируемых затрат: создание объекта, приобрет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удования, машин и механизмов) в рамках экономически значимой программы «Развитие овощеводства защищенного грунта в Пермском крае </w:t>
        <w:br/>
        <w:t>на 2013-2015 годы и на период до 2020 года» в сумме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илагаемы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/факс: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Н 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ПП 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расчетного счета 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/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/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                _________________/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6" w:name="Par232"/>
      <w:bookmarkStart w:id="17" w:name="Par232"/>
      <w:bookmarkEnd w:id="17"/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едоставления субсидий на возме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части затрат на производство, и (или) реализацию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и (или) переработку продукции растениеводст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защищенного грунта сельскохозяйственны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оваропроизводителям в рамках экономическ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начимой программы «Развитие овощеводст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щищенного грунта в Пермском крае на 2013-2015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годы и на период до 2020 года» 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18" w:name="Par413"/>
      <w:bookmarkEnd w:id="18"/>
      <w:r>
        <w:rPr>
          <w:rFonts w:eastAsia="Calibri"/>
          <w:sz w:val="28"/>
          <w:szCs w:val="28"/>
          <w:lang w:eastAsia="en-US"/>
        </w:rPr>
        <w:t>СВОДНАЯ СПРАВКА-РАСЧЕ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читающихся субсидиях на возмещение части затрат на производство, и (или) реализацию, и (или) переработку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укции растениеводства сельскохозяйственным товаропроизводителям, осуществляющим создание объект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экономически значимой программы  «Развитие овощеводства защищенного грунта в Пермском крае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3-2015 годы и на период до 2020 года» за счет средств бюджета Пермского края за 20___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1644"/>
        <w:gridCol w:w="1843"/>
        <w:gridCol w:w="1418"/>
        <w:gridCol w:w="1701"/>
        <w:gridCol w:w="1842"/>
        <w:gridCol w:w="1843"/>
        <w:gridCol w:w="1559"/>
      </w:tblGrid>
      <w:tr>
        <w:trPr>
          <w:trHeight w:val="14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 субсид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на производство, и (или) реализацию, и (или) переработку продукции растениеводства защищенного грунта, тыс. руб. по форме № 9 АПК за предшествующий год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созданного объекта, введенного в эксплуатацию, 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причитающейся субсидии (гр.7=гр.5хгр.6х30%)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о подтвержденных  затрат на создание объекта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умма субсидии </w:t>
              <w:br/>
              <w:t xml:space="preserve">к выплате, руб. </w:t>
              <w:br/>
              <w:t xml:space="preserve">(гр.9= гр.7, но не более гр. </w:t>
            </w:r>
            <w:hyperlink w:anchor="Par360">
              <w:r>
                <w:rPr>
                  <w:rStyle w:val="InternetLink"/>
                  <w:rFonts w:eastAsia="Calibri"/>
                  <w:color w:val="0000FF"/>
                  <w:lang w:eastAsia="en-US"/>
                </w:rPr>
                <w:t>8х30%</w:t>
              </w:r>
            </w:hyperlink>
            <w:r>
              <w:rPr>
                <w:rFonts w:eastAsia="Calibri"/>
                <w:lang w:eastAsia="en-US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Пермского края ____________________ /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          (ФИ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____________________ /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          (ФИ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__" __________ 20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_______________ Тел.: 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едоставления субсидий на возме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части затрат на производство, и (или) реализацию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и (или) переработку продукции растениеводст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защищенного грунта сельскохозяйственны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оваропроизводителям в рамках экономическ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начимой программы «Развитие овощеводст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щищенного грунта в Пермском крае на 2013-2015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годы и на период до 2020 года» 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АЯ СПРАВКА-РАСЧЕ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читающихся субсидиях на возмещение части затрат на производство, и (или) реализацию, и (или) переработку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укции растениеводства защищенного грунта сельскохозяйственным товаропроизводителям, осуществляющим приобретение оборудования, машин и механизмов в рамках экономически значимой программы «Развитие овощеводства защищенного грунта в Пермском крае на 2013-2015 годы и на период до 2020 года» за счет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 бюджета Пермского края за 20___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1"/>
        <w:gridCol w:w="1644"/>
        <w:gridCol w:w="1843"/>
        <w:gridCol w:w="1418"/>
        <w:gridCol w:w="1701"/>
        <w:gridCol w:w="2126"/>
        <w:gridCol w:w="1559"/>
        <w:gridCol w:w="1559"/>
      </w:tblGrid>
      <w:tr>
        <w:trPr>
          <w:trHeight w:val="14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 субсид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о продукции растениеводства защищенного грунта, тонн. 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раты на производство, и (или) реализацию, и (или) переработку продукции растениеводства защищенного грунта, по форме № 9 АПК за предшествующий год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причитающейся субсидии (гр.6=гр.5х30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о затрат на приобретение машин, оборудования и механизмов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умма субсидии </w:t>
              <w:br/>
              <w:t xml:space="preserve">к выплате, руб. </w:t>
              <w:br/>
              <w:t xml:space="preserve">(гр.8= гр.7 x30%, но не более гр. </w:t>
            </w:r>
            <w:hyperlink w:anchor="Par360">
              <w:r>
                <w:rPr>
                  <w:rStyle w:val="InternetLink"/>
                  <w:rFonts w:eastAsia="Calibri"/>
                  <w:color w:val="0000FF"/>
                  <w:lang w:eastAsia="en-US"/>
                </w:rPr>
                <w:t>6</w:t>
              </w:r>
            </w:hyperlink>
            <w:r>
              <w:rPr>
                <w:rFonts w:eastAsia="Calibri"/>
                <w:lang w:eastAsia="en-US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реднем за три предшествующих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кущем году </w:t>
            </w:r>
            <w:hyperlink w:anchor="Par494">
              <w:r>
                <w:rPr>
                  <w:rStyle w:val="InternetLink"/>
                  <w:rFonts w:eastAsia="Calibri"/>
                  <w:color w:val="0000FF"/>
                  <w:lang w:eastAsia="en-US"/>
                </w:rPr>
                <w:t>&lt;*&gt;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Увеличение производства продукции растениеводства защищенного грунта в текущем году (гр. 4.1.) по сравнению со средним значением трех предшествующих лет (гр.4.) не менее чем на 3%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Пермского края ____________________ /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)                (ФИ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______________________________ /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дпись)                     (ФИ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__" __________ 20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 Тел. 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15"/>
      <w:headerReference w:type="first" r:id="rId16"/>
      <w:type w:val="nextPage"/>
      <w:pgSz w:orient="landscape" w:w="16838" w:h="11906"/>
      <w:pgMar w:left="1134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3">
    <w:name w:val="Подпись на общем бланке"/>
    <w:next w:val="Style21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C83F4122118296F9E440A930EF3C3563972FE55B447D932CB1C10005C8042A2E3249915DFA7E4FU9X9H" TargetMode="External"/><Relationship Id="rId4" Type="http://schemas.openxmlformats.org/officeDocument/2006/relationships/hyperlink" Target="consultantplus://offline/ref=E5C83F4122118296F9E45EA42683613E6A9473EF534F71C678EE9A5D52C10E7DU6X9H" TargetMode="External"/><Relationship Id="rId5" Type="http://schemas.openxmlformats.org/officeDocument/2006/relationships/hyperlink" Target="consultantplus://offline/ref=E5C83F4122118296F9E45EA42683613E6A9473EF534E7FC777EE9A5D52C10E7D697D10D319F47C4696C961U5XDH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ref=E5C83F4122118296F9E440A930EF3C35639828E05F447D932CB1C10005C8042A2E3249915DF97D47U9X3H" TargetMode="External"/><Relationship Id="rId8" Type="http://schemas.openxmlformats.org/officeDocument/2006/relationships/hyperlink" Target="consultantplus://offline/ref=6CB8DC146418A4B89BA3485388D57A07DA6E2F9EDA56033F31B600FE0C210B763BDDF4F1B83535OBB1I" TargetMode="External"/><Relationship Id="rId9" Type="http://schemas.openxmlformats.org/officeDocument/2006/relationships/hyperlink" Target="consultantplus://offline/ref=6CB8DC146418A4B89BA3485388D57A07DA6E2F9EDA56033F31B600FE0C210B763BDDF4F1B83537OBB0I" TargetMode="External"/><Relationship Id="rId10" Type="http://schemas.openxmlformats.org/officeDocument/2006/relationships/hyperlink" Target="consultantplus://offline/ref=6CB8DC146418A4B89BA3485388D57A07DA6E2F9EDA56033F31B600FE0C210B763BDDF4F1B83533OBB1I" TargetMode="External"/><Relationship Id="rId11" Type="http://schemas.openxmlformats.org/officeDocument/2006/relationships/hyperlink" Target="consultantplus://offline/ref=E5C83F4122118296F9E45EA42683613E6A9473EF534873C476EE9A5D52C10E7D697D10D319F47C4690CD63U5XFH" TargetMode="External"/><Relationship Id="rId12" Type="http://schemas.openxmlformats.org/officeDocument/2006/relationships/hyperlink" Target="consultantplus://offline/ref=6CB8DC146418A4B89BA3485388D57A07DF672F98D95C5E3539EF0CFC0BO2BEI" TargetMode="Externa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5:00Z</dcterms:created>
  <dc:creator>EMarkin</dc:creator>
  <dc:description/>
  <dc:language>en-US</dc:language>
  <cp:lastModifiedBy>Андришунас Мария Борисовна</cp:lastModifiedBy>
  <cp:lastPrinted>2014-07-17T17:27:00Z</cp:lastPrinted>
  <dcterms:modified xsi:type="dcterms:W3CDTF">2015-10-09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предоставления субсидий на возмещение части затрат сельскохозяйственным товаропроизводителям на приобретение элитных семян</vt:lpwstr>
  </property>
  <property fmtid="{D5CDD505-2E9C-101B-9397-08002B2CF9AE}" pid="3" name="r_object_id">
    <vt:lpwstr>090000018e2ed47a</vt:lpwstr>
  </property>
  <property fmtid="{D5CDD505-2E9C-101B-9397-08002B2CF9AE}" pid="4" name="r_version_label">
    <vt:lpwstr>1.12</vt:lpwstr>
  </property>
  <property fmtid="{D5CDD505-2E9C-101B-9397-08002B2CF9AE}" pid="5" name="reg_date">
    <vt:lpwstr>25.07.2014</vt:lpwstr>
  </property>
  <property fmtid="{D5CDD505-2E9C-101B-9397-08002B2CF9AE}" pid="6" name="reg_number">
    <vt:lpwstr>691-п</vt:lpwstr>
  </property>
  <property fmtid="{D5CDD505-2E9C-101B-9397-08002B2CF9AE}" pid="7" name="sign_flag">
    <vt:lpwstr>Подписан ЭЦП</vt:lpwstr>
  </property>
</Properties>
</file>