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page">
                  <wp:posOffset>903605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15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264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во исполнение Указа губернатора Пермского края от 24 июня 2013 г. № 74 «Об утверждении Порядка разработки, реализации и оценки эффективности государственных программ Пермского края», а также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Пермского края 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ую государственную программу Пермского края «Развитие рынка газомоторного топлива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 момента его подписания, но не ранее чем через 10 дней после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Контроль за исполнением постановления возложить </w:t>
        <w:br/>
        <w:t>на заместителя председателя Правительства Пермского края Демченко О.В.</w:t>
      </w:r>
    </w:p>
    <w:p>
      <w:pPr>
        <w:pStyle w:val="Normal"/>
        <w:widowControl w:val="false"/>
        <w:autoSpaceDE w:val="false"/>
        <w:spacing w:before="7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авительства                                                    Г.П. Тушнолобов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ого края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3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firstLine="723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ind w:firstLine="723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тельства</w:t>
      </w:r>
    </w:p>
    <w:p>
      <w:pPr>
        <w:pStyle w:val="Normal"/>
        <w:widowControl w:val="false"/>
        <w:autoSpaceDE w:val="false"/>
        <w:ind w:firstLine="723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мского кра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          №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bookmarkStart w:id="0" w:name="Par39"/>
      <w:bookmarkEnd w:id="0"/>
      <w:r>
        <w:rPr>
          <w:b/>
          <w:bCs/>
          <w:color w:val="000000"/>
          <w:sz w:val="28"/>
          <w:szCs w:val="28"/>
        </w:rPr>
        <w:t>ГОСУДАРСТВЕННАЯ ПРОГРАММА ПЕРМ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РЫНКА ГАЗОМОТОРНОГО ТОПЛИ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программы Пермского края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«Развитие рынка газомоторного топлива» (далее - государственная программ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0"/>
        <w:gridCol w:w="7419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Пермского края «Развитие рынка газомоторного топлива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Пермского края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 и жилищно-коммунального хозяйств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родовольств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промышленности, предпринимательства и торговли Пермского края.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Газпром газомоторное топливо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Пермского края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использования транспортными средствами природного газа в качестве моторного топлива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ки, работающей на газомоторном топлив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использования газомоторного топли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автотранспортных средств, дорожной, сельскохозяйственной техники и техники для жилищно-коммунального хозяйства, использующих газомоторное топливо в качестве моторного топлива до 985 единиц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автомобильных газонаполнительных компрессорных станций до 15 единиц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государственной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срок с 2015 по 2018 год в один этап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567"/>
        <w:gridCol w:w="2184"/>
        <w:gridCol w:w="567"/>
        <w:gridCol w:w="850"/>
        <w:gridCol w:w="993"/>
        <w:gridCol w:w="850"/>
        <w:gridCol w:w="851"/>
        <w:gridCol w:w="708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государствен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 целевого показателя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ачало реал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транспортных средств, дорожной, сельскохозяйственной техники и техники для жилищно-коммунального хозяйства, использующих газомоторное топливо в качестве моторного топл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ьных газонаполнительных компрессорных стан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701"/>
        <w:gridCol w:w="1276"/>
        <w:gridCol w:w="1275"/>
        <w:gridCol w:w="1276"/>
        <w:gridCol w:w="1276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государствен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 528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18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4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3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 080 228,6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 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7 600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5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7 5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7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83 528,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М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1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56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37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70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325 1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Характеристика текущего состояния рынка газомоторного топлива 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мском крае, основные показатели и анализ социальных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х и прочих рисков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целях обновления подвижного состава автотранспортных предприятий, обеспечивающих перевозки пассажиров автомобильным транспортом, Энергетической стратегией России на период до 2030 года, утвержденной распоряжением Правительства Российской Федерации от 13 ноября 2009 г. № 1715-р, одним из перспективных направлений обозначено увеличение использования газа как моторного топлива с соответствующим развитием рынка газомоторного топлив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огласно </w:t>
      </w:r>
      <w:hyperlink r:id="rId3">
        <w:r>
          <w:rPr>
            <w:rStyle w:val="InternetLink"/>
            <w:sz w:val="28"/>
            <w:szCs w:val="28"/>
          </w:rPr>
          <w:t>распоряжению</w:t>
        </w:r>
      </w:hyperlink>
      <w:r>
        <w:rPr>
          <w:sz w:val="28"/>
          <w:szCs w:val="28"/>
        </w:rPr>
        <w:t xml:space="preserve"> Правительства Российской Федерации от 13 мая 2013 г. № 767-р федеральным органам исполнительной власти совместно с органами государственной власти субъектов Российской Федерации и организациями необходимо к 2020 году довести в субъектах Российской Федерации уровень использования природного газа в качестве моторного топлива на общественном автомобильном транспорте и транспорте дорожно-коммунальных служб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городах с численностью населения более 1000 тысяч человек - до 50% от общего количества единиц техни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городах с численностью населения более 300 тысяч человек - до 30% от общего количества единиц техник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городах и населенных пунктах с численностью населения более 100 тысяч человек - до 10% от общего количества единиц техник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оторного топлива могут достигать более 30% в себестоимости продукции (товаров, услуг). В этой связи использование более дешевого альтернативного вида моторного топлива для предприятий и организаций имеет важное социально-экономическое значение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риродный газ является самым доступным и эффективным альтернативным видом моторного топлива, обладающим рядом преимуществ. Прежде всего, это сокращение эксплуатационных затрат и снижение выбросов автотранспортными средствами вредных (загрязняющих) веществ в атмосферу.</w:t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таблице 1.1 приведены цены на моторное топливо в Пермском крае по состоянию на январь 2015 года.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bookmarkStart w:id="1" w:name="Par200"/>
      <w:bookmarkEnd w:id="1"/>
      <w:r>
        <w:rPr>
          <w:sz w:val="28"/>
          <w:szCs w:val="28"/>
          <w:lang w:val="en-US" w:eastAsia="en-US"/>
        </w:rPr>
        <w:t>Таблица 1.1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2" w:name="Par202"/>
      <w:bookmarkEnd w:id="2"/>
      <w:r>
        <w:rPr>
          <w:sz w:val="28"/>
          <w:szCs w:val="28"/>
          <w:lang w:val="en-US" w:eastAsia="en-US"/>
        </w:rPr>
        <w:t xml:space="preserve">Средние потребительские цены на моторное топливо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Пермском крае по состоянию на август 2015 го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464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д моторного топлив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редняя цена за 1 л топлива, рублей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,36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76 (80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,40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92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3,33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95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5,7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пан-бута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,5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та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,3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Пермском крае стоимость газа на автомобильных газонаполнительных станциях составляет 9,32 рублей за 1 куб. метр, что составляет 30% от цены на бензин А-76. 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По данным наблюдений, проведенных Федеральной службой РФ по надзору в сфере природопользования, на территории Пермского края 2013 году объем валовых выбросов в атмосферу от передвижных источников (автотранспорта) составил 269,1 тысяч тонн (рисунок 1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Динамика </w:t>
        <w:br/>
        <w:t>валовых выбросов в атмосферу по Пермскому краю за 2010-2013 годы (передвижные источники), тысяч тон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2pt;height:166.1pt" filled="f" o:ole="">
            <v:imagedata r:id="rId5" o:title=""/>
          </v:shape>
          <o:OLEObject Type="Embed" ProgID="Excel.Sheet.12" ShapeID="ole_rId4" DrawAspect="Content" ObjectID="_1584821433" r:id="rId4"/>
        </w:objec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бензина и дизельного топлива природный газ сгорает со значительно меньшими выбросами в атмосферу. Замена бензина на газомоторное топливо обепечивает снижение выброса окиси углерода - в 2–3 раза, углеводорода - в 2 раза, оксида азота - в 1,5 раза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логичность использования газомоторного топлива косвенно подтверждается наименьшим значением установленного норматива удельной платы за негативное воздействие окружающей среды – 9 рублей для 1 куб.метра сжатого природного газа согласно Инструктивно - методическим указаниям по взиманию платы за загрязнение окружающей природной среды, утвержденных Министерством охраны окружающей среды и природных ресурсов Российской Федерации 26 января 1993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ежегодное увеличение автомобильного парка в Пермском крае, расширение использования газомоторного топлива как высококачественного моторного топлива с улучшенными экологическими характеристиками может стать эффективной мерой по повышению экономической эффективности эксплуатации транспортных средств и снижению выбросов вредных веществ в атмосферу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 в Пермском крае зарегистрировано 1 088 тысяч автотранспортных средств, из которых легковых автомобилей - 789, 2 тысяч единиц, грузовых автомобилей – 122 тысяч единиц, автобусов –14, 8 тысяч единиц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концентрация автотранспортных средств наблюдается в городе Перми (364,7 тыс.), в Березниковском районе (58,8 тыс.), в Чайковском районе (55, 5 тыс.), в Кунгурском районе (54, 3 тыс.), в Пермском районе (46,1 тыс.), в Соликамском районе (40,2 тыс.), в Лысьвенском районе (33,0 тыс.), Добрянском районе (29,0 тыс.), Чернушинском районе (28,2 тыс.), в Нытвенском районе (21,5 тыс.), в Кудымкарском районе (19,0 тыс.)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целях развития рынка газомоторного топлива между Пермским краем и обществом с ограниченной ответственностью «Газпром газомоторное топливо» 23 октября 2014 года заключено соглашение о расширении использования природного газа в качестве моторного топлива (далее - Соглашение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на момент ввода АГНКС в эксплуатацию Пермским краем должно быть обеспечено не менее 15% загрузки АГНКС, 65% - к началу второго года эксплуатации, 70% - к началу третьего года эксплуат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привлечения наибольшего количества перевозчиков для использования транспортных средств, работающих на газомоторном топливе, определены районы для размещения АГНКС в соответствии с интенсивностью </w:t>
      </w:r>
      <w:r>
        <w:rPr>
          <w:bCs/>
          <w:sz w:val="28"/>
          <w:szCs w:val="28"/>
        </w:rPr>
        <w:t xml:space="preserve">движения и составом транспортного потока на автомобильных дорогах общего пользования регионального или межмуниципального значения Пермского края (таблица 2)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уществующая сеть и планы строительства АГНКС в Пермском кра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698"/>
        <w:gridCol w:w="1906"/>
        <w:gridCol w:w="150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стоположени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вод в эксплуатацию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грузка АГНКС, %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ГНКС-1, г. Пермь, Верхнемуллинская, 14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3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,3%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-2, г. Пермь, Лянгасова, 7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,1%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-Соликамск, Карноллитовая, 3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3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,1%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ГНКС-3, г. Пермь, Бродовский тракт, 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5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ГНКС-4 г. Пермь, ул. Ласьвинская, 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5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г. Пермь, ул. Некрасова, 11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г. Пермь, ул. Спешилова, 103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6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Добрянский район, Краснослудское сельское поселение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6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г. Березник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2017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г. Чайковский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7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г. Краснокамск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7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Кунгурский район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Очерский район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Чернушинский район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284" w:hanging="28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ГНКС, Кудымкарский район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018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итывая следующие исходные данны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редняя мощность АГНКС:4,4 млн. м3 в год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бъем заправки автобуса 80м3 на 200 км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количество заправок в день – 1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загрузки одной АГНКС согласно Соглашению необходимо количество автобусов (таблица 3)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газомоторной техники, необходимых для загрузки АГНКС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17"/>
        <w:gridCol w:w="23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год/ 660 000м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2год/ 2</w:t>
            </w:r>
            <w:r>
              <w:rPr>
                <w:rFonts w:eastAsia="Calibri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sz w:val="28"/>
                <w:szCs w:val="28"/>
              </w:rPr>
              <w:t>860</w:t>
            </w:r>
            <w:r>
              <w:rPr>
                <w:rFonts w:eastAsia="Calibri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sz w:val="28"/>
                <w:szCs w:val="28"/>
              </w:rPr>
              <w:t>000 м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год/ 3 080 000 м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3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9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06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газомоторной техники, необходимых к приобретению для загрузки АГНКС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276"/>
        <w:gridCol w:w="850"/>
        <w:gridCol w:w="865"/>
        <w:gridCol w:w="1109"/>
        <w:gridCol w:w="1109"/>
      </w:tblGrid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начало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ГНКС-1 (Пермь) 2013, ед.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 -2 (Пермь) 2013,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-Соликамск 2013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-3 (Пермь) 2015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-4 (Пермь)2015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-5 (Пермь) 2016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-6 (Пермь) 2016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-Добрянский район 2016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-Березники 2017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 - Чайковский 2017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 - Краснокамск 2017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- Кунгурский район 2018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 - Очерский район 2018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 - Чернушинский район 2018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ГНКС - Кудымкарский район 2018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ежегодно приобретаемой газомоторной техники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щее количество газомоторной техники(ед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ывая необходимое количество автобусов, работающих на газомоторном топливе, показатель годовой экономии расхода на топливо для одного транспортного средства рассчитывается по формуле: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E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срх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х(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 xml:space="preserve">бензин –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>газ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 – годовая экономия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 xml:space="preserve">ср – среднее количество заправок в год (ед)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– объем одной заправки автобуса(л/м3)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lang w:eastAsia="en-US"/>
        </w:rPr>
        <w:t xml:space="preserve"> – стоимость топлива (руб.)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 xml:space="preserve">ср = Пср / </w:t>
      </w: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ср, где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ср – среднегодовой пробег автобуса (48 200 км.)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ср- среднее расстояние, проезжающее автобус, в сутки (200 км) 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роизведенным расчётом годовая экономия расхода на топливо для одного транспортного средства составляет 456 550, 4 рублей. 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ая экономия в год в соответствии с рассчитанными показателями по приобретению автобусов, работающих на газомоторном топливе, составит 449 702 144 рублей. 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кономия бюджета Пермского края в период субсидирования закупки автобусов, работающих на газомоторном топливе, составит 28 584 000 рублей, за счет снижения роста тарифов на перевозку пассажиров автомобильным транспортом. 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анным Пермьстата ежегодный рост цен на бензин в среднем составляет 6,8 процентов, это является одной из причин увеличения тарифов на перевозку пассажиров и багажа автобусными маршрутами Пермского края.</w:t>
      </w:r>
    </w:p>
    <w:p>
      <w:pPr>
        <w:pStyle w:val="Normal"/>
        <w:spacing w:lineRule="auto" w:line="276"/>
        <w:ind w:firstLine="85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 2011 по 2015 год тарифы в по краю в среднем увеличились на 33 процента, т.е. ежегодно увеличивались на 8, 25 процентов. 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этой связи можно прогнозировать увеличение объема компенсации недополученных доходов перевозчиков, возникающих вследствие перевозки пассажиров с использованием проездных документов.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В настоящее время в бюджете Пермского края запланированы средства в следующем объеме: </w:t>
      </w:r>
    </w:p>
    <w:tbl>
      <w:tblPr>
        <w:tblW w:w="7401" w:type="dxa"/>
        <w:jc w:val="left"/>
        <w:tblInd w:w="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909"/>
        <w:gridCol w:w="1908"/>
        <w:gridCol w:w="1838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 (тыс.руб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 (тыс.руб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7 (тыс.руб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того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 766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75 766,5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75 766,5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7 229,5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ывая незапланированные расходы бюджета в 2015 году 44 000 тыс. руб. и прогнозные значения увеличения тарифа в период с 2015 по 2018 год, из бюджета Пермского края необходимо будет выделить финансовые средства в размере: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7401" w:type="dxa"/>
        <w:jc w:val="left"/>
        <w:tblInd w:w="1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909"/>
        <w:gridCol w:w="1908"/>
        <w:gridCol w:w="1838"/>
      </w:tblGrid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 (тыс.руб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7 (тыс.руб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8 (тыс.руб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того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6 017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6 728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8 350,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1 096,3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достижении показателей к 2018 году снижение валовых выбросов в атмосферу по Пермскому краю от передвижных источников  будет составлять 0,24 тыс. тонн. 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личество рабочих мест при работе 2 операторов на заправочной станции увеличится на 30 человек. </w:t>
      </w:r>
    </w:p>
    <w:p>
      <w:pPr>
        <w:pStyle w:val="Normal"/>
        <w:spacing w:lineRule="auto" w:line="276"/>
        <w:ind w:firstLine="85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части развития сервисного обслуживания по переоборудованию транспортных средств на компримированный природный газ успешно работают следующие сервисы с городе Перми:</w:t>
      </w:r>
    </w:p>
    <w:p>
      <w:pPr>
        <w:pStyle w:val="Normal"/>
        <w:spacing w:lineRule="auto" w:line="276"/>
        <w:ind w:firstLine="85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ОО «ИТАЛГАЗ-Сервис»;</w:t>
      </w:r>
    </w:p>
    <w:p>
      <w:pPr>
        <w:pStyle w:val="Normal"/>
        <w:spacing w:lineRule="auto" w:line="276"/>
        <w:ind w:firstLine="851"/>
        <w:rPr/>
      </w:pPr>
      <w:r>
        <w:rPr>
          <w:rFonts w:eastAsia="Calibri"/>
          <w:bCs/>
          <w:sz w:val="28"/>
          <w:szCs w:val="28"/>
          <w:lang w:eastAsia="en-US"/>
        </w:rPr>
        <w:t>- «</w:t>
      </w:r>
      <w:r>
        <w:rPr>
          <w:rFonts w:eastAsia="Calibri"/>
          <w:bCs/>
          <w:sz w:val="28"/>
          <w:szCs w:val="28"/>
          <w:lang w:val="en-US" w:eastAsia="en-US"/>
        </w:rPr>
        <w:t>AutoMasterGaz</w:t>
      </w:r>
      <w:r>
        <w:rPr>
          <w:rFonts w:eastAsia="Calibri"/>
          <w:bCs/>
          <w:sz w:val="28"/>
          <w:szCs w:val="28"/>
          <w:lang w:eastAsia="en-US"/>
        </w:rPr>
        <w:t xml:space="preserve">». </w:t>
      </w:r>
    </w:p>
    <w:p>
      <w:pPr>
        <w:pStyle w:val="Normal"/>
        <w:spacing w:lineRule="auto" w:line="276"/>
        <w:ind w:firstLine="85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ланируется создание центров переосвидетельствования баллонов. </w:t>
      </w:r>
    </w:p>
    <w:p>
      <w:pPr>
        <w:pStyle w:val="Normal"/>
        <w:spacing w:lineRule="auto" w:line="276"/>
        <w:ind w:firstLine="85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 учетом строительства АГНКС в муниципальных районах Пермского края количество сервисов будет увеличено на 8 единиц. 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выводы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нализ ситуации на рынке газомоторного топлива свидетельствует о том, что темпы его развития недостаточны для решения поставленных задач. 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язи с тем, что средняя цена автобуса категории М3, технически допустимая максимальная масса которых превышает 5 тонн и которые имеют более 8 мест для сидения, длинной до 10 метров, составляет 8 млн. рублей, в целях перевода автотранспортных средств на газомоторное топливо необходима государственная поддержка приобретения данного вида техники автотранспортными предприятиями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деление субсидий из федерального бюджета осуществляется в соответствии с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8 октября 2014 г. № 1027 «Об утверждении Правил предоставления субсидий на закупку автобусов и техники для жилищно-коммунального хозяйства, работающих на газомоторном топливе, в рамках подпрограммы «Автомобильная промышленность» государственной программы Российской Федерации «Развитие промышленности и повышение ее конкурентоспособности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9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5936"/>
        <w:gridCol w:w="3144"/>
      </w:tblGrid>
      <w:tr>
        <w:trPr/>
        <w:tc>
          <w:tcPr>
            <w:tcW w:w="6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тегория газомоторной техни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р субсидии на единицу газомоторной техники j-ой категории (тыс. рублей)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. Автобусы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бусы категори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9080" cy="24574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, технически допустимая масса которых не превышает 5 тонн и которые имеют более 8 мест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бусы категори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5745" cy="24574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, технически допустимая максимальная масса которых превышает 5 тонн и которые имеют более 8 мест для сидения, длиной до 10 метров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бусы категори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5745" cy="24574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, технически допустимая максимальная масса которых превышает 5 тонн и которые имеют более 8 мест для сидения, длиной свыше 10, но не более 12 метров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бусы категори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5745" cy="245745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, технически допустимая максимальная масса которых превышает 5 тонн и которые имеют более 8 мест для сидения, длиной свыше 12 метр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0</w:t>
            </w:r>
          </w:p>
        </w:tc>
      </w:tr>
      <w:tr>
        <w:trPr/>
        <w:tc>
          <w:tcPr>
            <w:tcW w:w="9699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II. Техника для жилищно-коммунального и дорожного хозяйства</w:t>
            </w:r>
          </w:p>
        </w:tc>
      </w:tr>
      <w:tr>
        <w:trPr/>
        <w:tc>
          <w:tcPr>
            <w:tcW w:w="96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(в ред.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lang w:eastAsia="en-US"/>
                </w:rPr>
                <w:t>Постановления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Правительства РФ от 17.03.2015 № 242)</w:t>
            </w:r>
          </w:p>
        </w:tc>
      </w:tr>
      <w:tr>
        <w:trPr/>
        <w:tc>
          <w:tcPr>
            <w:tcW w:w="96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ка для жилищно-коммунального хозяйства полной массой не более 3,5 тонн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ртовой автомобиль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ртовой автомобиль с крано-манипуляторной установкой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гидроподъемник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вал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висная мастерская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висная мастерская на базе цельнометаллического фургон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рожный мастер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рожный мастер на базе цельнометаллического фургон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мастерская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мастерская на базе цельнометаллического фургон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мобиль штабной на базе цельнометаллического фургон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0</w:t>
            </w:r>
          </w:p>
        </w:tc>
      </w:tr>
      <w:tr>
        <w:trPr/>
        <w:tc>
          <w:tcPr>
            <w:tcW w:w="96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хника для жилищно-коммунального хозяйства полной массой более 3,5 тонн, но не более 6 тонн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(1)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ракторы колесные мощностью 85 л.с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хника для жилищно-коммунального и дорожного хозяйства </w:t>
              <w:br/>
              <w:t>полной массой свыше 8 тонн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ртовой автомобиль, автоцистерна, самосвал, вахтовый автобус, автобетоносмеситель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рожная машина (дорожно-уборочная машина), бортовой автомобиль с крано-манипуляторной установкой, ремонтный автомобиль, автогудронатор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соровоз, кран автомобильный, коммунальная машина (в том числе вакуумная, илососная, каналопромывочная, подметально-уборочная), автомобиль с системой «мультилифт»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00</w:t>
            </w:r>
          </w:p>
        </w:tc>
      </w:tr>
      <w:tr>
        <w:trPr/>
        <w:tc>
          <w:tcPr>
            <w:tcW w:w="6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59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гидроподъемник</w:t>
            </w:r>
          </w:p>
        </w:tc>
        <w:tc>
          <w:tcPr>
            <w:tcW w:w="3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0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ие субсидий из федерального бюджета возможно только при наличии в консолидированном бюджете субъекта Российской Федерации на соответствующий финансовый год бюджетных ассигнований на исполнение расходных обязательств по осуществлению закупок и (или) по предоставлению субсидий на осуществление закупок газомоторной техники в размере не менее 5 процентов и не более 95 процентов от стоимости транспортного средства.</w:t>
      </w:r>
    </w:p>
    <w:p>
      <w:pPr>
        <w:pStyle w:val="Normal"/>
        <w:spacing w:before="0" w:after="20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приобретение техники, работающей на газомоторном топливе, планируется за счет средств организаций, осуществляющих перевозку пассажиров на краевых и межмуниципальных автобусных маршрутах, средств федерального бюджета и бюджета Пермского края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Приоритеты и цели государственной полити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ующей сфере социально-экономического развит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целей и задач государственной программы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 развития соответствующей сфер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и планируем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итогам реализации государственной программы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. Основными приоритетами государственной политики Пермского края в сфере реализации государственной программы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3 мая 2013 г. № 767-р является увеличение количества общественного автомобильного транспорта, использующего природный газ в качестве моторного топлив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городах с численностью населения более 1000 тыс. человек - до 50% от общего количества единиц техни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городах с численностью населения более 300 тыс. человек - до 30% от общего количества единиц техни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городах и населенных пунктах с численностью населения более 100 тыс. человек - до 10% от общего количества техн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2. В соответствии с приоритетами, указанными в </w:t>
      </w:r>
      <w:hyperlink w:anchor="P2908">
        <w:r>
          <w:rPr>
            <w:rStyle w:val="InternetLink"/>
            <w:color w:val="0000FF"/>
            <w:sz w:val="28"/>
            <w:szCs w:val="28"/>
          </w:rPr>
          <w:t>пункте 2.1</w:t>
        </w:r>
      </w:hyperlink>
      <w:r>
        <w:rPr>
          <w:sz w:val="28"/>
          <w:szCs w:val="28"/>
        </w:rPr>
        <w:t>, определена основная цель государственной полити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1. Увеличение использования пассажирскими транспортными средствами природного газа в качестве моторного топли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Для достижения поставленных целей необходимо решение следующих задач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приобретение техники, работающей на газомоторном топливе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развитие инфраструктуры использования газомоторного топлив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Расчет значений показателей государственной программы произведен следующим образо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значения показателей по увеличению количества автомобильных газонаполнительных компрессорных станций определены в соответствии с планами строительства общества с ограниченной ответственностью «Газпром газомоторное топливо» на участках с наиболее высокой интенсивностью </w:t>
      </w:r>
      <w:r>
        <w:rPr>
          <w:bCs/>
          <w:sz w:val="28"/>
          <w:szCs w:val="28"/>
        </w:rPr>
        <w:t>движения на автомобильных дорогах общего пользования регионального или межмуниципального значения Перм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2. значения показателей по увеличению количества автотранспортных средств, дорожной, сельскохозяйственной техники и техники для жилищно-коммунального хозяйства, использующих газомоторное топливо в качестве моторного топлива рассчитаны с учетом загрузки существующих и планируемых к строительству АГНКС в период реализации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программы по годам реализации представлены в приложении 1 к государствен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госпрограммы будет оцениваться как степень достижения запланированных результатов (сопоставление плановых и фактических значений показателей)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I. Прогноз конечных результатов гос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ализации госпрограммы будут достигнуты следующие результаты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ьных газонаполнительных компрессорных станций – 15 единиц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транспортных средств, дорожной, сельскохозяйственной техники и техники для жилищно-коммунального хозяйства, использующих газомоторное топливо в качестве моторного топлива, - 985 единиц.</w:t>
      </w:r>
    </w:p>
    <w:p>
      <w:pPr>
        <w:pStyle w:val="Normal"/>
        <w:spacing w:lineRule="auto" w:line="276" w:before="0" w:after="200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V. Этапы и сроки реализации госпрограммы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ых показате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программа выполняется в период с 2015 по 2018 год и не предполагает разбивку на этап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Перечень мероприятий госпрограммы с указанием срок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1984"/>
        <w:gridCol w:w="1205"/>
        <w:gridCol w:w="1063"/>
        <w:gridCol w:w="2410"/>
      </w:tblGrid>
      <w:tr>
        <w:trPr>
          <w:trHeight w:val="5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 (краткое описание)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а реализа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Приобретение газомоторной техники, работающей на газомоторном топли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Пермского края, Министерство строительства и жилищно-коммунального хозяйства Пермского края, Министерство сельского хозяйства и продовольствия Пермского кр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автотранспортных средств, дорожной, сельскохозяйственной техники и техники для жилищно-коммунального хозяйства, использующих газомоторное топливо в качестве моторного топлива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Строительство автомобильных газонаполнительных компрессорных стан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Пермского кр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 и жилищно-коммунального хозяй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автомобильных газонаполнительных компрессорных станци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VI. Основные меры правового регулирования государствен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целях реализации программы необходимо принятие постановления Правительства Пермского края «Об утверждении Правил предоставления хозяйствующим субъектам из бюджета Пермского края, в том числе из федерального бюджета, субсидий на закупку автобусов, работающих на газомоторном топливе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II. Перечень целевых показателей государствен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 расшифровкой плановых значений по годам ее реализаци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сведения о взаимосвязи мероприятий и резуль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 с конечными целевыми показателя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298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целевых показателей государственной программы с расшифровкой плановых значений по годам ее реализации указан в приложении 1 к государственной программ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Информация по ресурсному обеспечению государственн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государственной программы в 2015-2018 годах составят 10 080 228,6 тыс.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5 год - 478 528,6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6 год -2 718 700,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7 год -2 847 000,0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8 год - 4 036 000,0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государственной программы по годам и источникам финансирования представлено в приложениях 2 -5 к государственной программе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. Описание мер государственного регулирования и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ками с целью минимизации их влияния на достижение ц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гос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таким рискам можно отнест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лияние невыполнения (неполного выполнения) отдельных отраслевых мероприятий на комплексные результаты государственной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программных мероприят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ие риски, связанные с нестабильностью экономики, а также изменением конъюнктуры на внутреннем рынке строительных материалов, техники, рабочей сил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риск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государственной программы осуществляет систематический контроль за ее исполнением и при необходимости готовит предложения по корректировке государственной программы и действиям, которые необходимо совершить исполнительным органам государственной власти Пермского края в целях эффективной реализации государственной программы, а также составляет сводный отчет о ходе ее испол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государственного регулирования по управлению рисками государственной программы в процессе ее реализации осуществляется ответственным исполнителем программы - Министерством транспорта Пермского кра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инимизацию рисков на достижение конечных результатов государственной программы направлены меры по разработке планов по мероприятиям, отраслевых проектов и мониторинга реализации государственной программы, включая промежуточные показатели и индикаторы, а также информирование населения и публикация данных о ходе реализации государственной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 недофинансирования из бюджетных источников осуществляется путем бюджетного планирования, а также ежегодной корректировки финансовых показателей государственной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при реализации государственной программы и минимизация их негативных последствий при выполнении государственной программы будет осуществляться на основе оперативного и среднесрочного планирования работ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государственной программы предусматривает следующие меры, направленные на управление рискам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гибкого ресурсного обеспечения при планировании мероприятий, своевременной корректировки планов для наиболее эффективного использования выделенных ресурс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корректировка состава программных мероприятий и показателей с учетом достигнутых результатов и текущих условий реализации государственно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X. Методика оценки эффективности государствен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1. Эффективность реализации государственной программы оценивается исходя из достижения запланированных результатов по каждому из целевых показателей сопоставлением плановых и фактических значений показателей государственной программы как по годам по отношению к предыдущему году, так и нарастающим итогом к базовому го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выполнения государствен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государственной программы. Результаты оценки эффективности используются для корректировки среднесрочных графиков выполнения мероприятий государственной программы и плана ее реализ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и промежуточных результатах выполнения государственной программы носит обобщенный характер, является результатом расчета, основывается на массиве первичных данных, не отражает итоговое состояние и позволяет проводить анализ в случае получения неудовлетворительных оцен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осударственной программы оценивается ежегод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же ответственным исполнителем государственной программы ежеквартально осуществляется мониторинг реализации государственной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2. Оценка эффективности реализации государственной программы проводится на основе оценки следующих показателе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государственной программы путем сопоставления фактически достигнутых значений индикаторов целей и показателей задач государственной программы и их плановых значений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д = Зф / Зп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Сд - степень достижения целей (решения задач)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ое значение индикатора (показателя) государственной программы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п - плановое значение индикатора (показателя) государственной программы (для индикаторов (показателей), желаемой тенденцией развития которых является рост значений)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д = Зп / Зф 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2.1. степени соответствия запланированному уровню затрат и эффективности использования средств краевого бюджета государственной программы путем сопоставления плановых и фактических объемов финансирования основных мероприятий государственной программы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ф = Фф / Фп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 Уф - уровень финансирования реализации основных мероприятий государственной программы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ф - фактический объем финансовых ресурсов, направленный на реализацию мероприятий государственной программы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п - плановый объем финансовых ресурсов на соответствующий отчетный пери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государственной программы рассчитывается по следующей формуле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П = Сд x Уф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рограммы характеризу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м уровнем эффективност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государственной программы определяется на основании следующих критерие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4"/>
        <w:gridCol w:w="441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б эффективности реализации государственной программ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оценки эффективности (ЭП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ый уровень эффективност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ый уровень эффективност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0,79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эффективности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-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ермского края «Развит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ынка газомоторного топлива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целевых показателей государственной программы с расшифровкой плановых значений по годам ее реализации, </w:t>
        <w:br/>
        <w:t>а также сведения о взаимосвязи мероприятий и результатов их выполнения с конечными целевыми показателями государствен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6"/>
        <w:gridCol w:w="851"/>
        <w:gridCol w:w="1984"/>
        <w:gridCol w:w="1843"/>
        <w:gridCol w:w="1136"/>
        <w:gridCol w:w="990"/>
        <w:gridCol w:w="1701"/>
        <w:gridCol w:w="1134"/>
        <w:gridCol w:w="311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ных мероприяти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начало реализации программы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Пермского края «Развитие рынка газомоторного топлива»</w:t>
            </w:r>
          </w:p>
        </w:tc>
      </w:tr>
      <w:tr>
        <w:trPr>
          <w:trHeight w:val="18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техники, работающей на газомоторном топлив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Перм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, работающих на газомоторном топлив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ьных газонаполнительных компрессорных ста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Перм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мобильных газонаполнительных компрессорных станций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ермского края «Развит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ынка газомоторного топлив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рограммы Пермского края за с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ств бюджета Перм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2338"/>
        <w:gridCol w:w="960"/>
        <w:gridCol w:w="855"/>
        <w:gridCol w:w="1185"/>
        <w:gridCol w:w="720"/>
        <w:gridCol w:w="1616"/>
        <w:gridCol w:w="1417"/>
        <w:gridCol w:w="1560"/>
        <w:gridCol w:w="198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, подпрограммы ведомственной целевой программы, основного мероприятия, мероприят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тыс. руб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Развитие рынка газомоторного топлив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транспорта Пермского кр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8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ермского края «Развит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ынка газомоторного топлив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рограммы Пермского края за с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небюджетных источников финансирования и средств местн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2055"/>
        <w:gridCol w:w="960"/>
        <w:gridCol w:w="855"/>
        <w:gridCol w:w="1185"/>
        <w:gridCol w:w="720"/>
        <w:gridCol w:w="1899"/>
        <w:gridCol w:w="1560"/>
        <w:gridCol w:w="1559"/>
        <w:gridCol w:w="184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, подпрограммы ведомственной целевой программы, основного мероприятия, мероприят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тыс. руб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«Развитие рынка газомоторного топлива»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6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7 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0 200,0</w:t>
            </w:r>
          </w:p>
        </w:tc>
      </w:tr>
      <w:tr>
        <w:trPr>
          <w:trHeight w:val="38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0,0</w:t>
            </w:r>
          </w:p>
        </w:tc>
      </w:tr>
      <w:tr>
        <w:trPr>
          <w:trHeight w:val="1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осуществляющие перевозку пассажиров на автобусных маршрут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1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2 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0 2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ермского края «Развит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ынка газомоторного топлив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государственной программы Перм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2622"/>
        <w:gridCol w:w="960"/>
        <w:gridCol w:w="855"/>
        <w:gridCol w:w="1185"/>
        <w:gridCol w:w="720"/>
        <w:gridCol w:w="1474"/>
        <w:gridCol w:w="1418"/>
        <w:gridCol w:w="1701"/>
        <w:gridCol w:w="184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, подпрограммы ведомственной целевой программы, основного мероприятия, мероприятия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тыс. руб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рограмма «Развитие рынка газомоторного топлива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Пермского к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 500,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 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5 000,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ермского края «Развити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ынка газомоторного топлива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еализации государственной программы Пермского края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2338"/>
        <w:gridCol w:w="942"/>
        <w:gridCol w:w="873"/>
        <w:gridCol w:w="1185"/>
        <w:gridCol w:w="720"/>
        <w:gridCol w:w="1474"/>
        <w:gridCol w:w="1418"/>
        <w:gridCol w:w="1701"/>
        <w:gridCol w:w="184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сударственной программы, подпрограммы ведомственной целевой программы, основного мероприятия, мероприятия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тыс. руб.</w:t>
            </w:r>
          </w:p>
        </w:tc>
      </w:tr>
      <w:tr>
        <w:trPr>
          <w:trHeight w:val="224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«Развитие рынка газомоторного топлива»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 5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8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7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6 000,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Пермского кр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 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800,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4">
    <w:name w:val="Подпись на общем бланке"/>
    <w:next w:val="Style22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5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117206918153B1FAB60C0E57E17449F3F88DE95D12D02B260FF1FB5Ar2O8I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AC117206918153B1FAB60C0E57E17449F3FB8DE2551ED02B260FF1FB5Ar2O8I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yperlink" Target="consultantplus://offline/ref=64E5119813BE28A9DDF8316C86035F98E04B932AD1A8FEEDF44B98923F233776FCAAF7364D13826ARA17E" TargetMode="External"/><Relationship Id="rId12" Type="http://schemas.openxmlformats.org/officeDocument/2006/relationships/hyperlink" Target="consultantplus://offline/ref=AC117206918153B1FAB60C0E57E17449F3F88DE95D12D02B260FF1FB5Ar2O8I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7:00Z</dcterms:created>
  <dc:creator>EMarkin</dc:creator>
  <dc:description/>
  <cp:keywords/>
  <dc:language>en-US</dc:language>
  <cp:lastModifiedBy>Мартинович Анна Александровна</cp:lastModifiedBy>
  <cp:lastPrinted>2015-04-20T10:21:00Z</cp:lastPrinted>
  <dcterms:modified xsi:type="dcterms:W3CDTF">2015-09-14T06:4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Правительства Пермского края от 16 апреля 2013 г. № 258-п  «Об участии Пермского края в уставном капитале ОАО «РВ-Пермь»</vt:lpwstr>
  </property>
  <property fmtid="{D5CDD505-2E9C-101B-9397-08002B2CF9AE}" pid="3" name="r_object_id">
    <vt:lpwstr>090000018c0393dc</vt:lpwstr>
  </property>
  <property fmtid="{D5CDD505-2E9C-101B-9397-08002B2CF9AE}" pid="4" name="r_version_label">
    <vt:lpwstr>1.9</vt:lpwstr>
  </property>
  <property fmtid="{D5CDD505-2E9C-101B-9397-08002B2CF9AE}" pid="5" name="reg_date">
    <vt:lpwstr>06.12.2013</vt:lpwstr>
  </property>
  <property fmtid="{D5CDD505-2E9C-101B-9397-08002B2CF9AE}" pid="6" name="reg_number">
    <vt:lpwstr>1722-п</vt:lpwstr>
  </property>
  <property fmtid="{D5CDD505-2E9C-101B-9397-08002B2CF9AE}" pid="7" name="sign_flag">
    <vt:lpwstr>Подписан ЭЦП</vt:lpwstr>
  </property>
</Properties>
</file>