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46507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94.1pt;width:0pt;height:0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49070</wp:posOffset>
                </wp:positionH>
                <wp:positionV relativeFrom="page">
                  <wp:posOffset>1997710</wp:posOffset>
                </wp:positionV>
                <wp:extent cx="1296035" cy="201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7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ge">
                  <wp:posOffset>1977390</wp:posOffset>
                </wp:positionV>
                <wp:extent cx="1962785" cy="194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15.3pt;mso-wrap-distance-left:9.05pt;mso-wrap-distance-right:9.05pt;mso-wrap-distance-top:0pt;mso-wrap-distance-bottom:0pt;margin-top:155.7pt;mso-position-vertical-relative:page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78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татьей 22.2 Закона Российской Федерации от 19 апреля 1991 г. </w:t>
        <w:br/>
        <w:t xml:space="preserve">№ 1032-1 «О занятости населения в Российской Федерации», постановлением Правительства Российской Федерации от 2 июня 2015 г. № 530 </w:t>
        <w:br/>
        <w:t xml:space="preserve">«Об утверждении Правил предоставлении и распределении субсидий </w:t>
        <w:br/>
        <w:t xml:space="preserve">из федерального бюджета бюджетам субъектов Российской Федерации </w:t>
        <w:br/>
        <w:t xml:space="preserve">на софинансирование программ повышения мобильности трудовых ресурсов </w:t>
        <w:br/>
        <w:t xml:space="preserve">в рамках подпрограммы «Активная политика занятости населения и социальная поддержка безработных граждан» государственной программы Российской Федерации «Содействие занятости населения», приказом Министерства труда </w:t>
        <w:br/>
        <w:t xml:space="preserve">и социальной защиты Российской Федерации от 29 июня 2015 г. № 405н </w:t>
        <w:br/>
        <w:t xml:space="preserve">«Об утверждении Порядка предоставления сертификата на привлечение трудовых ресурсов и его формы», постановлением Правительства Пермского края от 27 июля 2015 г. №483-п «Об утверждении Программы повышения мобильности трудовых ресурсов в Пермском крае на 2015-2017 годы», 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Пермского края ПОСТАНОВЛЯЕТ:</w:t>
      </w:r>
    </w:p>
    <w:p>
      <w:pPr>
        <w:pStyle w:val="ConsPlusNormal1"/>
        <w:numPr>
          <w:ilvl w:val="0"/>
          <w:numId w:val="2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ConsPlusNormal1"/>
        <w:numPr>
          <w:ilvl w:val="1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и критерии отбора работодателей, имеющих право </w:t>
        <w:br/>
        <w:t xml:space="preserve">на получение сертификата на привлечение трудовых ресурсов; </w:t>
      </w:r>
    </w:p>
    <w:p>
      <w:pPr>
        <w:pStyle w:val="ConsPlusNormal1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работодателям финансовой поддержки, предусмотренной сертификатом на привлечение трудовых ресурсов.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через 10 дней после дня </w:t>
        <w:br/>
        <w:t>его официального опубликования.</w:t>
      </w:r>
    </w:p>
    <w:p>
      <w:pPr>
        <w:pStyle w:val="TextBody"/>
        <w:tabs>
          <w:tab w:val="clear" w:pos="708"/>
          <w:tab w:val="left" w:pos="1080" w:leader="none"/>
        </w:tabs>
        <w:rPr>
          <w:szCs w:val="28"/>
          <w:lang w:val="ru-RU"/>
        </w:rPr>
      </w:pPr>
      <w:r>
        <w:rPr>
          <w:szCs w:val="28"/>
        </w:rPr>
        <w:t xml:space="preserve">3. Контроль за исполнением постановления возложить на заместителя </w:t>
      </w:r>
      <w:r>
        <w:rPr>
          <w:spacing w:val="-4"/>
          <w:szCs w:val="28"/>
        </w:rPr>
        <w:t>председателя Правительства – министра промышленности, предпринимательства</w:t>
      </w:r>
      <w:r>
        <w:rPr>
          <w:szCs w:val="28"/>
        </w:rPr>
        <w:t xml:space="preserve"> и торговли Пермского края Чибисова А.В.</w:t>
      </w:r>
    </w:p>
    <w:p>
      <w:pPr>
        <w:pStyle w:val="TextBody"/>
        <w:tabs>
          <w:tab w:val="clear" w:pos="708"/>
          <w:tab w:val="left" w:pos="108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1080" w:leader="none"/>
        </w:tabs>
        <w:ind w:hanging="0"/>
        <w:rPr>
          <w:szCs w:val="28"/>
          <w:lang w:val="ru-RU"/>
        </w:rPr>
      </w:pPr>
      <w:r>
        <w:rPr>
          <w:szCs w:val="28"/>
        </w:rPr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  <w:t>Пермского края</w:t>
      </w:r>
      <w:r>
        <w:rPr>
          <w:szCs w:val="28"/>
          <w:lang w:val="ru-RU"/>
        </w:rPr>
        <w:tab/>
        <w:tab/>
        <w:tab/>
        <w:tab/>
        <w:tab/>
        <w:tab/>
        <w:tab/>
        <w:tab/>
        <w:t xml:space="preserve">      Г.П.</w:t>
      </w:r>
      <w:r>
        <w:rPr>
          <w:szCs w:val="28"/>
        </w:rPr>
        <w:t>Тушнолобов</w:t>
      </w:r>
    </w:p>
    <w:p>
      <w:pPr>
        <w:pStyle w:val="Normal"/>
        <w:spacing w:lineRule="exact" w:line="240"/>
        <w:ind w:left="6095" w:hanging="0"/>
        <w:rPr>
          <w:szCs w:val="28"/>
        </w:rPr>
      </w:pPr>
      <w:r>
        <w:rPr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7205</wp:posOffset>
                </wp:positionH>
                <wp:positionV relativeFrom="paragraph">
                  <wp:posOffset>-571500</wp:posOffset>
                </wp:positionV>
                <wp:extent cx="228600" cy="192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15pt;mso-wrap-distance-left:9.05pt;mso-wrap-distance-right:9.05pt;mso-wrap-distance-top:0pt;mso-wrap-distance-bottom:0pt;margin-top:-45pt;mso-position-vertical-relative:text;margin-left:2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95" w:hanging="0"/>
        <w:rPr/>
      </w:pPr>
      <w:r>
        <w:rPr>
          <w:szCs w:val="28"/>
        </w:rPr>
        <w:t>постановлением Правительства Пермского края</w:t>
      </w:r>
    </w:p>
    <w:p>
      <w:pPr>
        <w:pStyle w:val="Normal"/>
        <w:spacing w:lineRule="exact" w:line="240"/>
        <w:ind w:left="6095" w:hanging="0"/>
        <w:rPr>
          <w:szCs w:val="28"/>
        </w:rPr>
      </w:pPr>
      <w:r>
        <w:rPr>
          <w:szCs w:val="28"/>
        </w:rPr>
        <w:t>от     №</w:t>
      </w:r>
    </w:p>
    <w:p>
      <w:pPr>
        <w:pStyle w:val="Heading"/>
        <w:spacing w:lineRule="exact" w:line="36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и критерии отбора работодателей, имеющих право на получение сертификата на привлечение трудовых ресурсов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итерии отбора работодателей, имеющих право на получение сертификата на привлечение трудовых ресурсов (далее – Порядок), </w:t>
      </w:r>
      <w:r>
        <w:rPr>
          <w:rFonts w:cs="Times New Roman" w:ascii="Times New Roman" w:hAnsi="Times New Roman"/>
          <w:sz w:val="28"/>
          <w:szCs w:val="28"/>
        </w:rPr>
        <w:t>разработаны в соответствии с пунктами 7, 8 статьи 22.2 Закона Российской Федерации от 19 апреля 1991 г. №   1032-1  «О занятости населения в Российской Федерации» (далее – Закон о занятости), приказом Министерства труда и социальной защиты Российской Федерации от 29 июня 2015 г. №  405н «Об утверждении Порядка предоставления сертификата на привлечение трудовых ресурсов и его формы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bCs/>
          <w:szCs w:val="28"/>
        </w:rPr>
        <w:t>Настоящий Порядок устанавливает: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дуру отбора работодателей, имеющих право на получение сертификата на привлечение трудовых ресурсов </w:t>
      </w:r>
      <w:r>
        <w:rPr>
          <w:rFonts w:cs="Times New Roman" w:ascii="Times New Roman" w:hAnsi="Times New Roman"/>
          <w:sz w:val="28"/>
          <w:szCs w:val="28"/>
        </w:rPr>
        <w:t>в Пермский край (далее – Сертификат) из других субъектов Российской Федерации, не включенных в перечень субъектов Российской Федерации, привлечение трудовых ресурсов в которые является приоритетным, утвержденный распоряжением Правительства Российской Федерации от 20 апреля 2015 г. № 696-р (далее – Перечень), в рамках участия в Программе повышения мобильности трудовых ресурсов в Пермском крае на 2015-2017 годы, утвержденной постановлением Правительства Пермского края от 27 июля 2015 г. № 483-п (далее – Программа);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тбора работодателей, имеющих право на получение Сертификата (далее – Работодатели);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дуру возврата Сертификата Работодателем, в случаях, указанных в </w:t>
      </w:r>
      <w:r>
        <w:rPr>
          <w:rFonts w:cs="Times New Roman" w:ascii="Times New Roman" w:hAnsi="Times New Roman"/>
          <w:sz w:val="28"/>
          <w:szCs w:val="28"/>
        </w:rPr>
        <w:t>пункте 7 статьи 22.2 Закона о занятости, а так же при выдаче Работодателю переоформленного Сертификата, дубликата Сертифика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Сертификатов на привлечение трудовых ресурсов Работодателям, заключившим с органом исполнительной власти Пермского края, осуществляющим полномочия в области содействия занятости населения – Агентством по занятости населения Пермского края (далее – Агентство), соглашение об участии в Программе (далее – Соглашение), осуществляется в соответствии с порядком, утвержденным приказом Министерства труда и социальной защиты Российской Федерации от 29 июня 2015 г.   №   405н  « Об утверждении Порядка предоставления сертификата на привлечение трудовых ресурсов и его формы» (далее – приказ Минтруда РФ № 405н). 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процедуры отбора на получение Сертификата Работодатель представляет в Государственное казенное учреждение центр занятости населения (далее – Центр занятости населения) по месту фактического нахождения рабочих мест, для трудоустройства на которые привлекаются трудовые ресурсы из других субъектов Российской Федерации, не включенных в Перечень, заявление о выдаче Сертификата, оформленное на бланке Работодателя, с приложением следующих документов:</w:t>
      </w:r>
    </w:p>
    <w:p>
      <w:pPr>
        <w:pStyle w:val="ConsPlusNormal1"/>
        <w:widowControl w:val="false"/>
        <w:tabs>
          <w:tab w:val="clear" w:pos="708"/>
          <w:tab w:val="left" w:pos="709" w:leader="none"/>
          <w:tab w:val="left" w:pos="1134" w:leader="none"/>
        </w:tabs>
        <w:spacing w:lineRule="exact" w:line="360"/>
        <w:ind w:hanging="0"/>
        <w:jc w:val="both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заявки на предоставление Сертификата по форме согласно приложению к настоящему Порядку;</w:t>
      </w:r>
    </w:p>
    <w:p>
      <w:pPr>
        <w:pStyle w:val="ConsPlusNormal1"/>
        <w:widowControl w:val="false"/>
        <w:tabs>
          <w:tab w:val="clear" w:pos="708"/>
          <w:tab w:val="left" w:pos="709" w:leader="none"/>
          <w:tab w:val="left" w:pos="1134" w:leader="none"/>
        </w:tabs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ab/>
        <w:t>4.2. с</w:t>
      </w:r>
      <w:r>
        <w:rPr>
          <w:rFonts w:cs="Times New Roman" w:ascii="Times New Roman" w:hAnsi="Times New Roman"/>
          <w:sz w:val="28"/>
          <w:szCs w:val="28"/>
        </w:rPr>
        <w:t>правка Управления Федеральной налоговой службы России по Пермскому краю о состоянии расчетов по налогам, сборам, пени и взносам, полученной в срок не ранее одного месяца до даты подачи заявки (предоставляется по инициативе Работодателя);</w:t>
      </w:r>
    </w:p>
    <w:p>
      <w:pPr>
        <w:pStyle w:val="ConsPlusNormal1"/>
        <w:widowControl w:val="false"/>
        <w:tabs>
          <w:tab w:val="clear" w:pos="708"/>
          <w:tab w:val="left" w:pos="709" w:leader="none"/>
          <w:tab w:val="left" w:pos="1134" w:leader="none"/>
        </w:tabs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пии заключенного с работником, привлеченным для трудоустройства из других субъектов Российской Федерации, не включенных в Перечень, в Пермский край (далее – работник), трудового договора на неопределенный срок или срочного трудового договора продолжительностью не менее трех лет, заверенная подписью и печатью Работодателя</w:t>
      </w:r>
      <w:r>
        <w:rPr>
          <w:rStyle w:val="Style18"/>
          <w:rFonts w:cs="Times New Roman" w:ascii="Times New Roman" w:hAnsi="Times New Roman"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ля каждого такого работника. </w:t>
      </w:r>
    </w:p>
    <w:p>
      <w:pPr>
        <w:pStyle w:val="ConsPlusNormal1"/>
        <w:widowControl w:val="false"/>
        <w:tabs>
          <w:tab w:val="clear" w:pos="708"/>
          <w:tab w:val="left" w:pos="709" w:leader="none"/>
          <w:tab w:val="left" w:pos="1134" w:leader="none"/>
        </w:tabs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тветственность за достоверность предоставленных данных несет Работодатель.</w:t>
      </w:r>
    </w:p>
    <w:p>
      <w:pPr>
        <w:pStyle w:val="ConsPlusNormal1"/>
        <w:widowControl w:val="false"/>
        <w:tabs>
          <w:tab w:val="clear" w:pos="708"/>
          <w:tab w:val="left" w:pos="709" w:leader="none"/>
          <w:tab w:val="left" w:pos="1134" w:leader="none"/>
        </w:tabs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В случае если Работодатель не представил по собственной инициативе документ, указанный в пункте 4.2 настоящего Порядка, Центр занятости населения запрашивает его в порядке межведомственного информационного взаимодействи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 №   210</w:t>
        <w:noBreakHyphen/>
        <w:t>ФЗ «Об организации предоставления государственных и муниципальных услуг» (далее - Федеральный закон № 210-ФЗ)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лученные в порядке межведомственного информационного взаимодействи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>№ 210-ФЗ, приобщаются к документам, указанным в пункте 4 настоящего Порядка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ы, указанные в пунктах 4.1 – 4.3 настоящего Порядка, регистрируются Центром занятости населения в день их поступления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рассмотрению не принимаются заявки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едставленные не в полном объеме и не по установленной форме, предусмотренной настоящим Порядком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одержащие ошибки, несоответствия, оформленные ненадлежащим образом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Центр занятости населения направляет в письменном виде Работодателю уведомление об отказе в рассмотрении предоставленных документов в срок не позднее 3 рабочих дней со дня их поступления, с указанием причины отказа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явка Работодателя на получение Сертификата рассматривается Центром занятости населения. При рассмотрении заявки учитываются следующие критерии отбора Работодателей:</w:t>
      </w:r>
      <w:r>
        <w:rPr>
          <w:sz w:val="28"/>
          <w:szCs w:val="28"/>
        </w:rPr>
        <w:t xml:space="preserve">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соответствие Работодателя условиям предоставления Сертификата, установленным пунктом 6 статьи 22.2 Закона о занятости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наличие сведений о Работодателе в регистре получателей государственных услуг в сфере занятости населения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наличие сведений о потребности в работниках, наличии свободных рабочих мест (вакантных должностей), заявленных Работодателем в Центры занятости населения в установленном порядке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отсутствие просроченной задолженности по страховым взносам в государственные внебюджетные фонды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отсутствие возбужденного в отношении Работодателя производства по делу о банкротстве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отсутствие принятого решения о ликвидации юридического лица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отсутствие сведений о планируемом сокращении численности или штата работников, поданных Работодателем в Центры занятости населения на момент предоставления заявки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трудоустройство работника на инвестиционный проект, предусмотренный Соглашением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заключение с работником (работниками) трудового договора на неопределенный срок или срочного трудового договора продолжительностью не менее трех лет и должен содержать следующую информацию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8.1. меры поддержки, включая компенсации и иные выплаты, предоставляемые Работодателем работнику, порядок и условия их предоставления;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2. порядок и условия возмещения работником Работодателю средств в размере фактически предоставленных работнику мер поддержки, включая компенсации и иные выплаты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ознакомление работника с Соглашением не позднее даты заключения трудового договора для каждого привлекаемого работника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рассмотрения заявки Работодателя на получение Сертификата оформляются Центром занятости населения в виде заключения о возможности предоставления Работодателю Сертификата (далее – заключение), содержащее следующую информацию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олнота комплекта документов, поступивших от Работодателя, в соответствии с пунктами 4.1 – 4.3  настоящего Порядка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оответствие Работодателя критериям отбора, установленным в пунктах 10.1-10.9  настоящего Поряд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 течение 5</w:t>
      </w:r>
      <w:r>
        <w:rPr>
          <w:rStyle w:val="Style18"/>
          <w:szCs w:val="28"/>
        </w:rPr>
        <w:t xml:space="preserve"> </w:t>
      </w:r>
      <w:r>
        <w:rPr>
          <w:szCs w:val="28"/>
        </w:rPr>
        <w:t>рабочих дней со дня получения документов, указанных  в пунктах 4.1-4.3 настоящего Порядка, Центр занятости населения направляет заключение в Агентство посредством электронной или факсимильной связи с последующим направлением оригина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В случае несоответствия Работодателя установленным критериям отбора и(или) наличии оснований для отказа в предоставлении Сертификата, Агентство в течение 2 рабочих дней со дня получения заключения, направляет Работодателю соответствующую информацию, с приложением копии заключ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 случае соответствия Работодателя установленным критериям отбора и отсутствия оснований для отказа в предоставлении Сертификата на основании предоставленного Центром занятости населения заключения Агентство издает приказ о выдаче Сертификата Работодателю  и  оформляет Сертификат в срок не более 5 рабочих дней со дня предоставления Работодателем документов, указанных в пунктах 4.1-4.3 настоящего Поряд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Агентство размещает информацию о готовности Сертификата на своем официальном сайте в информационно-телекоммуникационной сети «Интернет» по адресу: </w:t>
      </w:r>
      <w:hyperlink r:id="rId9">
        <w:r>
          <w:rPr>
            <w:rStyle w:val="InternetLink"/>
            <w:szCs w:val="28"/>
          </w:rPr>
          <w:t>http://www.szn.permkrai.ru/</w:t>
        </w:r>
      </w:hyperlink>
      <w:r>
        <w:rPr>
          <w:szCs w:val="28"/>
        </w:rPr>
        <w:t xml:space="preserve">  (далее – сайт) в течение 2 рабочих дней после его оформ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Работодатель может получить несколько Сертификатов по мере привлечения трудовых ресурсов из других субъектов Российской Федерации, не включенных в Перечень, при соблюдении процедуры отбора, установленной настоящим Порядком для каждого Сертификата. Общее количество работников по всем Сертификатам, получаемым в текущем году, не должно превышать установленного на соответствующий год Соглашени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получения Работодателем Сертификатов на общее количество привлеченных в текущем году работников меньше установленного на соответствующий год Соглашением, перенос численности привлекаемых работников на следующий год не производитс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ыдача Сертификата уполномоченному представителю Работодателя производится лично в Агентстве, либо, при невозможности личного присутствия уполномоченного представителя Работодателя, посредством направления Сертификата заказным почтовым отправлением с уведомлением о вручении.</w:t>
      </w:r>
    </w:p>
    <w:p>
      <w:pPr>
        <w:pStyle w:val="Heading"/>
        <w:numPr>
          <w:ilvl w:val="0"/>
          <w:numId w:val="5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еобходимости получения Сертификата в связи с его утратой, хищением или порчей Работодатель представляет в Агентство заявление о предоставлении дубликата Сертификата, оформленное на бланке работодателя в произвольной форме.</w:t>
      </w:r>
    </w:p>
    <w:p>
      <w:pPr>
        <w:pStyle w:val="Heading"/>
        <w:numPr>
          <w:ilvl w:val="0"/>
          <w:numId w:val="5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переоформленного сертификата или дубликата Сертификата осуществляется Агентством в срок не более 3 рабочих дней со дня поступления заявл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Агентство размещает информацию о готовности переоформленного Сертификата, дубликата Сертификата на сайте в течение 3 рабочих дней после подготовки указанных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 случае возникновения обстоятельств, указанных в пункте 7 статьи 22.2 Закона о занятости, выданный Работодателю Сертификат (Сертификаты) подлежит (подлежат) возврату в Агентств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ыданный Сертификат подлежит возврату в Агентство в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jc w:val="both"/>
        <w:rPr/>
      </w:pPr>
      <w:r>
        <w:rPr>
          <w:szCs w:val="28"/>
        </w:rPr>
        <w:tab/>
        <w:t>22.1. если в отношении работодателя возбуждено производство по делу о несостоятельности (банкротстве) в соответствии с законодательством Российской Федерации о несостоятельности (банкротстве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jc w:val="both"/>
        <w:rPr/>
      </w:pPr>
      <w:r>
        <w:rPr>
          <w:szCs w:val="28"/>
        </w:rPr>
        <w:tab/>
        <w:t>22.2. принятия решения о ликвидации юридического лиц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2.3. наличия сведений в регистрирующем органе о фактическом прекращении деятельности юридическим лиц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2.4. наличия задолженности по страховым взносам в государственные фонды от момента заключения Соглашения до момента истечения трех лет с даты получения средств финансовой поддерж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3. Выданный Сертификат в случаях, указанных в пунктах 22.1-22.4 настоящего Порядка, подлежит возврату Работодателем в Агентство в добровольном порядке либо в течении 15 дней со дня предъявления Агентством соответствующего треб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4. В случае выдачи Работодателю переоформленного Сертификата, дубликата Сертификата, выданный ранее Сертификат подлежит возврату в Агентство одновременно с подачей заявления о внесении изменений в Сертификат, о предоставлении дубликата Сертификата. В случаях, когда Сертификат невозможно представить по объективным причинам, в заявлении указываются эти причин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5. Агентство обеспечивает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5.1. приобретение бланков Сертификатов и их хранен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5.2. учет предоставленных Сертификатов, переоформленных Сертификатов, дубликатов Сертифика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ind w:left="5103" w:right="-2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ind w:left="5103" w:right="-2" w:hanging="0"/>
        <w:outlineLvl w:val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критериям отбора работодателей, имеющих право на получение сертификата на привлечение трудовых ресурсов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 __________ 2015 г. №____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5103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ind w:left="5103" w:right="-2" w:hanging="0"/>
        <w:rPr>
          <w:szCs w:val="28"/>
        </w:rPr>
      </w:pPr>
      <w:r>
        <w:rPr>
          <w:szCs w:val="28"/>
        </w:rPr>
      </w:r>
    </w:p>
    <w:p>
      <w:pPr>
        <w:pStyle w:val="ConsPlusNonformat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0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ConsPlusNonformat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ертификата на привлечение трудовых ресурсов в рамках Программы повышения мобильности трудовых ресурсов</w:t>
      </w:r>
    </w:p>
    <w:p>
      <w:pPr>
        <w:pStyle w:val="ConsPlusNonformat"/>
        <w:ind w:right="-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выдать сертификат на привлечение трудовых ресурсов в Пермский край на _____________ человек, в 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оглашением</w:t>
        <w:br/>
      </w:r>
      <w:r>
        <w:rPr>
          <w:rFonts w:cs="Times New Roman" w:ascii="Times New Roman" w:hAnsi="Times New Roman"/>
        </w:rPr>
        <w:t xml:space="preserve">                             (количество прописью)</w:t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частии в Программе повышения мобильности трудовых ресурсов от ___________ 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чтительный способ получения сертификата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): 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лично в Агентстве по занятости населения Пермского края;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сертификата заказным почтовым отправлением.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426" w:leader="none"/>
        </w:tabs>
        <w:ind w:left="0"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ие сведения о заявителе</w:t>
      </w:r>
    </w:p>
    <w:p>
      <w:pPr>
        <w:pStyle w:val="ConsPlusNonformat"/>
        <w:ind w:left="1080"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ное и сокращенное наименование юридического  __________________________________________________________________ 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дрес места нахождения юридического лица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ый регистрационный номер записи в Едином государственном реестре юридических лиц (ЕГРЮЛ) 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ой государственный регистрационный номер (ОГРН) ______ 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дивидуальный налоговый номер налогоплательщика (ИНН) _____ 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6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Фонде социального страхования Российской Федерации 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6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(должность, ФИО, контактный телефон, эл.почта):</w:t>
        <w:br/>
        <w:t>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аботниках, привлекаемых в Пермский край из субъектов Российской Федерации, не включенных в перечень субъектов Российской Федерации, привлечение трудовых ресурсов в которые является приоритетным, заполняются по форме согласно Приложению к заявке.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явитель подтверждает, что: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отсутствует задолженность по заработной плате (на дату заявки);</w:t>
      </w:r>
    </w:p>
    <w:p>
      <w:pPr>
        <w:pStyle w:val="ConsPlusNonformat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не находится в процессе реорганизации, ликвидации или процедуре  банкротства;</w:t>
      </w:r>
    </w:p>
    <w:p>
      <w:pPr>
        <w:pStyle w:val="ConsPlusNonformat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ует просроченная задолженность по обязательным платежам в бюджеты бюджетной системы Российской Федерации, задолженность по страховым взносам в государственные внебюджетные фонды; </w:t>
      </w:r>
    </w:p>
    <w:p>
      <w:pPr>
        <w:pStyle w:val="ConsPlusNonformat"/>
        <w:spacing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представленные документы не содержат заведомо ложных сведений либо сведений, не соответствующих действительности (недостоверных сведений).</w:t>
      </w:r>
    </w:p>
    <w:p>
      <w:pPr>
        <w:pStyle w:val="ConsPlusNonformat"/>
        <w:spacing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ь несет ответственность за полноту и достоверность  сведений, содержащихся в представляемых документах.</w:t>
      </w:r>
    </w:p>
    <w:p>
      <w:pPr>
        <w:pStyle w:val="ConsPlusNonformat"/>
        <w:spacing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ь не возражает против доступа к информации всех лиц, участвующих отборе работодателя для получения им сертификата на привлечение трудовых ресурсов.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заявки  ____   _______________   _____ г.</w:t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  _________  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(наименование должности руководителя)               (подпись)                      (Ф.И.О.)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_________     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Ф.И.О.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nformat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left="935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9356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предоставления сертификата на привлечение трудовых ресурсов в рамках участия в Программе повышения мобильности трудовых ресурсов</w:t>
      </w:r>
    </w:p>
    <w:p>
      <w:pPr>
        <w:pStyle w:val="ConsPlusNonformat"/>
        <w:ind w:left="9356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____________ 201_ г.</w:t>
      </w:r>
    </w:p>
    <w:p>
      <w:pPr>
        <w:pStyle w:val="ConsPlusNonformat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80" w:right="-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работниках, привлекаемых в Пермский край из субъектов Российской Федерации, не включенных в перечень субъектов Российской Федерации, привлечение трудовых ресурсов в которые является приоритетным, для реализации инвестиционного проекта  _________________________________________</w:t>
        <w:br/>
        <w:t xml:space="preserve">                                                                                                                                                                      (наименование инвестиционного проекта)</w:t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27"/>
        <w:gridCol w:w="1201"/>
        <w:gridCol w:w="1340"/>
        <w:gridCol w:w="1861"/>
        <w:gridCol w:w="2213"/>
        <w:gridCol w:w="1559"/>
        <w:gridCol w:w="1682"/>
        <w:gridCol w:w="1536"/>
        <w:gridCol w:w="1574"/>
      </w:tblGrid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Cs w:val="28"/>
              </w:rPr>
            </w:pPr>
            <w:r>
              <w:rPr>
                <w:szCs w:val="28"/>
              </w:rPr>
              <w:t>ФИО привлеченного работн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Cs w:val="28"/>
              </w:rPr>
            </w:pPr>
            <w:r>
              <w:rPr>
                <w:szCs w:val="28"/>
              </w:rPr>
              <w:t>Дата и место рождения работн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 гражданина Российской Федерации (серия, номер, когда и кем выдан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>
                <w:shd w:fill="FFFFFF" w:val="clear"/>
              </w:rPr>
              <w:t>Страховой номер индивидуального лицевого счёта (</w:t>
            </w:r>
            <w:r>
              <w:rPr>
                <w:bCs/>
                <w:shd w:fill="FFFFFF" w:val="clear"/>
              </w:rPr>
              <w:t>СНИЛС</w:t>
            </w:r>
            <w:r>
              <w:rPr>
                <w:shd w:fill="FFFFFF" w:val="clear"/>
              </w:rPr>
              <w:t>) работ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Индивидуальный налоговый номер налогоплательщика (рабо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Профессия (должность) трудоустрой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убъекта РФ, из которого привлечен работ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Дата, номер, срок трудового договора, заключенного с работнико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Дата ознакомления работника с соглашением об участии в региональной программе</w:t>
            </w:r>
          </w:p>
        </w:tc>
      </w:tr>
      <w:tr>
        <w:trPr>
          <w:trHeight w:val="3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ConsPlusNonformat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          _________           __________________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)                  (подпись)                               (Ф.И.О.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567" w:top="1418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bookmarkStart w:id="1" w:name="Par384"/>
      <w:bookmarkStart w:id="2" w:name="Par380"/>
      <w:bookmarkStart w:id="3" w:name="Par151"/>
      <w:bookmarkEnd w:id="1"/>
      <w:bookmarkEnd w:id="2"/>
      <w:bookmarkEnd w:id="3"/>
    </w:p>
    <w:p>
      <w:pPr>
        <w:pStyle w:val="Heading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left="6095" w:hanging="0"/>
        <w:rPr>
          <w:szCs w:val="28"/>
        </w:rPr>
      </w:pPr>
      <w:r>
        <w:rPr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-571500</wp:posOffset>
                </wp:positionV>
                <wp:extent cx="228600" cy="1924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15pt;mso-wrap-distance-left:9.05pt;mso-wrap-distance-right:9.05pt;mso-wrap-distance-top:0pt;mso-wrap-distance-bottom:0pt;margin-top:-45pt;mso-position-vertical-relative:text;margin-left:2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95" w:hanging="0"/>
        <w:rPr/>
      </w:pPr>
      <w:r>
        <w:rPr>
          <w:szCs w:val="28"/>
        </w:rPr>
        <w:t xml:space="preserve">постановлением </w:t>
        <w:br/>
        <w:t>Правительства Пермского края</w:t>
      </w:r>
    </w:p>
    <w:p>
      <w:pPr>
        <w:pStyle w:val="Normal"/>
        <w:spacing w:lineRule="exact" w:line="240"/>
        <w:ind w:left="6095" w:hanging="0"/>
        <w:rPr>
          <w:szCs w:val="28"/>
        </w:rPr>
      </w:pPr>
      <w:r>
        <w:rPr>
          <w:szCs w:val="28"/>
        </w:rPr>
        <w:t>от     №</w:t>
      </w:r>
    </w:p>
    <w:p>
      <w:pPr>
        <w:pStyle w:val="Heading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рядок предоставления работодателям финансовой поддержки, предусмотренной сертификатом на привлечение трудовых ресурс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Настоящий Порядок предоставления работодателям финансовой поддержки, предусмотренной сертификатом на привлечение трудовых ресурсов (далее – Порядок) разработан в соответствии </w:t>
      </w:r>
      <w:r>
        <w:rPr>
          <w:bCs/>
          <w:szCs w:val="28"/>
        </w:rPr>
        <w:t>со статьей 78 Бюджетного кодекса Российской Федерации,</w:t>
      </w:r>
      <w:r>
        <w:rPr>
          <w:szCs w:val="28"/>
        </w:rPr>
        <w:t xml:space="preserve">  с пунктом 8 статьи 22.2 Закона Российской Федерации от 19 апреля 1991 г. №   1032-1 « О занятости населения в Российской Федерации» (далее – Закон о занятости), постановлением Правительства Пермского края от 27 июля 2015 г. №483-п «Об утверждении Программы повышения мобильности трудовых ресурсов в Пермском крае на 2015-2017 годы» (далее – Программа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>Настоящий Порядок устанавливает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цели, условия и механизм предоставления финансовой поддержки, предусмотренной сертификатом на привлечение трудовых ресурсов (далее соответственно – Сертификат, финансовая поддержка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еханизм возврата финансовой поддержки в бюджет Пермского края, в случаях, указанных </w:t>
      </w:r>
      <w:r>
        <w:rPr>
          <w:bCs/>
          <w:szCs w:val="28"/>
        </w:rPr>
        <w:t xml:space="preserve">в </w:t>
      </w:r>
      <w:r>
        <w:rPr>
          <w:szCs w:val="28"/>
        </w:rPr>
        <w:t>пунктах 9,10 статьи 22.2 Закона о занятости, а так же в случае нарушения условий ее предоставл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Финансовая поддержка предоставляется Работодателю, участвующему в Программе, получившему Сертификат в порядке, установленном приказом Министерства труда и социальной защиты Российской Федерации от 29 июня 2015 г. № 405н «Об утверждении Порядка предоставления сертификата на привлечение трудовых ресурсов и его формы» (далее – Работодатель), при трудоустройстве в рамках Программы работников из других субъектов Российской Федерации, не включенных в перечень субъектов Российской Федерации, привлечение трудовых ресурсов в которые является приоритетным, утвержденный распоряжением Правительства Российской Федерации от 20 апреля 2015 г. № 696-р (далее соответственно – работники, Перечень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Источником финансового обеспечения предоставления Работодателям финансовой поддержки являются средства бюджета Пермского края, включая предоставленные краевому бюджету субсидии из федерального бюджета на софинансирование Програм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Предоставление Работодателю финансовой поддержки осуществляется в случае (при условии) согласования Программы в соответствии с постановлением Правительства Российской Федерации от 18 августа 2015 г. №  853  «Об  утверждении Правил согласования региональных программ повышения мобильности трудовых ресурсов субъектов Российской Федерации, включенных в перечень субъектов Российской Федерации, привлечение трудовых ресурсов в которые является приоритетным»</w:t>
      </w:r>
      <w:r>
        <w:rPr>
          <w:rStyle w:val="Appleconvertedspace"/>
          <w:szCs w:val="28"/>
        </w:rPr>
        <w:t xml:space="preserve">, </w:t>
      </w:r>
      <w:r>
        <w:rPr>
          <w:szCs w:val="28"/>
        </w:rPr>
        <w:t xml:space="preserve">и предоставления бюджету Пермского края субсидии из федерального бюджета в соответствии с постановлением Правительства Российской Федерации от 02 июня 2015 г. № 530 «Об утверждении Правил предоставления и распределения субсидий из федерального бюджета бюджетам субъектов Российской Федерации на софинансирование региональных программ повышения мобильности трудовых ресурсов в рамках подпрограммы «Активная политика занятости населения и социальная поддержка безработных граждан» государственной программы Российской Федерации «Содействие занятости населения»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оответствующие условия предусматриваются в соглашении об участии в Программе между Агентством по занятости населения Пермского края (далее – Агентство) и Работодателем (далее – Соглашение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Финансовая поддержка предоставляется Работодателю в форме субсидии в целях финансового обеспечения (возмещения) затрат в связи с предоставление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ивлекаемым работникам мер поддержки, </w:t>
      </w:r>
      <w:r>
        <w:rPr>
          <w:szCs w:val="28"/>
          <w:lang w:eastAsia="en-US"/>
        </w:rPr>
        <w:t>включая компенсации и иные выплаты,</w:t>
      </w:r>
      <w:r>
        <w:rPr>
          <w:szCs w:val="28"/>
        </w:rPr>
        <w:t xml:space="preserve"> </w:t>
      </w:r>
      <w:r>
        <w:rPr>
          <w:szCs w:val="28"/>
          <w:lang w:eastAsia="en-US"/>
        </w:rPr>
        <w:t xml:space="preserve">указанных в Соглашении и </w:t>
      </w:r>
      <w:r>
        <w:rPr>
          <w:szCs w:val="28"/>
        </w:rPr>
        <w:t xml:space="preserve">трудовом договоре на неопределенный срок или срочного трудового договора продолжительностью не менее трех лет (далее – трудовой договор) </w:t>
      </w:r>
      <w:r>
        <w:rPr>
          <w:szCs w:val="28"/>
          <w:lang w:eastAsia="en-US"/>
        </w:rPr>
        <w:t>между работником и Работодателе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Финансовая поддержка в размере 225 000 рублей на одного работника предоставляется Работодателю на основании договора о предоставлении субсидии, заключенного между Государственным казенным учреждениям центром занятости населения по месту фактического нахождения рабочих мест (далее – Центр занятости населения) и Работодателем (далее – договор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Cs w:val="28"/>
        </w:rPr>
        <w:t>Главный распорядитель бюджетных средств Агентство осуществляет перечисление бюджетных средств в соответствии со сводной бюджетной росписью на лицевые счета Центров занятости населения, являющихся получателями бюджетных средств для перечисления Работодателям субсидий.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договоре предусматривается согласие Работодателя на осуществление Агентством, </w:t>
      </w:r>
      <w:r>
        <w:rPr/>
        <w:t>органом государственного финансового контроля:</w:t>
      </w:r>
    </w:p>
    <w:p>
      <w:pPr>
        <w:pStyle w:val="Normal"/>
        <w:widowControl w:val="false"/>
        <w:ind w:firstLine="709"/>
        <w:jc w:val="both"/>
        <w:rPr/>
      </w:pPr>
      <w:r>
        <w:rPr/>
        <w:t>-</w:t>
      </w:r>
      <w:r>
        <w:rPr>
          <w:szCs w:val="28"/>
        </w:rPr>
        <w:t xml:space="preserve"> проверок соблюдения Работодателем условий договора с работником в части расходования финансовой поддержк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проверок соблюдения Работодателем условий, целей и порядка предоставления субсид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exact" w:line="360"/>
        <w:ind w:left="0" w:firstLine="709"/>
        <w:jc w:val="both"/>
        <w:rPr>
          <w:i/>
          <w:i/>
          <w:szCs w:val="28"/>
        </w:rPr>
      </w:pPr>
      <w:r>
        <w:rPr>
          <w:szCs w:val="28"/>
        </w:rPr>
        <w:t>Для заключения договора Работодатель предъявляет в Центр занятости населения оригинал Сертификата, а так же представляют на бланке Работодателя в произвольной форме заявление о заключении договора с приложением следующих докумен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ксерокопия Сертификата, заверенная печатью работодател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копия Соглаше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информация о расчетных счетах Работодателя для перевода субсид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Заявление Работодателя с приложенными к нему документами для заключения договора регистрируется Центром занятости населения в день его поступления.</w:t>
      </w:r>
    </w:p>
    <w:p>
      <w:pPr>
        <w:pStyle w:val="Normal"/>
        <w:widowControl w:val="false"/>
        <w:numPr>
          <w:ilvl w:val="0"/>
          <w:numId w:val="7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Центр занятости населения принимает решение о заключении договора, либо отказе в заключении договора в течение пяти рабочих дней.</w:t>
      </w:r>
    </w:p>
    <w:p>
      <w:pPr>
        <w:pStyle w:val="Normal"/>
        <w:widowControl w:val="false"/>
        <w:numPr>
          <w:ilvl w:val="0"/>
          <w:numId w:val="7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Основаниями для отказа Работодателю в заключении договора являются:</w:t>
      </w:r>
    </w:p>
    <w:p>
      <w:pPr>
        <w:pStyle w:val="Normal"/>
        <w:widowControl w:val="false"/>
        <w:numPr>
          <w:ilvl w:val="1"/>
          <w:numId w:val="7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расторжение в установленном порядке Соглашения;</w:t>
      </w:r>
    </w:p>
    <w:p>
      <w:pPr>
        <w:pStyle w:val="Normal"/>
        <w:widowControl w:val="false"/>
        <w:numPr>
          <w:ilvl w:val="1"/>
          <w:numId w:val="7"/>
        </w:numPr>
        <w:spacing w:lineRule="exact" w:line="360"/>
        <w:ind w:left="0" w:firstLine="709"/>
        <w:jc w:val="both"/>
        <w:rPr/>
      </w:pPr>
      <w:r>
        <w:rPr>
          <w:szCs w:val="28"/>
        </w:rPr>
        <w:t>отсутствие лимитов бюджетных обязательств на осуществление финансовой поддерж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 течение двух рабочих дней с момента принятия решения о заключении договора Центр занятости населения вручает уполномоченному представителю Работодателя либо направляет в адрес Работодателя два экземпляра подписанного догово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 случае получения Работодателем переоформленного Сертификата, дубликата Сертификата после заключения договора, в договор вносятся соответствующие необходимые измен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Условиями предоставления Работодателю субсидии являютс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наличие заключенного договора между Работодателем и Центром занятости населения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наличие у Работодателя Сертификат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наличие у Работодателя трудового договора с каждым работником, предусмотренным Сертификатом, заключенного на неопределенный срок либо срочного договора продолжительностью не менее трех лет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подтверждение сведений о поступивших от Работодателя за период не менее чем в течение трех месяцев страховых взносах в государственные внебюджетные фонды, начисленных на заработную плату привлеченного работн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Для получения субсидии в соответствии с договором Работодатель представляет в Центр занятости населения следующие документы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i/>
          <w:i/>
          <w:szCs w:val="28"/>
        </w:rPr>
      </w:pPr>
      <w:r>
        <w:rPr>
          <w:szCs w:val="28"/>
        </w:rPr>
        <w:t>заявление о предоставлении финансовой поддержки, с перечислением работников, которым предоставляются меры поддержки в соответствии с Сертификатом</w:t>
      </w:r>
      <w:r>
        <w:rPr>
          <w:i/>
          <w:szCs w:val="28"/>
        </w:rPr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копия трудового договора с каждым работником, указанным в заявлении, заверенная печатью Работодател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копия приказа о приеме на работу каждого работника, указанного в заявлении, заверенная печатью Работодател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справка, подтверждающая факт нерасторжения трудовых договоров с указанными в заявлении работниками, а так же перечисления Работодателем за период не менее чем в течение трех месяцев страховых взносов в государственные внебюджетные фонды по каждому из работников, указанных в заявлении (предоставляется в произвольной форме по инициативе Работодателя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exact" w:line="360"/>
        <w:ind w:left="0" w:firstLine="708"/>
        <w:jc w:val="both"/>
        <w:outlineLvl w:val="3"/>
        <w:rPr/>
      </w:pPr>
      <w:r>
        <w:rPr>
          <w:szCs w:val="28"/>
        </w:rPr>
        <w:t xml:space="preserve">Заявление Работодателя с приложенными к нему документами, указанными в пунктах 17.1-17.4 настоящего Порядка, регистрируется Центром занятости населения в день его поступления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0"/>
        <w:ind w:left="0" w:firstLine="710"/>
        <w:jc w:val="both"/>
        <w:rPr/>
      </w:pPr>
      <w:r>
        <w:rPr>
          <w:szCs w:val="28"/>
        </w:rPr>
        <w:t>Основанием для отказа Работодателю в перечислении финансовой поддержки является отсутствие отчислений страховых взносов в государственные внебюджетные фонды по каждому из работников, указанных в заявлении о предоставлении финансовой поддержки, не менее чем в течение трех месяце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360"/>
        <w:ind w:firstLine="709"/>
        <w:jc w:val="both"/>
        <w:outlineLvl w:val="3"/>
        <w:rPr/>
      </w:pPr>
      <w:r>
        <w:rPr>
          <w:szCs w:val="28"/>
        </w:rPr>
        <w:t xml:space="preserve">Центр занятости населения осуществляет проверку сведений о поступивших в течение трех месяцев страховых взносах в государственные внебюджетные фонды по указанным в заявлении работникам, в том числе посредством получения указанной информации от государственных внебюджетных фондов.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Cs w:val="28"/>
        </w:rPr>
        <w:t>В случае отсутствия сведений о поступивших за период не менее чем за три месяца страховых взносов в государственные внебюджетные фонды по указанным в заявлении работникам, Центр занятости населения в течение десяти рабочих дней с даты регистрации заявления Работодателя о предоставлении финансовой поддержки направляет Работодателю в письменном форме уведомление об отказе в предоставлении финансовой поддержки с указанием причин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Центр занятости населения осуществляет перечисление субсидии со своего лицевого счета на расчетный счет Работодателя, открытый в кредитной организации, в срок до 20 декабря текущего года, но не ранее чем по истечении трех месяцев со дня заключения трудового договора с работником при условии представления Работодателем в Центр занятости населения в срок до 15 декабря текущего года документов, указанных в пунктах 17.1-17.4 настоящего Порядк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В случае непредоставления или несвоевременного (после 15 декабря текущего года) представления Работодателем указанных в настоящем пункте документов субсидия Работодателю в текущем году не предоставляе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Работодатель ежегодно в срок до 15 декабря предоставляет в Центр занятости населения документы, подтверждающие оказание работникам мер поддержки, включая компенсации и иные выплаты</w:t>
      </w:r>
      <w:r>
        <w:rPr>
          <w:i/>
          <w:szCs w:val="28"/>
        </w:rPr>
        <w:t xml:space="preserve">. </w:t>
      </w:r>
      <w:r>
        <w:rPr>
          <w:szCs w:val="28"/>
        </w:rPr>
        <w:t>Общий период расходования средств субсидии, предоставленной Работодателю по Соглашению, не должен превышать трех л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Агентство осуществляет контроль за соблюдением Работодателями целей, условий и порядка предоставления финансовой поддержки, предусмотренной Сертификатом, и условий Соглашения, в том числе посредством анализа информации о поступивших страховых взносах в государственные внебюджетные фонды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В случае расторжения трудового договора по инициативе работника до истечения трех лет Работодатель возмещает в бюджет Пермского края, средства в размере фактически предоставленных работнику в соответствии с Соглашением мер поддержки, включая компенсации и иные выплаты, и остаток средств финансовой поддержки, предусмотренных Сертификатом для трудоустройства работника,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0"/>
        <w:ind w:left="0" w:firstLine="708"/>
        <w:jc w:val="both"/>
        <w:rPr/>
      </w:pPr>
      <w:r>
        <w:rPr>
          <w:szCs w:val="28"/>
        </w:rPr>
        <w:t>В случае нарушения Работодателем условий Соглашения или расторжения им трудового договора с работником, за исключением случаев, указанных в пункте 24.1. настоящего Порядка, и предусмотренных Соглашением, Работодатель возмещает в бюджет Пермского края средства в размере фактически предоставленных работнику мер поддержки, включая компенсации и иные выплаты, и остаток средств финансовой поддержки, предусмотренных Сертификатом, в полном объеме или в объеме средств, предусмотренных Сертификатом на привлечение одного работника для его трудоустройства,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еречень случаев и оснований, при которых расторжение трудового договора с работником не влечет возмещение расходов на фактически предоставленные работнику меры поддержки, включая компенсации и иные выплаты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ризнание работник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смерть работника, а так же признание судом работника безвестно отсутствующим или объявление умершим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В случаях, указанных в пункте 24.1 настоящего Порядка, Работодатель обязан представить соответственно копию медицинского заключения о признании работника неспособным к трудовой деятельности; копию свидетельства о смерти работника или копию вступившего в законную силу решение суда о признании работника безвестно отсутствующим или об объявлении умершим, заверенные в установленном порядке; сведения о размере затрат на фактически предоставленные работнику меры поддержки и возместить остаток средств финансовой поддержки, предусмотренных Сертификатом для трудоустройства работников.</w:t>
      </w:r>
    </w:p>
    <w:p>
      <w:pPr>
        <w:pStyle w:val="Normal"/>
        <w:widowControl w:val="false"/>
        <w:numPr>
          <w:ilvl w:val="0"/>
          <w:numId w:val="7"/>
        </w:numPr>
        <w:spacing w:lineRule="exact" w:line="360"/>
        <w:ind w:left="0" w:firstLine="708"/>
        <w:jc w:val="both"/>
        <w:rPr/>
      </w:pPr>
      <w:r>
        <w:rPr>
          <w:szCs w:val="28"/>
        </w:rPr>
        <w:t>В случае расторжения трудового договора с работником до истечения трех лет, Работодатель в трехдневный срок уведомляет об этом Центр занятости населения, представив копию приказа об увольнении работника.</w:t>
      </w:r>
    </w:p>
    <w:p>
      <w:pPr>
        <w:pStyle w:val="Normal"/>
        <w:widowControl w:val="false"/>
        <w:numPr>
          <w:ilvl w:val="0"/>
          <w:numId w:val="7"/>
        </w:numPr>
        <w:spacing w:lineRule="exact" w:line="360"/>
        <w:ind w:left="0" w:firstLine="708"/>
        <w:jc w:val="both"/>
        <w:rPr/>
      </w:pPr>
      <w:r>
        <w:rPr>
          <w:szCs w:val="28"/>
        </w:rPr>
        <w:t>В случае непредставления Работодателем информации о расторжении трудового договора с работником, либо в случае нарушения им условий предоставления финансовой поддержки, либо условий Соглашения, Агентство</w:t>
      </w:r>
      <w:r>
        <w:rPr>
          <w:i/>
          <w:szCs w:val="28"/>
        </w:rPr>
        <w:t xml:space="preserve"> </w:t>
      </w:r>
      <w:r>
        <w:rPr>
          <w:szCs w:val="28"/>
        </w:rPr>
        <w:t>в течение 5 рабочих дней со дня установления факта возникновения указанных обстоятельств направляет Работодателю заказным почтовым отправлением с уведомлением о вручении уведомление о необходимости возврата в бюджет Пермского края средств в размере фактически предоставленных работнику в соответствии с Соглашением мер поддержки, включая компенсации и иные выплаты и остаток средств финансовой поддержки, предусмотренных Сертификатом, в полном объеме или в объеме средств, предусмотренных Сертификатом на привлечение одного работника для его трудоустройств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pacing w:lineRule="exact" w:line="360"/>
        <w:ind w:left="0" w:firstLine="708"/>
        <w:jc w:val="both"/>
        <w:rPr/>
      </w:pPr>
      <w:r>
        <w:rPr>
          <w:szCs w:val="28"/>
        </w:rPr>
        <w:t xml:space="preserve">Возврат субсидии осуществляется Работодателем на лицевые счета Центра занятости населения в течение 60 рабочих дней с момента предоставления сведений о расторжении трудового договора по инициативе Работодателя, либо получения уведомления о возврате полученных средств, для последующего перечисления средств в доход краевого бюджета. </w:t>
      </w:r>
    </w:p>
    <w:p>
      <w:pPr>
        <w:pStyle w:val="Heading"/>
        <w:spacing w:lineRule="exact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4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71FAB6DF3464FA911B0105F0CFAFA055B99E0F875CD0C18324B647EA60An4C" TargetMode="External"/><Relationship Id="rId8" Type="http://schemas.openxmlformats.org/officeDocument/2006/relationships/hyperlink" Target="consultantplus://offline/ref=2E80D6677656AC11C8731CA1ED63059960B4DDE1F3FD78FC90F5F10A71x5q2C" TargetMode="External"/><Relationship Id="rId9" Type="http://schemas.openxmlformats.org/officeDocument/2006/relationships/hyperlink" Target="http://www.szn.permkrai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03:00Z</dcterms:created>
  <dc:creator>EMarkin</dc:creator>
  <dc:description/>
  <cp:keywords/>
  <dc:language>en-US</dc:language>
  <cp:lastModifiedBy>Michailov</cp:lastModifiedBy>
  <cp:lastPrinted>2015-10-26T14:49:00Z</cp:lastPrinted>
  <dcterms:modified xsi:type="dcterms:W3CDTF">2015-10-26T11:20:00Z</dcterms:modified>
  <cp:revision>3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реализации и финансирования мероприятий Программы дополнительных мер по снижению напряженности на рынке труда Пермского края в 2011 году</vt:lpwstr>
  </property>
  <property fmtid="{D5CDD505-2E9C-101B-9397-08002B2CF9AE}" pid="3" name="reg_date">
    <vt:lpwstr>04.02.2011</vt:lpwstr>
  </property>
  <property fmtid="{D5CDD505-2E9C-101B-9397-08002B2CF9AE}" pid="4" name="reg_number">
    <vt:lpwstr>55-п</vt:lpwstr>
  </property>
</Properties>
</file>