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34355" cy="2626995"/>
            <wp:effectExtent l="0" t="0" r="0" b="0"/>
            <wp:wrapTopAndBottom/>
            <wp:docPr id="1" name="9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5243830</wp:posOffset>
                </wp:positionH>
                <wp:positionV relativeFrom="page">
                  <wp:posOffset>202311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2.9pt;margin-top:159.3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43355</wp:posOffset>
                </wp:positionH>
                <wp:positionV relativeFrom="page">
                  <wp:posOffset>2038350</wp:posOffset>
                </wp:positionV>
                <wp:extent cx="1318260" cy="201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29.03.2019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15.9pt;mso-wrap-distance-left:9.05pt;mso-wrap-distance-right:9.05pt;mso-wrap-distance-top:0pt;mso-wrap-distance-bottom:0pt;margin-top:160.5pt;mso-position-vertical-relative:page;margin-left:11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fldChar w:fldCharType="begin"/>
                      </w:r>
                      <w:r>
                        <w:rPr>
                          <w:szCs w:val="28"/>
                          <w:lang w:val="ru-RU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ru-RU"/>
                        </w:rPr>
                        <w:fldChar w:fldCharType="separate"/>
                      </w:r>
                      <w:r>
                        <w:rPr>
                          <w:szCs w:val="28"/>
                          <w:lang w:val="ru-RU"/>
                        </w:rPr>
                        <w:t>29.03.2019</w:t>
                      </w:r>
                      <w:r>
                        <w:rPr>
                          <w:szCs w:val="28"/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2777490</wp:posOffset>
                </wp:positionV>
                <wp:extent cx="26289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</w:rPr>
                              <w:instrText xml:space="preserve"> DOCPROPERTY "doc_summary"</w:instrText>
                            </w:r>
                            <w:r>
                              <w:rPr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</w:rPr>
                              <w:t>О системе внутреннего обеспечения соответствия требованиям антимонопольного законодательства деятельности Министерства здравоохранения Пермского края</w:t>
                            </w:r>
                            <w:r>
                              <w:rPr>
                                <w:b w:val="fals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Style16"/>
                              <w:spacing w:before="0" w:after="48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218.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</w:rPr>
                        <w:instrText xml:space="preserve"> DOCPROPERTY "doc_summary"</w:instrText>
                      </w:r>
                      <w:r>
                        <w:rPr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</w:rPr>
                        <w:t>О системе внутреннего обеспечения соответствия требованиям антимонопольного законодательства деятельности Министерства здравоохранения Пермского края</w:t>
                      </w:r>
                      <w:r>
                        <w:rPr>
                          <w:b w:val="false"/>
                        </w:rPr>
                        <w:fldChar w:fldCharType="end"/>
                      </w:r>
                    </w:p>
                    <w:p>
                      <w:pPr>
                        <w:pStyle w:val="Style16"/>
                        <w:spacing w:before="0" w:after="48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В соответствии с указом Президента Российской Федерации от 21 декабря 2017 г. № 618 «Об основных направлениях государственной политики по развитию конкуренции», распоряжением Правительства Пермского края от 28 февраля 2019 г. № 42-рп «О мерах, направленных на создание и организацию системы внутреннего обеспечения соответствия требованиям антимонопольного законодательства деятельности исполнительных органов государственной власти Пермского края»</w:t>
      </w:r>
    </w:p>
    <w:p>
      <w:pPr>
        <w:pStyle w:val="Normal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Утвердить Положение по созданию и организации системы внутреннего обеспечения соответствия требованиям антимонопольного законодательства деятельности Министерства здравоохранения Пермского края </w:t>
        <w:br/>
        <w:t xml:space="preserve">(далее – антимонопольный комплаенс, Министерство) согласно приложению </w:t>
        <w:br/>
        <w:t>к настоящему приказу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Cs w:val="28"/>
        </w:rPr>
        <w:t xml:space="preserve">Определить уполномоченным подразделением, ответственным </w:t>
        <w:br/>
        <w:t>за функционирование антимонопольного комплаенса в Министерстве, отдел финансового контроля и аудита, отдел по правовой работе Министерства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Cs w:val="28"/>
        </w:rPr>
        <w:t xml:space="preserve">Обеспечить размещение настоящего приказа на официальном сайте Министерства 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приказа оставляю за собой.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Министр                                                                                            О.Б. Мелехова</w:t>
      </w:r>
      <w:r>
        <w:br w:type="page"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Утвержде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810</wp:posOffset>
                </wp:positionH>
                <wp:positionV relativeFrom="page">
                  <wp:posOffset>10047605</wp:posOffset>
                </wp:positionV>
                <wp:extent cx="3383915" cy="45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.55pt;mso-wrap-distance-left:9.05pt;mso-wrap-distance-right:9.05pt;mso-wrap-distance-top:0pt;mso-wrap-distance-bottom:0pt;margin-top:791.15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иказом Министерства здравоохранения</w:t>
      </w:r>
    </w:p>
    <w:p>
      <w:pPr>
        <w:pStyle w:val="Normal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ермского края от                  №</w:t>
      </w:r>
    </w:p>
    <w:p>
      <w:pPr>
        <w:pStyle w:val="Normal"/>
        <w:spacing w:lineRule="atLeas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center"/>
        <w:rPr>
          <w:szCs w:val="28"/>
        </w:rPr>
      </w:pPr>
      <w:r>
        <w:rPr>
          <w:szCs w:val="28"/>
        </w:rPr>
        <w:t xml:space="preserve">Положение 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szCs w:val="28"/>
        </w:rPr>
        <w:t>по созданию и организации системы внутреннего обеспечения соответствия требованиям антимонопольного законодательства деятельности Министерства здравоохранения Пермского края</w:t>
      </w:r>
    </w:p>
    <w:p>
      <w:pPr>
        <w:pStyle w:val="Normal"/>
        <w:spacing w:lineRule="atLeast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Настоящее Положение по созданию и организации системы внутреннего обеспечения соответствия требованиям антимонопольного законодательства Министерства здравоохранения Пермского края (далее - антимонопольный комплаенс, Положение) определяет подходы к организации системы внутреннего контроля, направленного на соблюдение антимонопольного законодательства в деятельности Министерства здравоохранения Пермского края (далее - Министерство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Термины, используемые в настоящем Положен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«антимонопольное законодательство» - законодательство, основывающееся на </w:t>
      </w:r>
      <w:hyperlink r:id="rId3">
        <w:r>
          <w:rPr>
            <w:rStyle w:val="InternetLink"/>
            <w:szCs w:val="28"/>
          </w:rPr>
          <w:t>Конституции</w:t>
        </w:r>
      </w:hyperlink>
      <w:r>
        <w:rPr>
          <w:szCs w:val="28"/>
        </w:rPr>
        <w:t xml:space="preserve"> Российской Федерации, Гражданском </w:t>
      </w:r>
      <w:hyperlink r:id="rId4">
        <w:r>
          <w:rPr>
            <w:rStyle w:val="InternetLink"/>
            <w:szCs w:val="28"/>
          </w:rPr>
          <w:t>кодексе</w:t>
        </w:r>
      </w:hyperlink>
      <w:r>
        <w:rPr>
          <w:szCs w:val="28"/>
        </w:rPr>
        <w:t xml:space="preserve"> Российской Федерации и состоящее из Федерального </w:t>
      </w:r>
      <w:hyperlink r:id="rId5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«О защите конкуренции»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в которых участвуют федеральные органы исполнительной власти, органы государственной власти субъектов Российской Федерации, органы местного самоуправления, иные осуществляющие функции указанных органов организации, а также государственные внебюджетные фонды, Центральный банк Российской Федерации, российские юридические лица и иностранные юридические лица, физические лица, в том числе индивидуальные предприниматели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«антимонопольный орган» - федеральный антимонопольный орган и его территориальные органы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«доклад об антимонопольном комплаенсе» - документ, содержащий информацию об организации и функционировании антимонопольного комплаенса в Министерстве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«коллегиальный орган» - совещательный орган, осуществляющий оценку эффективности антимонопольного комплаенса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«нарушение антимонопольного законодательства» - недопущение, ограничение, устранение конкуренции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«риски нарушения антимонопольного законодательства» - сочетание вероятности и последствий наступления неблагоприятных событий в виде ограничения, устранения или недопущения конкуренции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Cs w:val="28"/>
        </w:rPr>
        <w:t xml:space="preserve">«уполномоченное подразделение» - структурные подразделения Министерства, осуществляющие внедрение и контроль за исполнением </w:t>
        <w:br/>
        <w:t>в Министерстве антимонопольного комплаенса.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  <w:t>Цели, задачи и принципы антимонопольного комплаенса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2.1. Целями антимонопольного комплаенса являются: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2.1.1. обеспечение соответствия деятельности Министерства требованиям антимонопольного законодательства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2.1.2. профилактика нарушения требований антимонопольного законодательства в деятельности Министерства.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2.2. Задачами антимонопольного комплаенса являются: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2.2.1. выявление рисков нарушения антимонопольного законодательства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2.2.2. управление рисками нарушения антимонопольного законодательства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2.2.3. контроль за соответствием деятельности Министерства требованиям антимонопольного законодательства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2.2.4. оценка эффективности функционирования в Министерстве антимонопольного комплаенса.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2.3. При организации антимонопольного комплаенса Министерство руководствуется следующими принципами: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szCs w:val="28"/>
        </w:rPr>
        <w:t>2.3.1. заинтересованность министра здравоохранения Пермского края (далее – министр) в эффективности функционирования антимонопольного комплаенса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2.3.2. регулярность оценки рисков нарушения антимонопольного законодательства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 xml:space="preserve">2.3.3. обеспечение информационной открытости функционирования </w:t>
        <w:br/>
        <w:t>в Министерстве антимонопольного комплаенса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 xml:space="preserve">2.3.4. непрерывность функционирования антимонопольного комплаенса </w:t>
        <w:br/>
        <w:t>в Министерстве;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  <w:t>2.3.5.  совершенствование антимонопольного комплаенса.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60"/>
        <w:jc w:val="both"/>
        <w:rPr>
          <w:szCs w:val="28"/>
        </w:rPr>
      </w:pPr>
      <w:r>
        <w:rPr>
          <w:szCs w:val="28"/>
        </w:rPr>
        <w:t>Уполномоченное подразделение и коллегиальный орган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3.1. Общий контроль за организацией и функционированием </w:t>
        <w:br/>
        <w:t>в Министерстве антимонопольного комплаенса осуществляется министром, который: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3.1.1. вводит в действие акт об антимонопольном комплаенсе, вносит </w:t>
        <w:br/>
        <w:t>в него изменения, а также принимает внутренние документы Министерства, регламентирующие функционирование антимонопольного комплаенс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3.1.2. применяет предусмотренные законодательством Российской Федерации меры ответственности за несоблюдение государственными гражданскими служащими Пермского края в Министерстве акта </w:t>
        <w:br/>
        <w:t>об антимонопольном комплаенсе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3.1.3. рассматривает материалы, отчеты и результаты периодических оценок эффективности функционирования антимонопольного комплаенса </w:t>
        <w:br/>
        <w:t>и принимает меры, направленные на устранение выявленных недостатков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3.1.4. осуществляет контроль за устранением выявленных недостатков антимонопольного комплаенс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3.2. Организацию и функционирование антимонопольного комплаенса </w:t>
        <w:br/>
        <w:t xml:space="preserve">в Министерстве осуществляет уполномоченное подразделение Министерства. 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3.3. К компетенции уполномоченного подразделения Министерства относятся следующие функц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3.3.1. подготовка и представление министру акта об антимонопольном комплаенсе (внесении изменений в антимонопольный комплаенс), а также внутриведомственных документов Министерства, регламентирующих процедуры антимонопольного комплаенс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3.3.2. 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возникновения рисков нарушения антимонопольного законодательств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3.3.3. выявление конфликта интересов в деятельности служащих </w:t>
        <w:br/>
        <w:t>и структурных подразделений Министерства, разработка предложений по их исключению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3.3.4. консультирование служащих Министерства по вопросам, связанным с соблюдением антимонопольного законодательства и антимонопольным комплаенсом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3.3.5. организация взаимодействия с другими структурными подразделениями Министерства по вопросам, связанным с антимонопольным комплаенсом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3.3.6. разработка процедуры внутреннего расследования, связанного </w:t>
        <w:br/>
        <w:t>с функционированием антимонопольного комплаенс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3.3.7. организация внутренних расследований, связанных </w:t>
        <w:br/>
        <w:t>с функционированием антимонопольного комплаенса, и участие в них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3.3.8. взаимодействие с антимонопольным органом и организация содействия ему в части, касающейся вопросов, связанных с проводимыми проверкам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3.3.9. информирование министра о внутренних документах, которые могут повлечь нарушение антимонопольного законодательств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3.3.10. иные функции, связанные с функционированием антимонопольного комплаенс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3.4. Оценку эффективности организации и функционирования </w:t>
        <w:br/>
        <w:t xml:space="preserve">в Министерстве антимонопольного комплаенса осуществляет коллегиальный орган. 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3.5. К функциям коллегиального органа относятс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3.5.1. рассмотрение и оценка мероприятий Министерства в части, касающейся функционирования антимонопольного комплаенс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3.5.2. рассмотрение и утверждение доклада об антимонопольном комплаенсе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3.6. Функции коллегиального органа, осуществляющего оценку эффективности организации и функционирования антимонопольного комплаенса, возлагаются на Общественный совет при Министерств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>. Выявление и оценка рисков нарушения</w:t>
      </w:r>
    </w:p>
    <w:p>
      <w:pPr>
        <w:pStyle w:val="Normal"/>
        <w:autoSpaceDE w:val="false"/>
        <w:spacing w:lineRule="exact" w:line="360"/>
        <w:jc w:val="center"/>
        <w:rPr>
          <w:bCs/>
          <w:szCs w:val="28"/>
        </w:rPr>
      </w:pPr>
      <w:r>
        <w:rPr>
          <w:bCs/>
          <w:szCs w:val="28"/>
        </w:rPr>
        <w:t>антимонопольного законодательства</w:t>
      </w:r>
    </w:p>
    <w:p>
      <w:pPr>
        <w:pStyle w:val="Normal"/>
        <w:autoSpaceDE w:val="false"/>
        <w:spacing w:lineRule="exact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Cs w:val="28"/>
        </w:rPr>
        <w:t>4.1 В целях выявления рисков нарушения антимонопольного законодательства уполномоченным подразделением на регулярной основе проводитс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1.1. анализ выявленных нарушений антимонопольного законодательства в деятельности Министерства за предыдущие 3 года (наличие предостережений, предупреждений, штрафов, жалоб, возбужденных дел)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1.2. анализ нормативных правовых актов Министерств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1.3. анализ проектов нормативных правовых актов Министерств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1.4. мониторинг и анализ практики применения Министерством антимонопольного законодательств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4.1.5. проведение систематической оценки эффективности разработанных </w:t>
        <w:br/>
        <w:t>и реализуемых мероприятий по снижению рисков нарушения антимонопольного законодательств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2. При проведении (не реже одного раза в год) уполномоченным подразделением анализа выявленных нарушений антимонопольного законодательства за предыдущие 3 года (наличие предостережений, предупреждений, штрафов, жалоб, возбужденных дел) реализуются следующие мероприят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2.1. осуществление сбора в структурных подразделениях Министерства сведений о наличии нарушений антимонопольного законодательств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4.2.2. составление перечня нарушений антимонопольного законодательства в Министерстве, который содержит классифицированные по сферам деятельности Министерства сведения о выявленных за последние 3 года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и результата рассмотрения нарушения антимонопольным органом), позицию антимонопольного органа, сведения о мерах по устранению нарушения, а также о мерах, направленных Министерством на недопущение повторения наруш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3. При проведении (не реже одного раза в год) уполномоченным подразделением анализа нормативных правовых актов Министерства реализуются следующие мероприят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4.3.1. разработка и размещение на официальном сайте исчерпывающего перечня нормативных правовых актов Министерства (далее - перечень актов) 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с приложением к перечню актов текстов таких актов, за исключением актов, содержащих сведения, относящиеся к охраняемой законом тайне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3.2. размещение на официальном сайте уведомления о начале сбора замечаний и предложений организаций и граждан по перечню актов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3.3. осуществление сбора и проведение анализа представленных замечаний и предложений организаций и граждан по перечню актов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3.4. представление министру сводного доклада с обоснованием целесообразности (нецелесообразности) внесения изменений в нормативные правовые акты Министерств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4. При проведении анализа проектов нормативных правовых актов уполномоченным подразделением реализуются следующие мероприят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4.1. размещение на официальном сайте проекта нормативного правового акта с необходимым обоснованием реализации предлагаемых решений, в том числе их влияния на конкуренцию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4.4.2. осуществление сбора и проведение оценки поступивших </w:t>
        <w:br/>
        <w:t>от организаций и граждан замечаний и предложений по проекту нормативного правового акт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5. При проведении мониторинга и анализа практики применения антимонопольного законодательства в Министерстве уполномоченным подразделением реализуются следующие мероприят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bookmarkStart w:id="0" w:name="Par47"/>
      <w:bookmarkEnd w:id="0"/>
      <w:r>
        <w:rPr>
          <w:szCs w:val="28"/>
        </w:rPr>
        <w:t xml:space="preserve">4.5.1. осуществление на постоянной основе сбора сведений </w:t>
        <w:br/>
        <w:t>о правоприменительной практике в Министерстве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5.2. подготовка по итогам сбора информации, предусмотренной пунктом 4.5.1 настоящего Положения, аналитической справки об изменениях и основных аспектах правоприменительной практики в Министерстве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4.5.3. проведение (не реже одного раза в год) рабочих совещаний </w:t>
        <w:br/>
        <w:t>с приглашением представителей антимонопольного органа по обсуждению результатов правоприменительной практики в Министерстве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6. При выявлении рисков нарушения антимонопольного законодательства уполномоченным подразделением проводится оценка таких рисков с учетом следующих показателей: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6.1. отрицательное влияние на отношение институтов гражданского общества к деятельности Министерства по развитию конкуренци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6.2. выдача предупреждения о прекращении действий (бездействия), которые содержат признаки нарушения антимонопольного законодательств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6.3. возбуждение дела о нарушении антимонопольного законодательств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6.4. привлечение к административной ответственности в виде наложения штрафов на должностных лиц или в виде их дисквалификации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Cs w:val="28"/>
        </w:rPr>
        <w:t xml:space="preserve">4.7. Выявляемые риски нарушения антимонопольного законодательства распределяются уполномоченным подразделением по уровням согласно </w:t>
      </w:r>
      <w:hyperlink r:id="rId6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 xml:space="preserve"> к настоящему Положению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8. На основе проведенной оценки рисков нарушения антимонопольного законодательства уполномоченным подразделением составляется описание рисков, в которое также включается оценка причин и условий возникновения рисков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4.9. Информация о проведении выявления и оценки рисков нарушения антимонопольного законодательства включается в доклад об антимонопольном комплаенсе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 xml:space="preserve">Оценка эффективности функционирования </w:t>
        <w:br/>
        <w:t>в Министерстве антимонопольного комплаенса</w:t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5.1. В целях оценки эффективности функционирования в Министерстве антимонопольного комплаенса устанавливаются ключевые показатели для уполномоченного подразделения, для Министерства в целом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5.2. Ключевые показатели устанавливаются на основе разработанной Министерством методики расчета ключевых показателей эффективности функционирования в Министерстве антимонопольного комплаенс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5.3. Уполномоченное подразделение проводит (не реже одного раза в год) оценку достижения ключевых показателей эффективности антимонопольного комплаенса в Министерстве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5.4. Информация о достижении ключевых показателей эффективности функционирования в Министерстве антимонопольного комплаенса включается в доклад об антимонопольном комплаенсе.</w:t>
      </w:r>
    </w:p>
    <w:p>
      <w:pPr>
        <w:pStyle w:val="Normal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center"/>
        <w:outlineLvl w:val="0"/>
        <w:rPr>
          <w:bCs/>
          <w:szCs w:val="28"/>
        </w:rPr>
      </w:pPr>
      <w:r>
        <w:rPr>
          <w:bCs/>
          <w:szCs w:val="28"/>
        </w:rPr>
        <w:t>Доклад об антимонопольном комплаенсе</w:t>
      </w:r>
    </w:p>
    <w:p>
      <w:pPr>
        <w:pStyle w:val="Normal"/>
        <w:autoSpaceDE w:val="false"/>
        <w:spacing w:lineRule="exact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6.1. Доклад об антимонопольном комплаенсе должен содержать информацию: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6.1.1. о результатах проведенной оценки рисков нарушения Министерством антимонопольного законодательств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6.1.2. об исполнении мероприятий по снижению рисков нарушения Министерством антимонопольного законодательств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6.1.3. о достижении ключевых показателей эффективности антимонопольного комплаенс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6.2. Доклад об антимонопольном комплаенсе представляется </w:t>
        <w:br/>
        <w:t>в коллегиальный орган на утверждение (не реже одного раза в год) уполномоченным подразделением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6.3. Доклад об антимонопольном комплаенсе, утвержденный коллегиальным органом, размещается на официальном сайте Министерств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6.4. Доклад об антимонопольном комплаенсе, утвержденный коллегиальным органом, направляется Министерством в Министерство экономического развития и инвестиций Пермского края в срок не позднее 10 февраля года, следующего за отчетным календарным годом, для включения информации о мерах по организации и функционированию антимонопольного комплаенса в исполнительных органах государственной власти Пермского края в доклад о состоянии и развитии конкурентной среды на рынках товаров, работ и услуг Пермского края. 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hanging="0"/>
        <w:jc w:val="center"/>
        <w:rPr>
          <w:szCs w:val="28"/>
        </w:rPr>
      </w:pPr>
      <w:r>
        <w:rPr>
          <w:szCs w:val="28"/>
        </w:rPr>
        <w:t>Меры, направленные на осуществление Министерством контроля за функционированием антимонопольного комплаенса</w:t>
      </w:r>
    </w:p>
    <w:p>
      <w:pPr>
        <w:pStyle w:val="Normal"/>
        <w:autoSpaceDE w:val="false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7.1. В целях снижения рисков нарушения антимонопольного законодательства уполномоченным подразделением Министерства разрабатывается план мероприятий по снижению рисков нарушения антимонопольного законодательства, в котором отражаются меры, необходимые для устранения причин ограничения конкуренции, последовательность и сроки их исполн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7.1. План мероприятий по снижению рисков нарушения антимонопольного законодательства разрабатывается ежегодно.</w:t>
      </w:r>
    </w:p>
    <w:p>
      <w:pPr>
        <w:pStyle w:val="Normal"/>
        <w:autoSpaceDE w:val="false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по созданию и организ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внутреннего обеспечения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ответствия требованиям антимонопольног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конодательства деятельност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Министерства здравоохранения Пермского края </w:t>
      </w:r>
    </w:p>
    <w:p>
      <w:pPr>
        <w:pStyle w:val="Normal"/>
        <w:autoSpaceDE w:val="false"/>
        <w:spacing w:lineRule="exact" w:line="360"/>
        <w:ind w:firstLine="5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center"/>
        <w:rPr>
          <w:szCs w:val="28"/>
        </w:rPr>
      </w:pPr>
      <w:r>
        <w:rPr>
          <w:szCs w:val="28"/>
        </w:rPr>
        <w:t>УРОВНИ РИСКА НАРУШЕНИЯ АНТИМОНОПОЛЬНОГО ЗАКОНОДАТЕЛЬСТВА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tbl>
      <w:tblPr>
        <w:tblW w:w="907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2154"/>
        <w:gridCol w:w="5896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о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иск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риск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рицательное влияние на отношение институтов гражданского общества к деятельности Министерства здравоохранения Пермского края (далее – Министерство)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чительный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выдачи Министерству предупрежд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енный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выдачи Министерству предупреждения и возбуждения в отношении него дела о нарушении антимонопольного законодательст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выдачи Министерству предупреждения, возбуждения в отношении него дела о нарушении антимонопольного законодательства и привлечения его к административной ответственности в виде штрафа и/или дисквалификации</w:t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footerReference w:type="default" r:id="rId7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15C1D878E17B9C2B5C99E57C752FA9A3A6133175468BC81C1FB224ADF6037C6D17A1C8AB6F6FBA7C15413XBhDJ" TargetMode="External"/><Relationship Id="rId4" Type="http://schemas.openxmlformats.org/officeDocument/2006/relationships/hyperlink" Target="consultantplus://offline/ref=215C1D878E17B9C2B5C99E57C752FA9A3B69341A5D3CEB8390AE2C4FD7306DD6D5334886A9F7E6B9C04A10B4D4X9hCJ" TargetMode="External"/><Relationship Id="rId5" Type="http://schemas.openxmlformats.org/officeDocument/2006/relationships/hyperlink" Target="consultantplus://offline/ref=215C1D878E17B9C2B5C99E57C752FA9A3B6831125739EB8390AE2C4FD7306DD6D5334886A9F7E6B9C04A10B4D4X9hCJ" TargetMode="External"/><Relationship Id="rId6" Type="http://schemas.openxmlformats.org/officeDocument/2006/relationships/hyperlink" Target="consultantplus://offline/ref=B0BFF1DEA7034C41702E9302D83013C9D939045B59460C52D3B2C34880889B1772E8B55FBF7719C3F31FC3AEEB9231E50CA561519A38DCBFCDGF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13:00Z</dcterms:created>
  <dc:creator>EMarkin</dc:creator>
  <dc:description/>
  <cp:keywords/>
  <dc:language>en-US</dc:language>
  <cp:lastModifiedBy>Ратнер Вера Николаевна</cp:lastModifiedBy>
  <cp:lastPrinted>2019-04-12T16:32:00Z</cp:lastPrinted>
  <dcterms:modified xsi:type="dcterms:W3CDTF">2019-04-15T0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антимонопольный комплаенс</vt:lpwstr>
  </property>
  <property fmtid="{D5CDD505-2E9C-101B-9397-08002B2CF9AE}" pid="3" name="reg_date">
    <vt:lpwstr>29.03.2019</vt:lpwstr>
  </property>
  <property fmtid="{D5CDD505-2E9C-101B-9397-08002B2CF9AE}" pid="4" name="reg_number">
    <vt:lpwstr>СЭД-34-01-06-215</vt:lpwstr>
  </property>
</Properties>
</file>