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526405" cy="2726055"/>
            <wp:effectExtent l="0" t="0" r="0" b="0"/>
            <wp:wrapTopAndBottom/>
            <wp:docPr id="1" name="Прика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ка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ge">
                  <wp:posOffset>2908300</wp:posOffset>
                </wp:positionV>
                <wp:extent cx="635" cy="635"/>
                <wp:effectExtent l="635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5.3pt;margin-top:229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8260</wp:posOffset>
                </wp:positionH>
                <wp:positionV relativeFrom="page">
                  <wp:posOffset>2124075</wp:posOffset>
                </wp:positionV>
                <wp:extent cx="132969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9.03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.3pt;mso-wrap-distance-left:9.05pt;mso-wrap-distance-right:9.05pt;mso-wrap-distance-top:0pt;mso-wrap-distance-bottom:0pt;margin-top:167.25pt;mso-position-vertical-relative:page;margin-left:1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29.03.2019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40960</wp:posOffset>
                </wp:positionH>
                <wp:positionV relativeFrom="page">
                  <wp:posOffset>2095500</wp:posOffset>
                </wp:positionV>
                <wp:extent cx="1888490" cy="207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ЭД-44-01-02-6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16.3pt;mso-wrap-distance-left:9.05pt;mso-wrap-distance-right:9.05pt;mso-wrap-distance-top:0pt;mso-wrap-distance-bottom:0pt;margin-top:165pt;mso-position-vertical-relative:page;margin-left:4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СЭД-44-01-02-66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642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1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 исполнение Указа Президента Российской Федерации от 21 декабря 2017 г. № 618 «Об основных направлениях государственной политики</w:t>
        <w:br/>
        <w:t>по развитию конкуренции», распоряжения Правительства Российской Федерации от 18 октября 2018 г. № 2258-р, распоряжения Правительства Пермского края от 28 февраля 2019 г. № 42-рп «О мерах, направленных</w:t>
        <w:br/>
        <w:t>на создание и организацию системы внутреннего обеспечения соответствия требованиям антимонопольного законодательства деятельности исполнительных органов государственной власти Пермского края»</w:t>
      </w:r>
    </w:p>
    <w:p>
      <w:pPr>
        <w:pStyle w:val="TextBody"/>
        <w:rPr/>
      </w:pPr>
      <w:r>
        <w:rPr/>
        <w:t>ПРИКАЗЫВАЮ:</w:t>
      </w:r>
    </w:p>
    <w:p>
      <w:pPr>
        <w:pStyle w:val="TextBody"/>
        <w:rPr/>
      </w:pPr>
      <w:r>
        <w:rPr/>
        <w:t>1.Утвердить Положение об организации системы внутреннего обеспечения соответствия требованиям антимонопольного законодательства</w:t>
        <w:br/>
        <w:t>в Министерстве транспорта Пермского края согласно приложению</w:t>
        <w:br/>
        <w:t>к настоящему приказу.</w:t>
      </w:r>
    </w:p>
    <w:p>
      <w:pPr>
        <w:pStyle w:val="TextBody"/>
        <w:rPr/>
      </w:pPr>
      <w:r>
        <w:rPr/>
        <w:t>2. Отделу организационной работы:</w:t>
      </w:r>
    </w:p>
    <w:p>
      <w:pPr>
        <w:pStyle w:val="TextBody"/>
        <w:rPr/>
      </w:pPr>
      <w:r>
        <w:rPr/>
        <w:t>2.1. Обеспечить ознакомление государственных гражданских служащих</w:t>
        <w:br/>
        <w:t>и работников Министерства с настоящим приказом.</w:t>
      </w:r>
    </w:p>
    <w:p>
      <w:pPr>
        <w:pStyle w:val="TextBody"/>
        <w:rPr/>
      </w:pPr>
      <w:r>
        <w:rPr/>
        <w:t>2.2. Обеспечить размещение настоящего приказа на официальном сайте Министерства в информационно-телекоммуникационной сети «Интернет»</w:t>
        <w:br/>
        <w:t>в течение 3 рабочих дней со дня принятия приказа.</w:t>
      </w:r>
    </w:p>
    <w:p>
      <w:pPr>
        <w:pStyle w:val="TextBody"/>
        <w:spacing w:lineRule="exact" w:line="260" w:before="600" w:after="0"/>
        <w:ind w:hanging="0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    Н.Б. Уханов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анспорта </w:t>
        <w:br/>
        <w:t>Перм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марта 2019 г. №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СИСТЕМЫ ВНУТРЕННЕГО ОБЕСПЕЧЕНИЯ СООТВЕТСТВ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М АНТИМОНОПОЛЬНОГО ЗАКОНОДАТЕЛЬСТВА В МИНИСТЕРСТВ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ПОРТА ПЕРМСКОГО КРА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о исполнение </w:t>
      </w:r>
      <w:hyperlink r:id="rId3">
        <w:r>
          <w:rPr>
            <w:rStyle w:val="InternetLink"/>
            <w:color w:val="000000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декабря 2017 года № 618 «Об основных направлениях государственной политики по развитию конкуренции», в целях формирования единого подхода к созданию и организации системы внутреннего обеспечения соответствия требованиям антимонопольного законодательства (далее - антимонопольный комплаенс) в Министерстве транспорта Пермского края (далее - Министерство)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.2. Используемые в настоящем Положении понятия употребляются</w:t>
        <w:br/>
        <w:t xml:space="preserve">в значении, определенном Методическими </w:t>
      </w:r>
      <w:hyperlink r:id="rId4">
        <w:r>
          <w:rPr>
            <w:rStyle w:val="InternetLink"/>
            <w:color w:val="000000"/>
            <w:sz w:val="28"/>
            <w:szCs w:val="28"/>
          </w:rPr>
          <w:t>рекомендациями</w:t>
        </w:r>
      </w:hyperlink>
      <w:r>
        <w:rPr>
          <w:sz w:val="28"/>
          <w:szCs w:val="28"/>
        </w:rPr>
        <w:t xml:space="preserve"> по созданию</w:t>
        <w:br/>
        <w:t xml:space="preserve">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, утвержденными </w:t>
      </w:r>
      <w:hyperlink r:id="rId5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8.10.2018 № 2258-р (далее - методические рекомендации)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дачи антимонопольного комплаенса: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явление и управление рисками нарушений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за соответствием деятельности Министерства требованиям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ценка эффективности функционирования в Министерстве антимонопольного комплаенс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АНТИМОНОПОЛЬНОГО КОМПЛАЕНС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бщий контроль организации антимонопольного комплаенса</w:t>
        <w:br/>
        <w:t>и обеспечения его функционирования осуществляется Министром транспорта Пермского края (далее - Министр), который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утверждает правовой акт об антимонопольном комплаенсе, вносит</w:t>
        <w:br/>
        <w:t>в него изменения, а также принимает внутренние документы, регламентирующие реализацию антимонопольного комплаенс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меняет предусмотренные законодательством Российской Федерации меры ответственности за нарушение сотрудниками Министерства правил антимонопольного комплаенс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общий контроль за устранением выявленных недостатков антимонопольного комплаенс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Функции уполномоченного подразделения, связанные с организацией и функционированием антимонопольного комплаенса, возлагаются</w:t>
        <w:br/>
      </w:r>
      <w:r>
        <w:rPr>
          <w:color w:val="000000"/>
          <w:sz w:val="28"/>
          <w:szCs w:val="28"/>
        </w:rPr>
        <w:t>на юридический отдел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 компетенции уполномоченного подразделения относятся следующие функции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подготовка и представление Министру акта о внесении изменений</w:t>
        <w:br/>
        <w:t>в антимонопольный комплаенс, а также внутриведомственных документов Министерства, регламентирующих процедуры антимонопольного комплаенс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общение информации, поступившей от структурных подразделений Министерства, подготовка сводных отчетов и результатов оценок эффективности организации и функционирования антимонопольного комплаенса, представление их Министру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общение информации, касающейся выявления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я вероятности возникновения рисков нарушения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) консультирование служащих Министерства по вопросам, связанным</w:t>
        <w:br/>
        <w:t>с соблюдением антимонопольного законодательства и антимонопольным комплаенсом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взаимодействия с другими структурными подразделениями Министерства по вопросам, связанным с антимонопольным комплаенсом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6) разработка процедуры внутреннего расследования, связанного</w:t>
        <w:br/>
        <w:t>с функционированием антимонопольного комплаенс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7) организация внутренних расследований, связанных</w:t>
        <w:br/>
        <w:t>с функционированием антимонопольного комплаенса, и участие в них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заимодействие с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нформирование Министра о внутренних документах, которые могут повлечь нарушение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ные функции, связанные с функционированием антимонопольного комплаенс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Функции коллегиального органа, осуществляющего оценку эффективности организации и функционирования антимонопольного комплаенса, возлагаются на Общественный совет при Министерстве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К функциям коллегиального органа относятся: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и оценка мероприятий Министерства в части, касающейся функционирования антимонопольного комплаенс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и утверждение доклада об антимонопольном комплаенс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ЯВЛЕНИЕ И ОЦЕНКА РИСКОВ НАРУШ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МОНОПОЛЬНОГО ЗАКОНОДАТЕЛЬСТ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целях выявления рисков нарушения антимонопольного законодательства структурными подразделениями Министерства в части своей компетенции на регулярной основе проводятся (не реже одного раза в год) следующие мероприят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анализ выявленных нарушений антимонопольного законодательства</w:t>
        <w:br/>
        <w:t>в деятельности Министерства за предыдущие 3 года (наличие предостережений, предупреждений, штрафов, жалоб, возбужденных дел)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нализ нормативных правовых актов Министер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нализ проектов нормативных правовых актов Министер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ониторинг и анализ практики применения Министерством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5) проведение систематической оценки эффективности разработанных</w:t>
        <w:br/>
        <w:t>и реализуемых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указанных мероприятий для обобщения и контроля направляются структурным подразделением в уполномоченное подразделение в срок не позднее 1 февраля года, следующего за отчетным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Анализ структурным подразделением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включает следующие мероприят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осуществление сбора сведений о наличии нарушений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) составление перечня нарушений антимонопольного законодательства в Министерстве, который содержит классифицированные по сферам деятельности Министерства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</w:t>
        <w:br/>
        <w:t>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Министерством на недопущение повторения нарушения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Анализ структурным подразделением нормативных правовых актов Министерства включает следующие мероприят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разработка и размещение на официальном сайте Министерства</w:t>
        <w:br/>
        <w:t>в информационно-телекоммуникационной сети «Интернет» исчерпывающего перечня нормативных правовых актов Министерства (далее - перечень актов)</w:t>
        <w:br/>
        <w:t>с приложением к перечню актов текстов указанных актов, за исключением актов, содержащих сведения, относящиеся к охраняемой законом тайне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на официальном сайте уведомления о начале сбора замечаний и предложений организаций и граждан по перечню актов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) осуществление сбора и проведение анализа представленных замечаний</w:t>
        <w:br/>
        <w:t>и предложений организаций и граждан по перечню актов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) направление в уполномоченное подразделение доклада с обоснованием целесообразности (нецелесообразности) внесения изменений в нормативные правовые акты Министерства в целях подготовки сводного доклада</w:t>
        <w:br/>
        <w:t>по указанному вопросу и его представления руководству Министерств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нализ структурными подразделениями проектов нормативных правовых актов Министерства включает следующие мероприят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размещение на официальном сайте проекта нормативного правового акта с необходимым обоснованием реализации предлагаемых решений,</w:t>
        <w:br/>
        <w:t>в том числе их влияния на конкуренцию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Мониторинг и анализ практики применения антимонопольного законодательства в Министерстве включает следующие мероприят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осуществление на постоянной основе сбора сведений</w:t>
        <w:br/>
        <w:t>о правоприменительной практике в Министерстве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) подготовка по итогам сбора информации аналитической справки</w:t>
        <w:br/>
        <w:t>об изменениях и основных аспектах правоприменительной практики</w:t>
        <w:br/>
        <w:t>в Министерстве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ри необходимости рабочих совещаний с приглашением представителей антимонопольного органа по обсуждению результатов правоприменительной практики в Министерстве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и выявлении рисков нарушения антимонопольного законодательства структурными подразделениями должна проводиться оценка таких рисков с учетом следующих показателей: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рицательное влияние на отношение институтов гражданского общества к деятельности Министерства по развитию конкуренции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буждение дела о нарушении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влечение к административной ответственности в виде наложения штрафов на должностных лиц или в виде их дисквалификации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аспределение выявленных рисков нарушения антимонопольного законодательства по уровням структурными подразделениями осуществляется в соответствии с Таблицей 1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751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ис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иск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влияние на отношение институтов гражданского общества к деятельности Министерства по развитию конкуренции, вероятность выдачи предупреждения, возбуждения дела о нарушении антимонопольного законодательства, наложения штрафов отсутствуют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ы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ыдачи предупреждения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ыдачи предупреждения и возбуждения дела о нарушении антимонопольного законодательств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ыдачи предупреждения и (или) возбуждения дела о нарушении антимонопольного законодательства и (или) привлечения к административной ответственности (штраф, дисквалификация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На основе проведенной структурными подразделениями оценки рисков нарушения антимонопольного законодательства уполномоченным подразделением составляется описание рисков, в которое также включается оценка причин и условий возникновения рисков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РОПРИЯТИЯ ПО СНИЖЕНИЮ РИСКОВ НАРУШ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МОНОПОЛЬНОГО ЗАКОНОДАТЕЛЬСТ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В целях снижения рисков нарушения антимонопольного законодательства уполномоченным подразделением совместно</w:t>
        <w:br/>
        <w:t>со структурными подразделениями должны разрабатываться (не реже одного раза в год) мероприятия по снижению рисков нарушения антимонопольного законодательства (план мероприятий)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.2. Уполномоченное подразделение совместно со структурными подразделениями осуществляет мониторинг исполнения мероприятий</w:t>
        <w:br/>
        <w:t>по снижению рисков нарушения антимонопольного законодательств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об исполнении мероприятий по снижению рисков нарушения антимонопольного законодательства должна включаться в доклад об антимонопольном комплаенс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ЭФФЕКТИВНОСТИ ФУНКЦИОНИР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ИНИСТЕРСТВЕ АНТИМОНОПОЛЬНОГО КОМПЛАЕНС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целях оценки эффективности функционирования антимонопольного комплаенса устанавливаются ключевые показатели эффективности функционирования в Министерстве антимонопольного комплаенса, рассчитанные по методике, разрабатываемой федеральным антимонопольным органом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Уполномоченное подразделение совместно со структурными подразделениями должно проводить (не реже одного раза в год) оценку достижения ключевых показателей эффективности антимонопольного комплаенса в Министерстве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Информация о достижении ключевых показателей эффективности функционирования в Министерстве антимонопольного комплаенса включается в доклад об антимонопольном комплаенс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КЛАД ОБ АНТИМОНОПОЛЬНОМ КОМПЛАЕНС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Доклад об антимонопольном комплаенсе должен содержать информацию: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результатах проведенной оценки рисков нарушения Министерством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исполнении мероприятий по снижению рисков нарушения Министерством антимонопольного законодательств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достижении ключевых показателей эффективности антимонопольного комплаенса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6.2. Доклад об антимонопольном комплаенсе должен представляться уполномоченным подразделением в Общественный совет при Министерстве</w:t>
        <w:br/>
        <w:t>на утверждение (ежегодно по итогам календарного года)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Доклад об антимонопольном комплаенсе, утвержденный Общественным советом, должен размещаться на официальном сайте Министерства и направляться в Министерство экономического развития</w:t>
        <w:br/>
        <w:t>и инвестиций Пермского края в срок не позднее 10 февраля года, следующего за отчетным календарным годом, для включения информации о мерах</w:t>
        <w:br/>
        <w:t>по организации и функционированию антимонопольного комплаенса в доклад о состоянии и развитии конкурентной среды на рынках товаров, работ и услуг Пермского кр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qFormat/>
    <w:pPr>
      <w:spacing w:lineRule="exact" w:line="240" w:before="0" w:after="480"/>
    </w:pPr>
    <w:rPr>
      <w:b/>
      <w:sz w:val="28"/>
      <w:szCs w:val="28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2514D2232B411D1DD21F791350B603703FC3699E3613BD9B2D7481F40B7CB5D38CC0460DAE47AD06F96FB5B7SEKEG" TargetMode="External"/><Relationship Id="rId4" Type="http://schemas.openxmlformats.org/officeDocument/2006/relationships/hyperlink" Target="consultantplus://offline/ref=5E2514D2232B411D1DD20174053CE809733C986395341CEBC17A72D6AB5B7AE081CC9E1F4FE954AC05E76DB4BEECE2FF23B72DD37F88ADFCE723AFF6S6K6G" TargetMode="External"/><Relationship Id="rId5" Type="http://schemas.openxmlformats.org/officeDocument/2006/relationships/hyperlink" Target="consultantplus://offline/ref=5E2514D2232B411D1DD20174053CE809733C986395341CEBC17A72D6AB5B7AE081CC9E1F4FE954AC05E76DB5BEECE2FF23B72DD37F88ADFCE723AFF6S6K6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19:00Z</dcterms:created>
  <dc:creator>EMarkin</dc:creator>
  <dc:description/>
  <cp:keywords/>
  <dc:language>en-US</dc:language>
  <cp:lastModifiedBy>Ратнер Вера Николаевна</cp:lastModifiedBy>
  <dcterms:modified xsi:type="dcterms:W3CDTF">2019-04-01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рганизации системы внутреннего обеспечения соответствия требованиям антимонопольного законодательства в Министерстве транспорта Пермского края</vt:lpwstr>
  </property>
  <property fmtid="{D5CDD505-2E9C-101B-9397-08002B2CF9AE}" pid="3" name="r_object_id">
    <vt:lpwstr>09000001a4086e74</vt:lpwstr>
  </property>
  <property fmtid="{D5CDD505-2E9C-101B-9397-08002B2CF9AE}" pid="4" name="r_version_label">
    <vt:lpwstr>1.3</vt:lpwstr>
  </property>
  <property fmtid="{D5CDD505-2E9C-101B-9397-08002B2CF9AE}" pid="5" name="reg_date">
    <vt:lpwstr>29.03.2019</vt:lpwstr>
  </property>
  <property fmtid="{D5CDD505-2E9C-101B-9397-08002B2CF9AE}" pid="6" name="reg_number">
    <vt:lpwstr>СЭД-44-01-02-66</vt:lpwstr>
  </property>
  <property fmtid="{D5CDD505-2E9C-101B-9397-08002B2CF9AE}" pid="7" name="sign_flag">
    <vt:lpwstr>Подписан ЭЦП</vt:lpwstr>
  </property>
</Properties>
</file>